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Courier New" w:ascii="Courier New" w:hAnsi="Courier New"/>
          </w:rPr>
          <w:t>www.posledomadva.narod.ru</w:t>
        </w:r>
      </w:hyperlink>
      <w:r>
        <w:rPr>
          <w:rFonts w:cs="Courier New" w:ascii="Courier New" w:hAnsi="Courier New"/>
        </w:rPr>
        <w:t xml:space="preserve"> </w:t>
      </w:r>
    </w:p>
    <w:p>
      <w:pPr>
        <w:pStyle w:val="Normal"/>
        <w:rPr>
          <w:rFonts w:ascii="Courier New" w:hAnsi="Courier New" w:cs="Courier New"/>
          <w:sz w:val="28"/>
          <w:szCs w:val="28"/>
        </w:rPr>
      </w:pP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 xml:space="preserve">Венедикт Ерофеев </w:t>
      </w:r>
    </w:p>
    <w:p>
      <w:pPr>
        <w:pStyle w:val="Normal"/>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b/>
          <w:b/>
          <w:sz w:val="40"/>
          <w:szCs w:val="40"/>
        </w:rPr>
      </w:pPr>
      <w:r>
        <w:rPr>
          <w:rFonts w:cs="Courier New" w:ascii="Courier New" w:hAnsi="Courier New"/>
          <w:b/>
          <w:sz w:val="40"/>
          <w:szCs w:val="40"/>
        </w:rPr>
        <w:t>Москва – Петушки</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В одном из своих последних интервью Венедикт Ерофеев сказал, что больше всего из написанного им, ему нравится "Москва-Петушки". "Читаю и смеюсь, как дитя. Сегодня, пожалуй, так написать не смог бы. Тогда на меня нахлынуло. Я писал эту повесть пять недель…".</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Мне нравится, что у народа моей страны глаза такие пустые и выпуклые. Это вселяет в меня чувство законной гордости… Можно себе представить, какие глаза там. Где все продается и все покупается:…глубоко спрятанные, притаившиеся, хищные и перепуганные глаз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Девальвация, безработица, пауперизм…</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Смотрят исподлобья, с неутихающей заботой и мукой – вот какие глаза в мире чистогана… Зато у моего народа – какие глаза! Они постоянно навыкате, но – никакого напряжения в них. Полное отсутствие всякого смысла – но зато какая мощь! (Какая духовная мощь!) Эти глаза не продадут. Ничего не продадут и ничего не купят. Что бы ни случилось с моей страной, во дни сомнений, во дни тягостных раздумий, в годину любых испытаний и бедствий – эти глаза не сморгнут. Им все божья роса…"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Венедикт Ерофеев</w:t>
      </w:r>
    </w:p>
    <w:p>
      <w:pPr>
        <w:pStyle w:val="Normal"/>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b/>
          <w:b/>
          <w:sz w:val="40"/>
          <w:szCs w:val="40"/>
        </w:rPr>
      </w:pPr>
      <w:r>
        <w:rPr>
          <w:rFonts w:cs="Courier New" w:ascii="Courier New" w:hAnsi="Courier New"/>
          <w:b/>
          <w:sz w:val="40"/>
          <w:szCs w:val="40"/>
        </w:rPr>
        <w:t>Москва – Петушки</w:t>
      </w:r>
    </w:p>
    <w:p>
      <w:pPr>
        <w:pStyle w:val="Normal"/>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b/>
          <w:b/>
          <w:sz w:val="40"/>
          <w:szCs w:val="40"/>
        </w:rPr>
      </w:pPr>
      <w:r>
        <w:rPr>
          <w:rFonts w:cs="Courier New" w:ascii="Courier New" w:hAnsi="Courier New"/>
          <w:b/>
          <w:sz w:val="40"/>
          <w:szCs w:val="40"/>
        </w:rPr>
        <w:t>Поэма</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Уведомление автор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Первое издание «Москва-Петушки», благо было в одном экземпляре, быстро разошлось. Я получил с тех пор много нареканий за главу «Серп и молот – Карачарово», и совершенно напрасно. Во вступлении к первому изданию я предупреждал всех девушек, что главу «Серп и молот – Карачарово» следует пропустить, не читая, поскольку за фразой «и немедленно выпил» следует полторы страницы чистейшего мата, что во всей этой главе нет ни единого цензурного слова, за исключением фразы «и немедленно выпил». Добросовестным уведомлением этим я добился того, что все читатели, особенно девушки, сразу хватались за главу «Серп и молот – Карачарово», даже не читая предыдущих глав, даже не прочитав фразы «и немедленно выпил». По этой причине я счел необходимым во втором издании выкинуть из главы «Серп и молот – Карачарово» всю бывшую там матерщину. Так будет лучше, потому что, во-первых, меня станут читать подряд, а во-вторых, не будут оскорблены.</w:t>
      </w:r>
    </w:p>
    <w:p>
      <w:pPr>
        <w:pStyle w:val="Normal"/>
        <w:rPr>
          <w:rFonts w:ascii="Courier New" w:hAnsi="Courier New" w:cs="Courier New"/>
          <w:sz w:val="28"/>
          <w:szCs w:val="28"/>
        </w:rPr>
      </w:pPr>
      <w:r>
        <w:rPr>
          <w:rFonts w:cs="Courier New" w:ascii="Courier New" w:hAnsi="Courier New"/>
          <w:sz w:val="28"/>
          <w:szCs w:val="28"/>
        </w:rPr>
        <w:t>Вадиму Тихонову, моему любимому первенцу, посвящает автор эти трагические листы.</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Москва. На пути к Курскому вокзалу.</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Все говорят: Кремль, Кремль. Ото всех я слышал про него, а сам ни разу не видел. Сколько раз уже (тысячу раз), напившись, или с похмелюги, проходил по Москве с севера на юг, с запада на восток, из конца в конец и как попало – и ни разу не видел Кремля.</w:t>
      </w:r>
    </w:p>
    <w:p>
      <w:pPr>
        <w:pStyle w:val="Normal"/>
        <w:rPr>
          <w:rFonts w:ascii="Courier New" w:hAnsi="Courier New" w:cs="Courier New"/>
          <w:sz w:val="28"/>
          <w:szCs w:val="28"/>
        </w:rPr>
      </w:pPr>
      <w:r>
        <w:rPr>
          <w:rFonts w:cs="Courier New" w:ascii="Courier New" w:hAnsi="Courier New"/>
          <w:sz w:val="28"/>
          <w:szCs w:val="28"/>
        </w:rPr>
        <w:t>Вот и вчера опять не увидел – а ведь целый вечер крутился вокруг тех мест, и не так чтоб очень пьян был: я как только вышел на Савеловском, выпил для начала стакан зубровки, потому что по опыту знаю, что в качестве утреннего декохта люди ничего лучшего еще не придумали.</w:t>
      </w:r>
    </w:p>
    <w:p>
      <w:pPr>
        <w:pStyle w:val="Normal"/>
        <w:rPr>
          <w:rFonts w:ascii="Courier New" w:hAnsi="Courier New" w:cs="Courier New"/>
          <w:sz w:val="28"/>
          <w:szCs w:val="28"/>
        </w:rPr>
      </w:pPr>
      <w:r>
        <w:rPr>
          <w:rFonts w:cs="Courier New" w:ascii="Courier New" w:hAnsi="Courier New"/>
          <w:sz w:val="28"/>
          <w:szCs w:val="28"/>
        </w:rPr>
        <w:t>Так. Стакан зубровки. А потом – на Каляевской – другой стакан, только уже не зубровки, а кориандровой. Один мой знакомый говорил, что кориандровая действует на человека антигуманно, то есть, укрепляя все члены, расслабляет душу. Со мной, почему-то, случилось наоборот, то есть, душа в высшей степени окрепла, а члены ослабели, но я согласен, что и это антигуманно. Поэтому там же, на Каляевской, я добавил еще две кружки жигулевского пива и из горлышка альб-де-дессерт.</w:t>
      </w:r>
    </w:p>
    <w:p>
      <w:pPr>
        <w:pStyle w:val="Normal"/>
        <w:rPr>
          <w:rFonts w:ascii="Courier New" w:hAnsi="Courier New" w:cs="Courier New"/>
          <w:sz w:val="28"/>
          <w:szCs w:val="28"/>
        </w:rPr>
      </w:pPr>
      <w:r>
        <w:rPr>
          <w:rFonts w:cs="Courier New" w:ascii="Courier New" w:hAnsi="Courier New"/>
          <w:sz w:val="28"/>
          <w:szCs w:val="28"/>
        </w:rPr>
        <w:t>Вы, конечно, спросите: а дальше, Веничка, а дальше – что ты пил? Да я и сам путем не знаю, что я пил. Помню – это я отчетливо помню – на улице Чехова я выпил два стакана охотничьей. Но ведь не мог я пересечь Садовое кольцо, ничего не выпив? Не мог. Значит, я еще чего-то пил.</w:t>
      </w:r>
    </w:p>
    <w:p>
      <w:pPr>
        <w:pStyle w:val="Normal"/>
        <w:rPr>
          <w:rFonts w:ascii="Courier New" w:hAnsi="Courier New" w:cs="Courier New"/>
          <w:sz w:val="28"/>
          <w:szCs w:val="28"/>
        </w:rPr>
      </w:pPr>
      <w:r>
        <w:rPr>
          <w:rFonts w:cs="Courier New" w:ascii="Courier New" w:hAnsi="Courier New"/>
          <w:sz w:val="28"/>
          <w:szCs w:val="28"/>
        </w:rPr>
        <w:t>А потом я попал в центр, потому что это у меня всегда так: когда я ищу Кремль, я неизменно попадаю на Курский вокзал. Мне ведь, собственно, и надо было идти на Курский вокзал, а не в центр, а я все-таки пошел в центр, чтобы на Кремль хоть раз посмотреть: все равно ведь, думаю, никакого Кремля я не увижу, а попаду прямо на Курский вокзал.</w:t>
      </w:r>
    </w:p>
    <w:p>
      <w:pPr>
        <w:pStyle w:val="Normal"/>
        <w:rPr>
          <w:rFonts w:ascii="Courier New" w:hAnsi="Courier New" w:cs="Courier New"/>
          <w:sz w:val="28"/>
          <w:szCs w:val="28"/>
        </w:rPr>
      </w:pPr>
      <w:r>
        <w:rPr>
          <w:rFonts w:cs="Courier New" w:ascii="Courier New" w:hAnsi="Courier New"/>
          <w:sz w:val="28"/>
          <w:szCs w:val="28"/>
        </w:rPr>
        <w:t>Обидно мне теперь почти до слез. Не потому, конечно, обидно, что к Курскому вокзалу я так вчера и не вышел. (это чепуха: не вышел вчера – выйду сегодня). И уж, конечно, не потому, что проснулся утром в чьем-то неведомом подъезде (оказывается, сел я вчера на ступеньку в подъезде, по счету снизу сороковую, прижал к сердцу чемоданчик – и так и уснул). Нет, не потому мне обидно. Обидно вот почему: я только что подсчитал, что с улицы Чехова и до этого подъезда я выпил еще на шесть рублей – а что и где я пил? И в какой последовательности? Во благо ли себе я пил или во зло? Никто этого не знает, и никогда теперь не узнает. Не знаем же мы вот до сих пор: царь Борис убил царевича Димитрия или же наоборот?</w:t>
      </w:r>
    </w:p>
    <w:p>
      <w:pPr>
        <w:pStyle w:val="Normal"/>
        <w:rPr>
          <w:rFonts w:ascii="Courier New" w:hAnsi="Courier New" w:cs="Courier New"/>
          <w:sz w:val="28"/>
          <w:szCs w:val="28"/>
        </w:rPr>
      </w:pPr>
      <w:r>
        <w:rPr>
          <w:rFonts w:cs="Courier New" w:ascii="Courier New" w:hAnsi="Courier New"/>
          <w:sz w:val="28"/>
          <w:szCs w:val="28"/>
        </w:rPr>
        <w:t>Что это за подъезд? Я до сих пор не имею понятия; но так и надо. Все так. Все на свете должно происходить медленно и неправильно, чтобы не сумел загородиться человек, чтобы человек был грустен и растерян.</w:t>
      </w:r>
    </w:p>
    <w:p>
      <w:pPr>
        <w:pStyle w:val="Normal"/>
        <w:rPr>
          <w:rFonts w:ascii="Courier New" w:hAnsi="Courier New" w:cs="Courier New"/>
          <w:sz w:val="28"/>
          <w:szCs w:val="28"/>
        </w:rPr>
      </w:pPr>
      <w:r>
        <w:rPr>
          <w:rFonts w:cs="Courier New" w:ascii="Courier New" w:hAnsi="Courier New"/>
          <w:sz w:val="28"/>
          <w:szCs w:val="28"/>
        </w:rPr>
        <w:t>Я вышел на воздух, когда уже рассвело. Все знают – все, кто в беспамятстве попадал в подъезд, а на рассвете выходил из него – все знают, какую тяжесть в сердце пронес я по этим сорока ступеням чужого подъезда и какую тяжесть вынес я на воздух.</w:t>
      </w:r>
    </w:p>
    <w:p>
      <w:pPr>
        <w:pStyle w:val="Normal"/>
        <w:rPr>
          <w:rFonts w:ascii="Courier New" w:hAnsi="Courier New" w:cs="Courier New"/>
          <w:sz w:val="28"/>
          <w:szCs w:val="28"/>
        </w:rPr>
      </w:pPr>
      <w:r>
        <w:rPr>
          <w:rFonts w:cs="Courier New" w:ascii="Courier New" w:hAnsi="Courier New"/>
          <w:sz w:val="28"/>
          <w:szCs w:val="28"/>
        </w:rPr>
        <w:t>Ничего, ничего, – сказал я сам себе, – ничего. Вон – аптека, видишь? А вон – этот пидор в коричневой куртке скребет тротуар. Это ты тоже видишь. Ну вот и успокойся. Все идет как следует. Если хочешь идти налево, Веничка, иди налево, я тебя не принуждаю ни к чему. Если хочешь идти направо – иди направо.</w:t>
      </w:r>
    </w:p>
    <w:p>
      <w:pPr>
        <w:pStyle w:val="Normal"/>
        <w:rPr>
          <w:rFonts w:ascii="Courier New" w:hAnsi="Courier New" w:cs="Courier New"/>
          <w:sz w:val="28"/>
          <w:szCs w:val="28"/>
        </w:rPr>
      </w:pPr>
      <w:r>
        <w:rPr>
          <w:rFonts w:cs="Courier New" w:ascii="Courier New" w:hAnsi="Courier New"/>
          <w:sz w:val="28"/>
          <w:szCs w:val="28"/>
        </w:rPr>
        <w:t>Я пошел направо, чуть покачиваясь от холода и от горя, да, от холода и от горя. О, эта утренняя ноша в сердце! О, иллюзорность бедствия! О, непоправимость! Чего в ней больше, в этой ноше, которую еще никто не назвал по имени? Чего в ней больше: паралича или тошноты? Истощения нервов или смертной тоски где-то неподалеку от сердца? А если всего этого поровну, то в этом во всем чего же, все-таки, больше: столбняка или лихорадки?</w:t>
      </w:r>
    </w:p>
    <w:p>
      <w:pPr>
        <w:pStyle w:val="Normal"/>
        <w:rPr>
          <w:rFonts w:ascii="Courier New" w:hAnsi="Courier New" w:cs="Courier New"/>
          <w:sz w:val="28"/>
          <w:szCs w:val="28"/>
        </w:rPr>
      </w:pPr>
      <w:r>
        <w:rPr>
          <w:rFonts w:cs="Courier New" w:ascii="Courier New" w:hAnsi="Courier New"/>
          <w:sz w:val="28"/>
          <w:szCs w:val="28"/>
        </w:rPr>
        <w:t>Ничего, ничего, – сказал я сам себе, – закройся от ветра и потихоньку иди. И дыши так редко, редко. Так дыши, чтобы за коленки не задевали. И куда-нибудь, да иди. Все равно, куда. Если даже ты пойдешь налево – попадешь на Курский вокзал, если прямо – все равно на Курский вокзал, если направо – все равно на Курский вокзал. Поэтому иди направо, чтобы уж наверняка туда попасть.</w:t>
      </w:r>
    </w:p>
    <w:p>
      <w:pPr>
        <w:pStyle w:val="Normal"/>
        <w:rPr>
          <w:rFonts w:ascii="Courier New" w:hAnsi="Courier New" w:cs="Courier New"/>
          <w:sz w:val="28"/>
          <w:szCs w:val="28"/>
        </w:rPr>
      </w:pPr>
      <w:r>
        <w:rPr>
          <w:rFonts w:cs="Courier New" w:ascii="Courier New" w:hAnsi="Courier New"/>
          <w:sz w:val="28"/>
          <w:szCs w:val="28"/>
        </w:rPr>
        <w:t>О, тщета! О, эфемерность! О, самое бессильное и позорное время в жизни моего народа – время от рассвета до открытия магазинов! Сколько лишних седин оно вплело во всех нас, в бездомных и тоскующих шатенов. Иди, Веничка, иди.</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Москва. Площадь Курского вокзала</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Ну вот, я же знал, что говорил: пойдешь направо – обязательно попадешь на Курский вокзал. Скучно тебе было в этих проулках, Веничка, захотел ты суеты – вот и получай свою сует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брось ты, – отмахнулся я сам от себя, – разве суета мне твоя нужна? Люди разве твои нужны? Вот ведь искупитель даже, и даже маме своей родной – и то говорил: «что мне до тебя?» а уж тем более мне – что мне до этих суетящихся и постылых?</w:t>
      </w:r>
    </w:p>
    <w:p>
      <w:pPr>
        <w:pStyle w:val="Normal"/>
        <w:rPr>
          <w:rFonts w:ascii="Courier New" w:hAnsi="Courier New" w:cs="Courier New"/>
          <w:sz w:val="28"/>
          <w:szCs w:val="28"/>
        </w:rPr>
      </w:pPr>
      <w:r>
        <w:rPr>
          <w:rFonts w:cs="Courier New" w:ascii="Courier New" w:hAnsi="Courier New"/>
          <w:sz w:val="28"/>
          <w:szCs w:val="28"/>
        </w:rPr>
        <w:t>Я лучше прислонюсь к колонне и зажмурюсь, чтобы не так тошнил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ечно, Веничка, конечно, – кто-то запел в высоте так тихо-тихо, так ласково-ласково, – зажмурься, чтобы не так тошнило.</w:t>
      </w:r>
    </w:p>
    <w:p>
      <w:pPr>
        <w:pStyle w:val="Normal"/>
        <w:rPr>
          <w:rFonts w:ascii="Courier New" w:hAnsi="Courier New" w:cs="Courier New"/>
          <w:sz w:val="28"/>
          <w:szCs w:val="28"/>
        </w:rPr>
      </w:pPr>
      <w:r>
        <w:rPr>
          <w:rFonts w:cs="Courier New" w:ascii="Courier New" w:hAnsi="Courier New"/>
          <w:sz w:val="28"/>
          <w:szCs w:val="28"/>
        </w:rPr>
        <w:t>О! Узнаю! Узнаю! Это опять они!</w:t>
      </w:r>
    </w:p>
    <w:p>
      <w:pPr>
        <w:pStyle w:val="Normal"/>
        <w:rPr>
          <w:rFonts w:ascii="Courier New" w:hAnsi="Courier New" w:cs="Courier New"/>
          <w:sz w:val="28"/>
          <w:szCs w:val="28"/>
        </w:rPr>
      </w:pPr>
      <w:r>
        <w:rPr>
          <w:rFonts w:cs="Courier New" w:ascii="Courier New" w:hAnsi="Courier New"/>
          <w:sz w:val="28"/>
          <w:szCs w:val="28"/>
        </w:rPr>
        <w:t>«Ангелы господни! Это вы опя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конечно, мы, – и опять так ласково!..</w:t>
      </w:r>
    </w:p>
    <w:p>
      <w:pPr>
        <w:pStyle w:val="Normal"/>
        <w:rPr>
          <w:rFonts w:ascii="Courier New" w:hAnsi="Courier New" w:cs="Courier New"/>
          <w:sz w:val="28"/>
          <w:szCs w:val="28"/>
        </w:rPr>
      </w:pPr>
      <w:r>
        <w:rPr>
          <w:rFonts w:cs="Courier New" w:ascii="Courier New" w:hAnsi="Courier New"/>
          <w:sz w:val="28"/>
          <w:szCs w:val="28"/>
        </w:rPr>
        <w:t>«А знаете что, ангелы?» – спросил я, тоже тихо-тих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то? – ответили ангелы.</w:t>
      </w:r>
    </w:p>
    <w:p>
      <w:pPr>
        <w:pStyle w:val="Normal"/>
        <w:rPr>
          <w:rFonts w:ascii="Courier New" w:hAnsi="Courier New" w:cs="Courier New"/>
          <w:sz w:val="28"/>
          <w:szCs w:val="28"/>
        </w:rPr>
      </w:pPr>
      <w:r>
        <w:rPr>
          <w:rFonts w:cs="Courier New" w:ascii="Courier New" w:hAnsi="Courier New"/>
          <w:sz w:val="28"/>
          <w:szCs w:val="28"/>
        </w:rPr>
        <w:t>«Тяжело мн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мы знаем, что тяжело, – пропели ангелы. – а ты походи, походи, легче будет. А через полчаса магазин откроется: водка там с девяти, правда, а красненького сразу дадут…</w:t>
      </w:r>
    </w:p>
    <w:p>
      <w:pPr>
        <w:pStyle w:val="Normal"/>
        <w:rPr>
          <w:rFonts w:ascii="Courier New" w:hAnsi="Courier New" w:cs="Courier New"/>
          <w:sz w:val="28"/>
          <w:szCs w:val="28"/>
        </w:rPr>
      </w:pPr>
      <w:r>
        <w:rPr>
          <w:rFonts w:cs="Courier New" w:ascii="Courier New" w:hAnsi="Courier New"/>
          <w:sz w:val="28"/>
          <w:szCs w:val="28"/>
        </w:rPr>
        <w:t>«Красненько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расненького, – нараспев повторили ангелы господни.</w:t>
      </w:r>
    </w:p>
    <w:p>
      <w:pPr>
        <w:pStyle w:val="Normal"/>
        <w:rPr>
          <w:rFonts w:ascii="Courier New" w:hAnsi="Courier New" w:cs="Courier New"/>
          <w:sz w:val="28"/>
          <w:szCs w:val="28"/>
        </w:rPr>
      </w:pPr>
      <w:r>
        <w:rPr>
          <w:rFonts w:cs="Courier New" w:ascii="Courier New" w:hAnsi="Courier New"/>
          <w:sz w:val="28"/>
          <w:szCs w:val="28"/>
        </w:rPr>
        <w:t>«Холодненько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Холодненького, конечно…</w:t>
      </w:r>
    </w:p>
    <w:p>
      <w:pPr>
        <w:pStyle w:val="Normal"/>
        <w:rPr>
          <w:rFonts w:ascii="Courier New" w:hAnsi="Courier New" w:cs="Courier New"/>
          <w:sz w:val="28"/>
          <w:szCs w:val="28"/>
        </w:rPr>
      </w:pPr>
      <w:r>
        <w:rPr>
          <w:rFonts w:cs="Courier New" w:ascii="Courier New" w:hAnsi="Courier New"/>
          <w:sz w:val="28"/>
          <w:szCs w:val="28"/>
        </w:rPr>
        <w:t>О, как я стал взволнован!..</w:t>
      </w:r>
    </w:p>
    <w:p>
      <w:pPr>
        <w:pStyle w:val="Normal"/>
        <w:rPr>
          <w:rFonts w:ascii="Courier New" w:hAnsi="Courier New" w:cs="Courier New"/>
          <w:sz w:val="28"/>
          <w:szCs w:val="28"/>
        </w:rPr>
      </w:pPr>
      <w:r>
        <w:rPr>
          <w:rFonts w:cs="Courier New" w:ascii="Courier New" w:hAnsi="Courier New"/>
          <w:sz w:val="28"/>
          <w:szCs w:val="28"/>
        </w:rPr>
        <w:t>«Вы говорите: походи, походи, легче будет. Да ведь и ходить-то не хочется. Вы же сами знаете, каково в моем состоянии ходить!..»</w:t>
      </w:r>
    </w:p>
    <w:p>
      <w:pPr>
        <w:pStyle w:val="Normal"/>
        <w:rPr>
          <w:rFonts w:ascii="Courier New" w:hAnsi="Courier New" w:cs="Courier New"/>
          <w:sz w:val="28"/>
          <w:szCs w:val="28"/>
        </w:rPr>
      </w:pPr>
      <w:r>
        <w:rPr>
          <w:rFonts w:cs="Courier New" w:ascii="Courier New" w:hAnsi="Courier New"/>
          <w:sz w:val="28"/>
          <w:szCs w:val="28"/>
        </w:rPr>
        <w:t>Помолчали на это ангелы. А потом опять запел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ты вот чего: ты зайди в ресторан вокзальный. Там вчера вечером херес был. Не могли же выпить за вечер весь херес!..</w:t>
      </w:r>
    </w:p>
    <w:p>
      <w:pPr>
        <w:pStyle w:val="Normal"/>
        <w:rPr>
          <w:rFonts w:ascii="Courier New" w:hAnsi="Courier New" w:cs="Courier New"/>
          <w:sz w:val="28"/>
          <w:szCs w:val="28"/>
        </w:rPr>
      </w:pPr>
      <w:r>
        <w:rPr>
          <w:rFonts w:cs="Courier New" w:ascii="Courier New" w:hAnsi="Courier New"/>
          <w:sz w:val="28"/>
          <w:szCs w:val="28"/>
        </w:rPr>
        <w:t>«Да, да, да. Я пойду. Я сейчас пойду, узнаю. Спасибо вам, ангелы…»</w:t>
      </w:r>
    </w:p>
    <w:p>
      <w:pPr>
        <w:pStyle w:val="Normal"/>
        <w:rPr>
          <w:rFonts w:ascii="Courier New" w:hAnsi="Courier New" w:cs="Courier New"/>
          <w:sz w:val="28"/>
          <w:szCs w:val="28"/>
        </w:rPr>
      </w:pPr>
      <w:r>
        <w:rPr>
          <w:rFonts w:cs="Courier New" w:ascii="Courier New" w:hAnsi="Courier New"/>
          <w:sz w:val="28"/>
          <w:szCs w:val="28"/>
        </w:rPr>
        <w:t>И они так тихо-тихо пропел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а здоровье, Веня…</w:t>
      </w:r>
    </w:p>
    <w:p>
      <w:pPr>
        <w:pStyle w:val="Normal"/>
        <w:rPr>
          <w:rFonts w:ascii="Courier New" w:hAnsi="Courier New" w:cs="Courier New"/>
          <w:sz w:val="28"/>
          <w:szCs w:val="28"/>
        </w:rPr>
      </w:pPr>
      <w:r>
        <w:rPr>
          <w:rFonts w:cs="Courier New" w:ascii="Courier New" w:hAnsi="Courier New"/>
          <w:sz w:val="28"/>
          <w:szCs w:val="28"/>
        </w:rPr>
        <w:t>А потом так ласково-ласков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 стоит…</w:t>
      </w:r>
    </w:p>
    <w:p>
      <w:pPr>
        <w:pStyle w:val="Normal"/>
        <w:rPr>
          <w:rFonts w:ascii="Courier New" w:hAnsi="Courier New" w:cs="Courier New"/>
          <w:sz w:val="28"/>
          <w:szCs w:val="28"/>
        </w:rPr>
      </w:pPr>
      <w:r>
        <w:rPr>
          <w:rFonts w:cs="Courier New" w:ascii="Courier New" w:hAnsi="Courier New"/>
          <w:sz w:val="28"/>
          <w:szCs w:val="28"/>
        </w:rPr>
        <w:t>Какие они милые!.. Ну что ж… Идти так идти. И как хорошо, что я вчера гостинцев купил, – не ехать же в Петушки без гостинцев. В Петушки без гостинцев никак нельзя. Это ангелы мне напомнили о гостинцах, потому что те, для кого они куплены, сами напоминают ангелов. Хорошо, что купил… А когда ты их вчера купил? Вспомни… Иди и вспоминай…</w:t>
      </w:r>
    </w:p>
    <w:p>
      <w:pPr>
        <w:pStyle w:val="Normal"/>
        <w:rPr>
          <w:rFonts w:ascii="Courier New" w:hAnsi="Courier New" w:cs="Courier New"/>
          <w:sz w:val="28"/>
          <w:szCs w:val="28"/>
        </w:rPr>
      </w:pPr>
      <w:r>
        <w:rPr>
          <w:rFonts w:cs="Courier New" w:ascii="Courier New" w:hAnsi="Courier New"/>
          <w:sz w:val="28"/>
          <w:szCs w:val="28"/>
        </w:rPr>
        <w:t>Я пошел через площадь – вернее, не пошел, а повлекся. Два или три раза я останавливался и застывал на месте – чтобы унять в себе дурноту. Ведь в человеке не одна только физическая сторона; в нем и духовная сторона есть, и есть – больше того – есть сторона мистическая, сверхдуховная сторона. Так вот, я каждую минуту ждал, что меня посреди площади начнет тошнить со всех трех сторон. И опять останавливался и застывал. Так когда же вчера ты купил свои гостинцы? После охотничьей? Нет. После охотничьей мне было не до гостинцев. Между первым и вторым стаканом охотничьей? Тоже нет. Между ними была пауза в тридцать секунд, а я не сверхчеловек, чтобы в тридцать секунд что-нибудь успеть. Да сверхчеловек и свалился бы после первого стакана охотничьей, так и не выпив второго… Так когда же? Боже милостивый, сколько в мире тайн! Непроницаемая завеса тайн! До кориандровой или между пивом и альб-де-дессертом?</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Москва. Ресторан Курского вокзала</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Нет, только не между пивом и альб-де-дессертом, там уж решительно не было никакой паузы. А вот до кориандровой – это очень может быть. Скорее даже так: орехи я купил до кориандровой, а уж конфеты – после. А может быть и наоборот: выпив кориандровой, 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пиртного ничего нет, – сказал вышибала. И оглядел меня всего как дохлую птичку или грязный лютик.</w:t>
      </w:r>
    </w:p>
    <w:p>
      <w:pPr>
        <w:pStyle w:val="Normal"/>
        <w:rPr>
          <w:rFonts w:ascii="Courier New" w:hAnsi="Courier New" w:cs="Courier New"/>
          <w:sz w:val="28"/>
          <w:szCs w:val="28"/>
        </w:rPr>
      </w:pPr>
      <w:r>
        <w:rPr>
          <w:rFonts w:cs="Courier New" w:ascii="Courier New" w:hAnsi="Courier New"/>
          <w:sz w:val="28"/>
          <w:szCs w:val="28"/>
        </w:rPr>
        <w:t>«Нет ничего спиртного!»</w:t>
      </w:r>
    </w:p>
    <w:p>
      <w:pPr>
        <w:pStyle w:val="Normal"/>
        <w:rPr>
          <w:rFonts w:ascii="Courier New" w:hAnsi="Courier New" w:cs="Courier New"/>
          <w:sz w:val="28"/>
          <w:szCs w:val="28"/>
        </w:rPr>
      </w:pPr>
      <w:r>
        <w:rPr>
          <w:rFonts w:cs="Courier New" w:ascii="Courier New" w:hAnsi="Courier New"/>
          <w:sz w:val="28"/>
          <w:szCs w:val="28"/>
        </w:rPr>
        <w:t>Я, хоть весь и сжался от отчаяния, но, все-таки, сумел промямлить, что пришел вовсе не за этим. Мало ли зачем я пришел? Может быть, мой экспресс на Пермь по какой-то причине не хочет идти на Пермь, и вот я сюда пришел: съесть бефстроганов и послушать Ивана Козловского или что-нибудь из « Цырюльника».</w:t>
      </w:r>
    </w:p>
    <w:p>
      <w:pPr>
        <w:pStyle w:val="Normal"/>
        <w:rPr>
          <w:rFonts w:ascii="Courier New" w:hAnsi="Courier New" w:cs="Courier New"/>
          <w:sz w:val="28"/>
          <w:szCs w:val="28"/>
        </w:rPr>
      </w:pPr>
      <w:r>
        <w:rPr>
          <w:rFonts w:cs="Courier New" w:ascii="Courier New" w:hAnsi="Courier New"/>
          <w:sz w:val="28"/>
          <w:szCs w:val="28"/>
        </w:rPr>
        <w:t>Чемоданчик я, все-таки, взял с собой и, как давеча в подъезде, прижал его к сердцу в ожидании заказа.</w:t>
      </w:r>
    </w:p>
    <w:p>
      <w:pPr>
        <w:pStyle w:val="Normal"/>
        <w:rPr>
          <w:rFonts w:ascii="Courier New" w:hAnsi="Courier New" w:cs="Courier New"/>
          <w:sz w:val="28"/>
          <w:szCs w:val="28"/>
        </w:rPr>
      </w:pPr>
      <w:r>
        <w:rPr>
          <w:rFonts w:cs="Courier New" w:ascii="Courier New" w:hAnsi="Courier New"/>
          <w:sz w:val="28"/>
          <w:szCs w:val="28"/>
        </w:rPr>
        <w:t>Нет ничего спиртного! Царица небесная! Ведь если верить ангелам, здесь не переводился херес. А теперь – только музыка, да и музыка-то с какими-то песьими модуляциями. Это ведь и в самом деле Иван Козловский поет, я сразу узнал, мерзее этого голоса нет. Все голоса у всех певцов одинаково мерзкие, но мерзкие у каждого по своему. Я поэтому их легко на слух различаю… Ну, конечно, Иван Козловский… «о-о-о, чаша моих прэ-э-эдков… О-о-о, дай мне наглядеться на тебя при свете зве-о-о-озд ночных…» ну, конечно, Иван Козловский… «о-о-о, для чего тобой я околдо-о-ован… Не отверга-а-а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Будете чего-нибудь заказыва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у вас чего – только музык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чему «только музыка»? Бефстроганов есть, пирожное. Вымя…</w:t>
      </w:r>
    </w:p>
    <w:p>
      <w:pPr>
        <w:pStyle w:val="Normal"/>
        <w:rPr>
          <w:rFonts w:ascii="Courier New" w:hAnsi="Courier New" w:cs="Courier New"/>
          <w:sz w:val="28"/>
          <w:szCs w:val="28"/>
        </w:rPr>
      </w:pPr>
      <w:r>
        <w:rPr>
          <w:rFonts w:cs="Courier New" w:ascii="Courier New" w:hAnsi="Courier New"/>
          <w:sz w:val="28"/>
          <w:szCs w:val="28"/>
        </w:rPr>
        <w:t>Опять подступила тошнот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херес?</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хересу н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нтересно. Вымя есть, а хересу н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ч-ч-чень интересно. Да. Хересу нет. А вымя – есть.</w:t>
      </w:r>
    </w:p>
    <w:p>
      <w:pPr>
        <w:pStyle w:val="Normal"/>
        <w:rPr>
          <w:rFonts w:ascii="Courier New" w:hAnsi="Courier New" w:cs="Courier New"/>
          <w:sz w:val="28"/>
          <w:szCs w:val="28"/>
        </w:rPr>
      </w:pPr>
      <w:r>
        <w:rPr>
          <w:rFonts w:cs="Courier New" w:ascii="Courier New" w:hAnsi="Courier New"/>
          <w:sz w:val="28"/>
          <w:szCs w:val="28"/>
        </w:rPr>
        <w:t>И меня оставили. Я, чтобы не очень тошнило, принялся рассматривать люстру над головой…</w:t>
      </w:r>
    </w:p>
    <w:p>
      <w:pPr>
        <w:pStyle w:val="Normal"/>
        <w:rPr>
          <w:rFonts w:ascii="Courier New" w:hAnsi="Courier New" w:cs="Courier New"/>
          <w:sz w:val="28"/>
          <w:szCs w:val="28"/>
        </w:rPr>
      </w:pPr>
      <w:r>
        <w:rPr>
          <w:rFonts w:cs="Courier New" w:ascii="Courier New" w:hAnsi="Courier New"/>
          <w:sz w:val="28"/>
          <w:szCs w:val="28"/>
        </w:rPr>
        <w:t>Хорошая люстра. Но уж слишком тяжелая. Если она сейчас сорвется и упадет кому-нибудь на голову – будет страшно больно… Да нет, наверное, даже и не больно: пока она срывается и летит, ты, ничего не подозревая, пьешь, например, херес. А как она до тебя долетела – тебя уже нет в живых. Тяжелая это мысль: …ты сидишь, а на тебя сверху – люстра. Очень тяжелая мысль…</w:t>
      </w:r>
    </w:p>
    <w:p>
      <w:pPr>
        <w:pStyle w:val="Normal"/>
        <w:rPr>
          <w:rFonts w:ascii="Courier New" w:hAnsi="Courier New" w:cs="Courier New"/>
          <w:sz w:val="28"/>
          <w:szCs w:val="28"/>
        </w:rPr>
      </w:pPr>
      <w:r>
        <w:rPr>
          <w:rFonts w:cs="Courier New" w:ascii="Courier New" w:hAnsi="Courier New"/>
          <w:sz w:val="28"/>
          <w:szCs w:val="28"/>
        </w:rPr>
        <w:t>Да нет, почему тяжелая?.. Если ты, положим, пьешь херес, если ты уже похмелился – не такая уж тяжелая это мысль… Но вот если ты сидишь с перепою, и еще не успел похмелиться, а хересу тебе не дают – вот это уже тяжело… Очень гнетущая мысль. Мысль, которая не всякому под силу, особенно с перепою.</w:t>
      </w:r>
    </w:p>
    <w:p>
      <w:pPr>
        <w:pStyle w:val="Normal"/>
        <w:rPr>
          <w:rFonts w:ascii="Courier New" w:hAnsi="Courier New" w:cs="Courier New"/>
          <w:sz w:val="28"/>
          <w:szCs w:val="28"/>
        </w:rPr>
      </w:pPr>
      <w:r>
        <w:rPr>
          <w:rFonts w:cs="Courier New" w:ascii="Courier New" w:hAnsi="Courier New"/>
          <w:sz w:val="28"/>
          <w:szCs w:val="28"/>
        </w:rPr>
        <w:t>А ты бы согласился, если бы тебе предложили такое: мы тебе, мол, принесем сейчас 800 граммов хереса, а за это мы у тебя над головой отцепим люстру 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как, надумали? Будете брать что-нибуд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Хересу, пожалуйста. 800 граммов.</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ты уж хорош, как видно! Сказано же тебе русским языком: нет у нас херес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Я подожду… Когда буд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Жди-жди… Дождешься!.. Будет тебе сейчас херес!</w:t>
      </w:r>
    </w:p>
    <w:p>
      <w:pPr>
        <w:pStyle w:val="Normal"/>
        <w:rPr>
          <w:rFonts w:ascii="Courier New" w:hAnsi="Courier New" w:cs="Courier New"/>
          <w:sz w:val="28"/>
          <w:szCs w:val="28"/>
        </w:rPr>
      </w:pPr>
      <w:r>
        <w:rPr>
          <w:rFonts w:cs="Courier New" w:ascii="Courier New" w:hAnsi="Courier New"/>
          <w:sz w:val="28"/>
          <w:szCs w:val="28"/>
        </w:rPr>
        <w:t>И опять меня оставили. Я вслед этой женщине посмотрел с отвращением. В особенности на белые чулки безо всякого шва; шов бы меня смирил, может быть, разгрузил бы душу и совесть…</w:t>
      </w:r>
    </w:p>
    <w:p>
      <w:pPr>
        <w:pStyle w:val="Normal"/>
        <w:rPr>
          <w:rFonts w:ascii="Courier New" w:hAnsi="Courier New" w:cs="Courier New"/>
          <w:sz w:val="28"/>
          <w:szCs w:val="28"/>
        </w:rPr>
      </w:pPr>
      <w:r>
        <w:rPr>
          <w:rFonts w:cs="Courier New" w:ascii="Courier New" w:hAnsi="Courier New"/>
          <w:sz w:val="28"/>
          <w:szCs w:val="28"/>
        </w:rPr>
        <w:t>Отчего они все так грубы? А? И грубы-то ведь, подчеркнуто грубы в те самые мгновения, когда нельзя быть грубым, когда у человека с похмелья все нервы навыпуск, когда он малодушен и тих! Почему так?! о, если бы весь мир, если бы каждый в мире был бы, как я сейчас, тих и боязлив и был бы также ни в чем не уверен: ни в себе, ни в серьезности своего места под небом – как хорошо было бы! Никаких энтузиастов, никаких подвигов, никакой одержимости! – всеобщее малодушие. Я согласился бы жить на земле целую вечность, если бы мне прежде показали уголок, где не всегда есть место подвигам. «Всеобщее малодушие» – да ведь где это спасение ото всех бед, эта панацея, этот предикат величайшего совершенства! А что касается деятельного склада натур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му здесь херес?!</w:t>
      </w:r>
    </w:p>
    <w:p>
      <w:pPr>
        <w:pStyle w:val="Normal"/>
        <w:rPr>
          <w:rFonts w:ascii="Courier New" w:hAnsi="Courier New" w:cs="Courier New"/>
          <w:sz w:val="28"/>
          <w:szCs w:val="28"/>
        </w:rPr>
      </w:pPr>
      <w:r>
        <w:rPr>
          <w:rFonts w:cs="Courier New" w:ascii="Courier New" w:hAnsi="Courier New"/>
          <w:sz w:val="28"/>
          <w:szCs w:val="28"/>
        </w:rPr>
        <w:t>Надо мной – две женщины и один мужчина, все трое в белом. Я поднял глаза на них – о, сколько, должно быть, в моих глазах сейчас всякого безобразия и смутности – я это понял по ним, по их глазам, потому что в их глазах отразилась эта смутность и это безобразие… Я весь как-то сник и растерял душ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ведь я… Почти и не прошу. Ну и пусть, что хересу нет, я подожду, я так…</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то как то есть «так»?.. Чего это вы «подождет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почти ничего… Я ведь просто еду в Петушки, к любимой девушке (ха-ха! К «любимой девушке»!) – гостинцев вот купил…</w:t>
      </w:r>
    </w:p>
    <w:p>
      <w:pPr>
        <w:pStyle w:val="Normal"/>
        <w:rPr>
          <w:rFonts w:ascii="Courier New" w:hAnsi="Courier New" w:cs="Courier New"/>
          <w:sz w:val="28"/>
          <w:szCs w:val="28"/>
        </w:rPr>
      </w:pPr>
      <w:r>
        <w:rPr>
          <w:rFonts w:cs="Courier New" w:ascii="Courier New" w:hAnsi="Courier New"/>
          <w:sz w:val="28"/>
          <w:szCs w:val="28"/>
        </w:rPr>
        <w:t>Они, палачи, ждали, что я еще скаж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ведь… Из Сибири, я сирота… А просто, чтобы не так тошнило… Хереса хочу.</w:t>
      </w:r>
    </w:p>
    <w:p>
      <w:pPr>
        <w:pStyle w:val="Normal"/>
        <w:rPr>
          <w:rFonts w:ascii="Courier New" w:hAnsi="Courier New" w:cs="Courier New"/>
          <w:sz w:val="28"/>
          <w:szCs w:val="28"/>
        </w:rPr>
      </w:pPr>
      <w:r>
        <w:rPr>
          <w:rFonts w:cs="Courier New" w:ascii="Courier New" w:hAnsi="Courier New"/>
          <w:sz w:val="28"/>
          <w:szCs w:val="28"/>
        </w:rPr>
        <w:t>Зря я это опять про херес, зря! Он их сразу взорвал. Все трое подхватили меня под руки и через весь зал – о, боль такого позора! – через весь зал провели меня и вытолкнули на воздух. Следом за мной чемоданчик с гостинцами – тоже вытолкнули.</w:t>
      </w:r>
    </w:p>
    <w:p>
      <w:pPr>
        <w:pStyle w:val="Normal"/>
        <w:rPr>
          <w:rFonts w:ascii="Courier New" w:hAnsi="Courier New" w:cs="Courier New"/>
          <w:sz w:val="28"/>
          <w:szCs w:val="28"/>
        </w:rPr>
      </w:pPr>
      <w:r>
        <w:rPr>
          <w:rFonts w:cs="Courier New" w:ascii="Courier New" w:hAnsi="Courier New"/>
          <w:sz w:val="28"/>
          <w:szCs w:val="28"/>
        </w:rPr>
        <w:t>Опять на воздух. О, пустопорожность! О, звериный оскал бытия!</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Москва. К поезду через магазин</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Что было потом – от ресторана до магазина и от магазина до поезд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еловеческий язык не повернется выразить. Я тоже не берусь. А если за это возьмутся ангелы – они просто расплачутся, а сказать от слез ничего не сумеют.</w:t>
      </w:r>
    </w:p>
    <w:p>
      <w:pPr>
        <w:pStyle w:val="Normal"/>
        <w:rPr>
          <w:rFonts w:ascii="Courier New" w:hAnsi="Courier New" w:cs="Courier New"/>
          <w:sz w:val="28"/>
          <w:szCs w:val="28"/>
        </w:rPr>
      </w:pPr>
      <w:r>
        <w:rPr>
          <w:rFonts w:cs="Courier New" w:ascii="Courier New" w:hAnsi="Courier New"/>
          <w:sz w:val="28"/>
          <w:szCs w:val="28"/>
        </w:rPr>
        <w:t>Давайте лучше так – давайте почтим минутой молчания два этих смертных часа. Помни, Веничка, об этих часах. В самые восторженные, в самые искрометные дни своей жизни – помни о них. В минуты блаженства и упоений – не забывай о них. Это не должно повториться. Я обращаюсь ко всем родным и близким, ко всем людям доброй воли, я обращаюсь ко всем, чье сердце открыто для поэзии и сострадания:</w:t>
      </w:r>
    </w:p>
    <w:p>
      <w:pPr>
        <w:pStyle w:val="Normal"/>
        <w:rPr>
          <w:rFonts w:ascii="Courier New" w:hAnsi="Courier New" w:cs="Courier New"/>
          <w:sz w:val="28"/>
          <w:szCs w:val="28"/>
        </w:rPr>
      </w:pPr>
      <w:r>
        <w:rPr>
          <w:rFonts w:cs="Courier New" w:ascii="Courier New" w:hAnsi="Courier New"/>
          <w:sz w:val="28"/>
          <w:szCs w:val="28"/>
        </w:rPr>
        <w:t>«Оставьте ваши занятия. Остановитесь вместе со мной, и почтим минутой молчания то, что невыразимо. Если есть у вас под рукой какой-нибудь завалящий гудок – нажмите на этот гудок».</w:t>
      </w:r>
    </w:p>
    <w:p>
      <w:pPr>
        <w:pStyle w:val="Normal"/>
        <w:rPr>
          <w:rFonts w:ascii="Courier New" w:hAnsi="Courier New" w:cs="Courier New"/>
          <w:sz w:val="28"/>
          <w:szCs w:val="28"/>
        </w:rPr>
      </w:pPr>
      <w:r>
        <w:rPr>
          <w:rFonts w:cs="Courier New" w:ascii="Courier New" w:hAnsi="Courier New"/>
          <w:sz w:val="28"/>
          <w:szCs w:val="28"/>
        </w:rPr>
        <w:t>Так. Я тоже останавливаюсь. Ровно минуту, смутно глядя в вокзальные часы, я стою как столб посреди площади Курского вокзала. Волосы мои то развеваются на ветру, то дыбом встают, то развеваются снова. Такси обтекают меня со всех четырех сторон. Люди – тоже, и смотрят так дико: думают, наверное, – изваять его вот так, в назидание народам древности, или не изваять?</w:t>
      </w:r>
    </w:p>
    <w:p>
      <w:pPr>
        <w:pStyle w:val="Normal"/>
        <w:rPr>
          <w:rFonts w:ascii="Courier New" w:hAnsi="Courier New" w:cs="Courier New"/>
          <w:sz w:val="28"/>
          <w:szCs w:val="28"/>
        </w:rPr>
      </w:pPr>
      <w:r>
        <w:rPr>
          <w:rFonts w:cs="Courier New" w:ascii="Courier New" w:hAnsi="Courier New"/>
          <w:sz w:val="28"/>
          <w:szCs w:val="28"/>
        </w:rPr>
        <w:t>И нарушает эту тишину лишь сиплый женский бас, льющийся ниоткуда:</w:t>
      </w:r>
    </w:p>
    <w:p>
      <w:pPr>
        <w:pStyle w:val="Normal"/>
        <w:rPr>
          <w:rFonts w:ascii="Courier New" w:hAnsi="Courier New" w:cs="Courier New"/>
          <w:sz w:val="28"/>
          <w:szCs w:val="28"/>
        </w:rPr>
      </w:pPr>
      <w:r>
        <w:rPr>
          <w:rFonts w:cs="Courier New" w:ascii="Courier New" w:hAnsi="Courier New"/>
          <w:sz w:val="28"/>
          <w:szCs w:val="28"/>
        </w:rPr>
        <w:t>«Внимание! В 8 часов 16 минут из четвертого тупика отправится поезд до Петушков. Остановки: Серп и Молот, Чухлинка, Реутово, Железнодорожная. Далее по всем пунктам, кроме Есино».</w:t>
      </w:r>
    </w:p>
    <w:p>
      <w:pPr>
        <w:pStyle w:val="Normal"/>
        <w:rPr>
          <w:rFonts w:ascii="Courier New" w:hAnsi="Courier New" w:cs="Courier New"/>
          <w:sz w:val="28"/>
          <w:szCs w:val="28"/>
        </w:rPr>
      </w:pPr>
      <w:r>
        <w:rPr>
          <w:rFonts w:cs="Courier New" w:ascii="Courier New" w:hAnsi="Courier New"/>
          <w:sz w:val="28"/>
          <w:szCs w:val="28"/>
        </w:rPr>
        <w:t>А я продолжаю стоять.</w:t>
      </w:r>
    </w:p>
    <w:p>
      <w:pPr>
        <w:pStyle w:val="Normal"/>
        <w:rPr>
          <w:rFonts w:ascii="Courier New" w:hAnsi="Courier New" w:cs="Courier New"/>
          <w:sz w:val="28"/>
          <w:szCs w:val="28"/>
        </w:rPr>
      </w:pPr>
      <w:r>
        <w:rPr>
          <w:rFonts w:cs="Courier New" w:ascii="Courier New" w:hAnsi="Courier New"/>
          <w:sz w:val="28"/>
          <w:szCs w:val="28"/>
        </w:rPr>
        <w:t>«Повторяю! В 8 часов 16 минут из четвертого тупика отправится поезд до Петушков. Остановки: Серп и Молот, Чухлинка, Реутово, Железнодорожная. Далее по всем пунктам, кроме Есино».</w:t>
      </w:r>
    </w:p>
    <w:p>
      <w:pPr>
        <w:pStyle w:val="Normal"/>
        <w:rPr>
          <w:rFonts w:ascii="Courier New" w:hAnsi="Courier New" w:cs="Courier New"/>
          <w:sz w:val="28"/>
          <w:szCs w:val="28"/>
        </w:rPr>
      </w:pPr>
      <w:r>
        <w:rPr>
          <w:rFonts w:cs="Courier New" w:ascii="Courier New" w:hAnsi="Courier New"/>
          <w:sz w:val="28"/>
          <w:szCs w:val="28"/>
        </w:rPr>
        <w:t>Ну, вот и все. Минута истекла. Теперь вы все, конечно, набрасываетесь на меня с вопросами: «ведь ты из магазина, Веничк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говорю я вам, – из магазина. – а сам продолжаю идти в направлении перрона, склонив голову влев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вой чемоданчик теперь тяжелый? Да? А в сердце поет свирель? Ведь правд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это как сказать! – говорю я, склонив голову вправ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емоданчик, точно, очень тяжелый. А насчет свирели говорить еще ран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 что же, Веничка, что же ты, все-таки, купил? Нам страшно интересно!</w:t>
      </w:r>
    </w:p>
    <w:p>
      <w:pPr>
        <w:pStyle w:val="Normal"/>
        <w:rPr>
          <w:rFonts w:ascii="Courier New" w:hAnsi="Courier New" w:cs="Courier New"/>
          <w:sz w:val="28"/>
          <w:szCs w:val="28"/>
        </w:rPr>
      </w:pPr>
      <w:r>
        <w:rPr>
          <w:rFonts w:cs="Courier New" w:ascii="Courier New" w:hAnsi="Courier New"/>
          <w:sz w:val="28"/>
          <w:szCs w:val="28"/>
        </w:rPr>
        <w:t>Да ведь я понимаю, что интересно. Сейчас, сейчас перечислю: во-первых, две бутылки кубанской по два шестьдесят две каждая, итого пять двадцать четыре. Дальше: две четвертинки российской, по рупь шестьдесят четыре, итого пять двадцать четыре плюс три двадцать восемь. Восемь рублей пятьдесят две копейки. И еще какое-то красное. Сейчас вспомню. Да – розовое крепкое за рупь тридцать сем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так-так, – говорите вы, – а общий итог? Ведь все это страшно интересно…</w:t>
      </w:r>
    </w:p>
    <w:p>
      <w:pPr>
        <w:pStyle w:val="Normal"/>
        <w:rPr>
          <w:rFonts w:ascii="Courier New" w:hAnsi="Courier New" w:cs="Courier New"/>
          <w:sz w:val="28"/>
          <w:szCs w:val="28"/>
        </w:rPr>
      </w:pPr>
      <w:r>
        <w:rPr>
          <w:rFonts w:cs="Courier New" w:ascii="Courier New" w:hAnsi="Courier New"/>
          <w:sz w:val="28"/>
          <w:szCs w:val="28"/>
        </w:rPr>
        <w:t>Сейчас я вам скажу общий итог.</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бщий итог – девять рублей восемьдесят девять копеек, – говорю я, вступив на перрон. – но ведь это не совсем общий итог. Я ведь купил еще два бутерброда, чтобы не сблева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хотел сказать, Веничка: «чтобы не стошнило?»</w:t>
      </w:r>
    </w:p>
    <w:p>
      <w:pPr>
        <w:pStyle w:val="Normal"/>
        <w:rPr>
          <w:rFonts w:ascii="Courier New" w:hAnsi="Courier New" w:cs="Courier New"/>
          <w:sz w:val="28"/>
          <w:szCs w:val="28"/>
        </w:rPr>
      </w:pPr>
      <w:r>
        <w:rPr>
          <w:rFonts w:cs="Courier New" w:ascii="Courier New" w:hAnsi="Courier New"/>
          <w:sz w:val="28"/>
          <w:szCs w:val="28"/>
        </w:rPr>
        <w:t>Нет, что я сказал, то сказал. Первую дозу я не могу без закуски, потому что могу сблевать. А вот уж вторую и третью могу пить всухую, потому что стошнить может и стошнит, но уже ни за что не сблюю. И так вплоть до девятой. А там опять понадобится бутерброд.</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ачем? Опять стошни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нет, стошнить-то уже ни за что не стошнит, а вот сблевать – сблюю.</w:t>
      </w:r>
    </w:p>
    <w:p>
      <w:pPr>
        <w:pStyle w:val="Normal"/>
        <w:rPr>
          <w:rFonts w:ascii="Courier New" w:hAnsi="Courier New" w:cs="Courier New"/>
          <w:sz w:val="28"/>
          <w:szCs w:val="28"/>
        </w:rPr>
      </w:pPr>
      <w:r>
        <w:rPr>
          <w:rFonts w:cs="Courier New" w:ascii="Courier New" w:hAnsi="Courier New"/>
          <w:sz w:val="28"/>
          <w:szCs w:val="28"/>
        </w:rPr>
        <w:t>Вы все, конечно, на это качаете головами. Я даже вижу – отсюда, с мокрого перрона, – как все вы, рассеянные по моей земле, качаете головами и беретесь иронизирова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это сложно, Веничка, как это тонк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Еще б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ая четкость мышления! И это – все?! и это – все, что тебе нужно, чтобы быть счастливым? И больше – ниче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как, то есть, – ничего? – говорю я, входя в вагон. – было б у меня побольше денег, я взял бы еще пива и пару портвейнов, но ведь…</w:t>
      </w:r>
    </w:p>
    <w:p>
      <w:pPr>
        <w:pStyle w:val="Normal"/>
        <w:rPr>
          <w:rFonts w:ascii="Courier New" w:hAnsi="Courier New" w:cs="Courier New"/>
          <w:sz w:val="28"/>
          <w:szCs w:val="28"/>
        </w:rPr>
      </w:pPr>
      <w:r>
        <w:rPr>
          <w:rFonts w:cs="Courier New" w:ascii="Courier New" w:hAnsi="Courier New"/>
          <w:sz w:val="28"/>
          <w:szCs w:val="28"/>
        </w:rPr>
        <w:t>Тут уж вы совсем принимаетесь стона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о-о-о, Веничка! О-о-о, примитив!</w:t>
      </w:r>
    </w:p>
    <w:p>
      <w:pPr>
        <w:pStyle w:val="Normal"/>
        <w:rPr>
          <w:rFonts w:ascii="Courier New" w:hAnsi="Courier New" w:cs="Courier New"/>
          <w:sz w:val="28"/>
          <w:szCs w:val="28"/>
        </w:rPr>
      </w:pPr>
      <w:r>
        <w:rPr>
          <w:rFonts w:cs="Courier New" w:ascii="Courier New" w:hAnsi="Courier New"/>
          <w:sz w:val="28"/>
          <w:szCs w:val="28"/>
        </w:rPr>
        <w:t>Ну, так что же? Пусть примитив – говорю. И на этом перестаю с вами разговаривать. «Пусть примитив!» а на вопросы ваши я больше не отвечаю. Я лучше сяду, к сердцу прижму чемоданчик и буду в окошко смотреть. Вот так. «Пусть примитив!»</w:t>
      </w:r>
    </w:p>
    <w:p>
      <w:pPr>
        <w:pStyle w:val="Normal"/>
        <w:rPr>
          <w:rFonts w:ascii="Courier New" w:hAnsi="Courier New" w:cs="Courier New"/>
          <w:sz w:val="28"/>
          <w:szCs w:val="28"/>
        </w:rPr>
      </w:pPr>
      <w:r>
        <w:rPr>
          <w:rFonts w:cs="Courier New" w:ascii="Courier New" w:hAnsi="Courier New"/>
          <w:sz w:val="28"/>
          <w:szCs w:val="28"/>
        </w:rPr>
        <w:t>А вы все пристает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чего? Обидел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нет, – отвечаю.</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не обижайся, мы тебе добра хотим. Только зачем ты, дурак, все к сердцу чемодан прижимаешь? Потому что водка там, что ли?</w:t>
      </w:r>
    </w:p>
    <w:p>
      <w:pPr>
        <w:pStyle w:val="Normal"/>
        <w:rPr>
          <w:rFonts w:ascii="Courier New" w:hAnsi="Courier New" w:cs="Courier New"/>
          <w:sz w:val="28"/>
          <w:szCs w:val="28"/>
        </w:rPr>
      </w:pPr>
      <w:r>
        <w:rPr>
          <w:rFonts w:cs="Courier New" w:ascii="Courier New" w:hAnsi="Courier New"/>
          <w:sz w:val="28"/>
          <w:szCs w:val="28"/>
        </w:rPr>
        <w:t>Тут уж я совсем обижаюсь: да причем тут водка?</w:t>
      </w:r>
    </w:p>
    <w:p>
      <w:pPr>
        <w:pStyle w:val="Normal"/>
        <w:rPr>
          <w:rFonts w:ascii="Courier New" w:hAnsi="Courier New" w:cs="Courier New"/>
          <w:sz w:val="28"/>
          <w:szCs w:val="28"/>
        </w:rPr>
      </w:pPr>
      <w:r>
        <w:rPr>
          <w:rFonts w:cs="Courier New" w:ascii="Courier New" w:hAnsi="Courier New"/>
          <w:sz w:val="28"/>
          <w:szCs w:val="28"/>
        </w:rPr>
        <w:t>«Граждане пассажиры, наш поезд следует до станции Петушки. Остановки: Серп и Молот, Чухлинка, Реутово, Железнодорожная, далее по всем пунктам, кроме Есино». В самом деле, при чем тут водка? Далась вам эта водка! Да я и в ресторане, если хотите, прижимал его к сердцу, а водки там не было. И в подъезде, если помните, тоже прижимал, а водкой там и не пахло!.. Если уж вы хотите все знать – я вам все расскажу, погодите только. Вот похмелюсь только на Серпе и Молоте и…</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Москва – Серп и Молот</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 тогда все, все расскажу. Потерпите. Ведь я-то терплю! Ну конечно, все они считают меня дурным человеком. По утрам и с перепою я сам о себе такого же мнения. Но ведь нельзя же доверять мнению человека, который не успел похмелиться! Зато по вечерам – какие во мне бездны! – если, конечно, хорошо набраться за день – какие бездны во мне по вечерам!</w:t>
      </w:r>
    </w:p>
    <w:p>
      <w:pPr>
        <w:pStyle w:val="Normal"/>
        <w:rPr>
          <w:rFonts w:ascii="Courier New" w:hAnsi="Courier New" w:cs="Courier New"/>
          <w:sz w:val="28"/>
          <w:szCs w:val="28"/>
        </w:rPr>
      </w:pPr>
      <w:r>
        <w:rPr>
          <w:rFonts w:cs="Courier New" w:ascii="Courier New" w:hAnsi="Courier New"/>
          <w:sz w:val="28"/>
          <w:szCs w:val="28"/>
        </w:rPr>
        <w:t>Но – пусть. Пусть я дурной человек. Я вообще замечаю: если человеку по утрам бывает скверно, а вечером он полон замыслов, и грез, и усилий – он очень дурной, этот человек. Утром плохо, вечером хорошо – верный признак дурного человека. Вот уж если наоборот – если по утрам человек бодрится и весь в надеждах, а к вечеру его одолевает изнеможение – это уж точно человек дрянь, деляга и посредственность. Гадок мне этот человек. Не знаю, как вам, а мне гадок.</w:t>
      </w:r>
    </w:p>
    <w:p>
      <w:pPr>
        <w:pStyle w:val="Normal"/>
        <w:rPr>
          <w:rFonts w:ascii="Courier New" w:hAnsi="Courier New" w:cs="Courier New"/>
          <w:sz w:val="28"/>
          <w:szCs w:val="28"/>
        </w:rPr>
      </w:pPr>
      <w:r>
        <w:rPr>
          <w:rFonts w:cs="Courier New" w:ascii="Courier New" w:hAnsi="Courier New"/>
          <w:sz w:val="28"/>
          <w:szCs w:val="28"/>
        </w:rPr>
        <w:t>Конечно, бывают и такие, кому одинаково любо и утром, и вечером, и вос ходу они рады, и заходу тоже рады – так это уж просто мерзавцы, о них и говорить-то противно. Ну уж, а если кому одинаково скверно – и утром, и вечером, – тут уж я не знаю, что и сказать, это уж конченый подонок и мудозвон. Потому что магазины у нас работают до девяти, а елисеевский – тот даже до одиннадцати, и если ты не подонок, ты всегда сумеешь к вечеру подняться до чего-нибудь, до какой-нибудь пустяшной бездны…</w:t>
      </w:r>
    </w:p>
    <w:p>
      <w:pPr>
        <w:pStyle w:val="Normal"/>
        <w:rPr>
          <w:rFonts w:ascii="Courier New" w:hAnsi="Courier New" w:cs="Courier New"/>
          <w:sz w:val="28"/>
          <w:szCs w:val="28"/>
        </w:rPr>
      </w:pPr>
      <w:r>
        <w:rPr>
          <w:rFonts w:cs="Courier New" w:ascii="Courier New" w:hAnsi="Courier New"/>
          <w:sz w:val="28"/>
          <w:szCs w:val="28"/>
        </w:rPr>
        <w:t>Итак, что же я имею?</w:t>
      </w:r>
    </w:p>
    <w:p>
      <w:pPr>
        <w:pStyle w:val="Normal"/>
        <w:rPr>
          <w:rFonts w:ascii="Courier New" w:hAnsi="Courier New" w:cs="Courier New"/>
          <w:sz w:val="28"/>
          <w:szCs w:val="28"/>
        </w:rPr>
      </w:pPr>
      <w:r>
        <w:rPr>
          <w:rFonts w:cs="Courier New" w:ascii="Courier New" w:hAnsi="Courier New"/>
          <w:sz w:val="28"/>
          <w:szCs w:val="28"/>
        </w:rPr>
        <w:t>Я вынул из чемоданчика все, что имею, и все ощупал: от бутерброда до розового крепкого за рупь тридцать семь. Ощупал – и вдруг затомился я весь и поблек… Господь, вот ты видишь, чем я обладаю. Но разве это мне нужно? Разве по этому тоскует моя душа? Вот что дали мне люди взамен того, по чему тоскует душа! А если б они мне дали того, разве нуждался бы я в этом? Смотри, господи, вот: розовое крепкое за рупь тридцать семь…</w:t>
      </w:r>
    </w:p>
    <w:p>
      <w:pPr>
        <w:pStyle w:val="Normal"/>
        <w:rPr>
          <w:rFonts w:ascii="Courier New" w:hAnsi="Courier New" w:cs="Courier New"/>
          <w:sz w:val="28"/>
          <w:szCs w:val="28"/>
        </w:rPr>
      </w:pPr>
      <w:r>
        <w:rPr>
          <w:rFonts w:cs="Courier New" w:ascii="Courier New" w:hAnsi="Courier New"/>
          <w:sz w:val="28"/>
          <w:szCs w:val="28"/>
        </w:rPr>
        <w:t>И весь в синих молниях, господь мне ответ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для чего нужны стигматы святой Терезе? Они ведь ей тоже не нужны. Но они ей желанн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от-вот! – отвечал я в восторге. – Вот и мне, и мне тож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желанно мне это, но ничуть не нужно!</w:t>
      </w:r>
    </w:p>
    <w:p>
      <w:pPr>
        <w:pStyle w:val="Normal"/>
        <w:rPr>
          <w:rFonts w:ascii="Courier New" w:hAnsi="Courier New" w:cs="Courier New"/>
          <w:sz w:val="28"/>
          <w:szCs w:val="28"/>
        </w:rPr>
      </w:pPr>
      <w:r>
        <w:rPr>
          <w:rFonts w:cs="Courier New" w:ascii="Courier New" w:hAnsi="Courier New"/>
          <w:sz w:val="28"/>
          <w:szCs w:val="28"/>
        </w:rPr>
        <w:t>«Ну, раз желанно, Веничка, так и пей», – тихо подумал я, но все медлил. Скажет мне господь еще что-нибудь или не скажет?</w:t>
      </w:r>
    </w:p>
    <w:p>
      <w:pPr>
        <w:pStyle w:val="Normal"/>
        <w:rPr>
          <w:rFonts w:ascii="Courier New" w:hAnsi="Courier New" w:cs="Courier New"/>
          <w:sz w:val="28"/>
          <w:szCs w:val="28"/>
        </w:rPr>
      </w:pPr>
      <w:r>
        <w:rPr>
          <w:rFonts w:cs="Courier New" w:ascii="Courier New" w:hAnsi="Courier New"/>
          <w:sz w:val="28"/>
          <w:szCs w:val="28"/>
        </w:rPr>
        <w:t>Господь молчал.</w:t>
      </w:r>
    </w:p>
    <w:p>
      <w:pPr>
        <w:pStyle w:val="Normal"/>
        <w:rPr>
          <w:rFonts w:ascii="Courier New" w:hAnsi="Courier New" w:cs="Courier New"/>
          <w:sz w:val="28"/>
          <w:szCs w:val="28"/>
        </w:rPr>
      </w:pPr>
      <w:r>
        <w:rPr>
          <w:rFonts w:cs="Courier New" w:ascii="Courier New" w:hAnsi="Courier New"/>
          <w:sz w:val="28"/>
          <w:szCs w:val="28"/>
        </w:rPr>
        <w:t>Ну, хорошо. Я взял четвертинку и вышел в тамбур. Так. Мой дух томился в заключении четыре с половиной часа, теперь я выпущу его погулять. Есть стакан и есть бутерброд, чтобы не стошнило. И есть душа, пока еще чуть приоткрытая для впечатлений бытия. Раздели со мной трапезу, господи!</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Серп и Молот – Карачаров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 немедленно выпил…</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Карачарово – Чухлинка</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 выпив – сами видите, как долго я морщился и сдерживал тошноту, как долго я чертыхался и сквернословил. Не то пять минут, не то семь минут, не то целую вечность – так и метался в четырех стенах, ухватив себя за горло, и умолял бога моего не обижать меня.</w:t>
      </w:r>
    </w:p>
    <w:p>
      <w:pPr>
        <w:pStyle w:val="Normal"/>
        <w:rPr>
          <w:rFonts w:ascii="Courier New" w:hAnsi="Courier New" w:cs="Courier New"/>
          <w:sz w:val="28"/>
          <w:szCs w:val="28"/>
        </w:rPr>
      </w:pPr>
      <w:r>
        <w:rPr>
          <w:rFonts w:cs="Courier New" w:ascii="Courier New" w:hAnsi="Courier New"/>
          <w:sz w:val="28"/>
          <w:szCs w:val="28"/>
        </w:rPr>
        <w:t>И до самого Карачарова, от Серпа и Молота до Карачарова мой бог не мог расслышать мою мольбу, – выпитый стакан то клубился где-то между чревом и пищеводом, то взметался вверх, то снова опадал. Это было как Везувий, Геркуланум и Помпея, как первомайский салют в столице моей страны. И я страдал и молился.</w:t>
      </w:r>
    </w:p>
    <w:p>
      <w:pPr>
        <w:pStyle w:val="Normal"/>
        <w:rPr>
          <w:rFonts w:ascii="Courier New" w:hAnsi="Courier New" w:cs="Courier New"/>
          <w:sz w:val="28"/>
          <w:szCs w:val="28"/>
        </w:rPr>
      </w:pPr>
      <w:r>
        <w:rPr>
          <w:rFonts w:cs="Courier New" w:ascii="Courier New" w:hAnsi="Courier New"/>
          <w:sz w:val="28"/>
          <w:szCs w:val="28"/>
        </w:rPr>
        <w:t>И вот только у Карачарова мой бог расслышал и внял. Все улеглось и притихло. А уж если у меня что-нибудь притихнет и уляжется, так это бесповоротно. Будьте уверены. Я уважаю природу, было бы некрасиво возвращать природе ее дары… Да.</w:t>
      </w:r>
    </w:p>
    <w:p>
      <w:pPr>
        <w:pStyle w:val="Normal"/>
        <w:rPr>
          <w:rFonts w:ascii="Courier New" w:hAnsi="Courier New" w:cs="Courier New"/>
          <w:sz w:val="28"/>
          <w:szCs w:val="28"/>
        </w:rPr>
      </w:pPr>
      <w:r>
        <w:rPr>
          <w:rFonts w:cs="Courier New" w:ascii="Courier New" w:hAnsi="Courier New"/>
          <w:sz w:val="28"/>
          <w:szCs w:val="28"/>
        </w:rPr>
        <w:t>Я кое-как пригладил волосы и вернулся в вагон. Публика посмотрела на меня почти безучастно, круглыми и как-будто ничем не занятыми глазами…</w:t>
      </w:r>
    </w:p>
    <w:p>
      <w:pPr>
        <w:pStyle w:val="Normal"/>
        <w:rPr>
          <w:rFonts w:ascii="Courier New" w:hAnsi="Courier New" w:cs="Courier New"/>
          <w:sz w:val="28"/>
          <w:szCs w:val="28"/>
        </w:rPr>
      </w:pPr>
      <w:r>
        <w:rPr>
          <w:rFonts w:cs="Courier New" w:ascii="Courier New" w:hAnsi="Courier New"/>
          <w:sz w:val="28"/>
          <w:szCs w:val="28"/>
        </w:rPr>
        <w:t>Мне это нравится. Мне нравится, что у народа моей страны глаза такие пустые и выпуклые. Это вселяет в меня чувство законной гордости. Можно себе представить, какие глаза там. Где все продается и все покупается:</w:t>
      </w:r>
    </w:p>
    <w:p>
      <w:pPr>
        <w:pStyle w:val="Normal"/>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Глубоко спрятанные, притаившиеся, хищные и перепуганные глаза… Девальвация, безработица, пауперизм… Смотрят исподлобья, с неутихающей заботой и мукой – вот какие глаза в мире чистогана…</w:t>
      </w:r>
    </w:p>
    <w:p>
      <w:pPr>
        <w:pStyle w:val="Normal"/>
        <w:rPr>
          <w:rFonts w:ascii="Courier New" w:hAnsi="Courier New" w:cs="Courier New"/>
          <w:sz w:val="28"/>
          <w:szCs w:val="28"/>
        </w:rPr>
      </w:pPr>
      <w:r>
        <w:rPr>
          <w:rFonts w:cs="Courier New" w:ascii="Courier New" w:hAnsi="Courier New"/>
          <w:sz w:val="28"/>
          <w:szCs w:val="28"/>
        </w:rPr>
        <w:t>Зато у моего народа – какие глаза! Они постоянно навыкате, но – никакого напряжения в них. Полное отсутствие всякого смысла – но зато какая мощь! (какая духовная мощь!) эти глаза не продадут. Ничего не продадут и ничего не купят. Что бы не случилось с моей страной, во дни сомнений, во дни тягостных раздумий, в годину любых испытаний и бедствий – эти глаза не сморгнут. Им все божья роса…</w:t>
      </w:r>
    </w:p>
    <w:p>
      <w:pPr>
        <w:pStyle w:val="Normal"/>
        <w:rPr>
          <w:rFonts w:ascii="Courier New" w:hAnsi="Courier New" w:cs="Courier New"/>
          <w:sz w:val="28"/>
          <w:szCs w:val="28"/>
        </w:rPr>
      </w:pPr>
      <w:r>
        <w:rPr>
          <w:rFonts w:cs="Courier New" w:ascii="Courier New" w:hAnsi="Courier New"/>
          <w:sz w:val="28"/>
          <w:szCs w:val="28"/>
        </w:rPr>
        <w:t>Мне нравится мой народ. Я счастлив, что родился и возмужал под взглядами этих глаз. Плохо только вот что: вдруг да они заметили, что я сейчас там на площадке выделывал?.. Кувыркался из угла в угол, как великий трагик федор шаляпин, с рукою на горле, как будто меня что душило?</w:t>
      </w:r>
    </w:p>
    <w:p>
      <w:pPr>
        <w:pStyle w:val="Normal"/>
        <w:rPr>
          <w:rFonts w:ascii="Courier New" w:hAnsi="Courier New" w:cs="Courier New"/>
          <w:sz w:val="28"/>
          <w:szCs w:val="28"/>
        </w:rPr>
      </w:pPr>
      <w:r>
        <w:rPr>
          <w:rFonts w:cs="Courier New" w:ascii="Courier New" w:hAnsi="Courier New"/>
          <w:sz w:val="28"/>
          <w:szCs w:val="28"/>
        </w:rPr>
        <w:t>Ну, да впрочем, пусть. Если кто и видел – пусть. Может, я там что репетировал? Да… В самом деле. Может, я играл бессмертную драму «Отелло, мавр венецианский»? Играл в одиночку и сразу во всех ролях? Я, например, изменил себе, своим убеждениям: вернее, я стал подозревать себя в измене самому себе и своим убеждениям; я себе нашептал про себ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 такое нашептал! – и вот я, возлюбивший себя за муки, как самого себя, – я принялся себя душить. Схватил себя за горло и душу. Да мало ли что я там делал?..</w:t>
      </w:r>
    </w:p>
    <w:p>
      <w:pPr>
        <w:pStyle w:val="Normal"/>
        <w:rPr>
          <w:rFonts w:ascii="Courier New" w:hAnsi="Courier New" w:cs="Courier New"/>
          <w:sz w:val="28"/>
          <w:szCs w:val="28"/>
        </w:rPr>
      </w:pPr>
      <w:r>
        <w:rPr>
          <w:rFonts w:cs="Courier New" w:ascii="Courier New" w:hAnsi="Courier New"/>
          <w:sz w:val="28"/>
          <w:szCs w:val="28"/>
        </w:rPr>
        <w:t>Вон – справа, у окошка – сидят двое. Один такой тупой-тупой и в телогрейке. А другой такой умный-умный и в коверкотовом пальто. И пожалуйста – никого не стыдятся – наливают и пьют. Не выбегают в тамбур и не заламывают рук. Тупой-тупой выпьет, крякнет и говорит: «а! Хорошо пошла, курва!» а умный-умный выпьет и говорит: «транс-цен-ден-тально!» и таким праздничным голосом! Тупой-тупой закусывает и говорит: «заку-уска у нас сегодня – блеск! Закуска типа „я вас умоляю“!» а умный-умный жует и говорит: «да-а-а… Транс-цен-ден-тально!..»</w:t>
      </w:r>
    </w:p>
    <w:p>
      <w:pPr>
        <w:pStyle w:val="Normal"/>
        <w:rPr>
          <w:rFonts w:ascii="Courier New" w:hAnsi="Courier New" w:cs="Courier New"/>
          <w:sz w:val="28"/>
          <w:szCs w:val="28"/>
        </w:rPr>
      </w:pPr>
      <w:r>
        <w:rPr>
          <w:rFonts w:cs="Courier New" w:ascii="Courier New" w:hAnsi="Courier New"/>
          <w:sz w:val="28"/>
          <w:szCs w:val="28"/>
        </w:rPr>
        <w:t>Поразительно! Я вошел в вагон и сижу, страдаю от мысли, за кого меня приняли – мавра или не мавра? Плохо обо мне подумали, хорошо ли? А эти пьют горячо и открыто, как венцы творения, пьют с сознанием собственного превосходства над миром… «закуска типа „я вас умоляю“!»</w:t>
      </w:r>
    </w:p>
    <w:p>
      <w:pPr>
        <w:pStyle w:val="Normal"/>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я, похмеляясь утром, прячусь от неба и земли, потому что это интимнее всякой интимности!.. До работы пью – прячусь. Во время работы пью – прячусь… А эти!! « транс-цен-ден-тально!»</w:t>
      </w:r>
    </w:p>
    <w:p>
      <w:pPr>
        <w:pStyle w:val="Normal"/>
        <w:rPr>
          <w:rFonts w:ascii="Courier New" w:hAnsi="Courier New" w:cs="Courier New"/>
          <w:sz w:val="28"/>
          <w:szCs w:val="28"/>
        </w:rPr>
      </w:pPr>
      <w:r>
        <w:rPr>
          <w:rFonts w:cs="Courier New" w:ascii="Courier New" w:hAnsi="Courier New"/>
          <w:sz w:val="28"/>
          <w:szCs w:val="28"/>
        </w:rPr>
        <w:t>Мне очень вредит моя деликатность, она исковеркала мне мою юность, мое детство и отрочество… Скорее так: скорее это не деликатность, а просто я безгранично расширил сферу интимного – сколько раз это губило меня…</w:t>
      </w:r>
    </w:p>
    <w:p>
      <w:pPr>
        <w:pStyle w:val="Normal"/>
        <w:rPr>
          <w:rFonts w:ascii="Courier New" w:hAnsi="Courier New" w:cs="Courier New"/>
          <w:sz w:val="28"/>
          <w:szCs w:val="28"/>
        </w:rPr>
      </w:pPr>
      <w:r>
        <w:rPr>
          <w:rFonts w:cs="Courier New" w:ascii="Courier New" w:hAnsi="Courier New"/>
          <w:sz w:val="28"/>
          <w:szCs w:val="28"/>
        </w:rPr>
        <w:t>Вот сейчас я вам расскажу. Помню, лет десять назад я поселился в Орехово-Зуеве. К тому времени, как я поселился, в моей комнате уже жило четверо, я стал у них пятым. Мы жили душа в душу, и ссор не было никаких. Если кто-нибудь хотел пить портвейн, он вставал и говорил: «ребята, я хочу пить портвейн». А все говорили: «Хорошо. Пей портвейн. Мы тоже будем с тобой пить портвейн». Если кого-нибудь тянуло на пиво, всех тоже тянуло на пиво.</w:t>
      </w:r>
    </w:p>
    <w:p>
      <w:pPr>
        <w:pStyle w:val="Normal"/>
        <w:rPr>
          <w:rFonts w:ascii="Courier New" w:hAnsi="Courier New" w:cs="Courier New"/>
          <w:sz w:val="28"/>
          <w:szCs w:val="28"/>
        </w:rPr>
      </w:pPr>
      <w:r>
        <w:rPr>
          <w:rFonts w:cs="Courier New" w:ascii="Courier New" w:hAnsi="Courier New"/>
          <w:sz w:val="28"/>
          <w:szCs w:val="28"/>
        </w:rPr>
        <w:t>Прекрасно. Но вдруг я стал замечать, что эти четверо как-то отстраняют меня от себя, как-то шепчутся, на меня глядя, смотрят за мной, если я куда пойду. Странно мне было это и даже чуть тревожно. И на их физиономиях я читал ту же озабоченность и будто даже страх… «в чем дело? – терзался я, – отчего это так?»</w:t>
      </w:r>
    </w:p>
    <w:p>
      <w:pPr>
        <w:pStyle w:val="Normal"/>
        <w:rPr>
          <w:rFonts w:ascii="Courier New" w:hAnsi="Courier New" w:cs="Courier New"/>
          <w:sz w:val="28"/>
          <w:szCs w:val="28"/>
        </w:rPr>
      </w:pPr>
      <w:r>
        <w:rPr>
          <w:rFonts w:cs="Courier New" w:ascii="Courier New" w:hAnsi="Courier New"/>
          <w:sz w:val="28"/>
          <w:szCs w:val="28"/>
        </w:rPr>
        <w:t>И вот – наступил вечер, когда я понял, в чем дело и отчего это так. Я, помнится, в этот день даже и не вставал с постели: я выпил пива и затосковал. Просто: лежал и тосковал.</w:t>
      </w:r>
    </w:p>
    <w:p>
      <w:pPr>
        <w:pStyle w:val="Normal"/>
        <w:rPr>
          <w:rFonts w:ascii="Courier New" w:hAnsi="Courier New" w:cs="Courier New"/>
          <w:sz w:val="28"/>
          <w:szCs w:val="28"/>
        </w:rPr>
      </w:pPr>
      <w:r>
        <w:rPr>
          <w:rFonts w:cs="Courier New" w:ascii="Courier New" w:hAnsi="Courier New"/>
          <w:sz w:val="28"/>
          <w:szCs w:val="28"/>
        </w:rPr>
        <w:t>И вижу: все четверо потихоньку меня обсаживают – двое сели на стулья у изголовья, а двое – в ногах. И смотрят мне в глаза, смотрят с упреком, смотрят с ожесточением людей, не могущих постигнуть какую-то заключенную во мне тайну… Не иначе, как что-то случилос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слушай-ка, – сказали они, – ты это брос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то «брось»?.. – я изумился и чуть привст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Брось считать, что ты выше других… Что мы мелкая сошка, а ты Каин и Манфред…</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с чего вы взял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вот с того и взяли. Ты пиво сегодня пил?</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Чухлинка – Кусков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ного п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но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так вставай и ид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куда «ид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Будто не знаешь! Получается так – мы мелкие козявки и подлецы, а ты Каин и Манфред…</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звольте, – говорю, – я этого не утвержд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утверждал. Как ты поселился к нам – ты каждый день это утверждаешь. Не словом, но делом. Даже не делом, а отсутствием этого дела. Ты негативно это утверждаеш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какого «дела»? Каким «отсутствием»? – я уж от изумления совсем глаза распахну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известно, какого дела. До ветру ты не ходишь – вот что. Мы сразу почувствовали: что-то неладно. С тех пор, как ты поселился, мы никто ни разу не видели, чтобы ты в туалет пошел. Ну ладно – по большой нужде, еще ладно! Но ведь ни разу даже по малой… Даже по малой!</w:t>
      </w:r>
    </w:p>
    <w:p>
      <w:pPr>
        <w:pStyle w:val="Normal"/>
        <w:rPr>
          <w:rFonts w:ascii="Courier New" w:hAnsi="Courier New" w:cs="Courier New"/>
          <w:sz w:val="28"/>
          <w:szCs w:val="28"/>
        </w:rPr>
      </w:pPr>
      <w:r>
        <w:rPr>
          <w:rFonts w:cs="Courier New" w:ascii="Courier New" w:hAnsi="Courier New"/>
          <w:sz w:val="28"/>
          <w:szCs w:val="28"/>
        </w:rPr>
        <w:t>И все это было сказано без улыбки, тоном до смерти оскорбленны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ребята, вы меня неправильно понял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мы тебя правильно понял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нет же, не поняли. Не могу же я, как вы: встать с постели, сказать во всеуслышание: «ну, ребята, я …ать пошел!» или «ну, ребята, я …ать пошел!» не могу же я так…</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почему же ты не можешь! Мы – можем, а ты – не можешь! Выходит, ты лучше нас! Мы грязные животные, а ты, как лиле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нет же… Как бы это вам объясни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ам нечего объяснять… Нам все ясн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вы послушайте… Поймите же… В этом мире есть вещ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ы не хуже тебя знаем, какие есть вещи, а каких вещей нет…</w:t>
      </w:r>
    </w:p>
    <w:p>
      <w:pPr>
        <w:pStyle w:val="Normal"/>
        <w:rPr>
          <w:rFonts w:ascii="Courier New" w:hAnsi="Courier New" w:cs="Courier New"/>
          <w:sz w:val="28"/>
          <w:szCs w:val="28"/>
        </w:rPr>
      </w:pPr>
      <w:r>
        <w:rPr>
          <w:rFonts w:cs="Courier New" w:ascii="Courier New" w:hAnsi="Courier New"/>
          <w:sz w:val="28"/>
          <w:szCs w:val="28"/>
        </w:rPr>
        <w:t>И я никак не мог их ни в чем убедить. Они своими угрюмыми взглядами пронзали мне душу… Я начал сдавать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конечно, я тоже могу… Я тоже мог б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от-вот. Значит, ты – можешь, как мы. А мы, как ты, – не можем. Ты, конечно, все можешь, а мы ничего не можем. Ты Манфред, ты Каин, а мы, как плевки у тебя под ногам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нет, нет, – тут уж я совсем запутался. – в этом мире есть вещи… Есть такие сферы… Нельзя же так просто: встать и пойти. Потому что самоограничение, что-ли?.. Есть такая заповедность стыда, со времен Ивана Тургенева… И потом – клятва на Воробьевых горах… И после этого встать и сказать: «ну, ребята…» как-то оскорбительно… Ведь если у кого щепетильное сердце…</w:t>
      </w:r>
    </w:p>
    <w:p>
      <w:pPr>
        <w:pStyle w:val="Normal"/>
        <w:rPr>
          <w:rFonts w:ascii="Courier New" w:hAnsi="Courier New" w:cs="Courier New"/>
          <w:sz w:val="28"/>
          <w:szCs w:val="28"/>
        </w:rPr>
      </w:pPr>
      <w:r>
        <w:rPr>
          <w:rFonts w:cs="Courier New" w:ascii="Courier New" w:hAnsi="Courier New"/>
          <w:sz w:val="28"/>
          <w:szCs w:val="28"/>
        </w:rPr>
        <w:t>Они, все четверо, глядели на меня уничтожающе. Я пожал плечами и безнадежно затих.</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это брось про Ивана Тургенева. Говори, да не заговаривайся. Сами читали. А ты лучше вот что скажи: ты пиво сегодня п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колько кружек?</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ве больших и одну маленькую.</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так вставай и иди. Чтобы мы все видели, что ты пошел. Не унижай нас и не мучь. Вставай и иди.</w:t>
      </w:r>
    </w:p>
    <w:p>
      <w:pPr>
        <w:pStyle w:val="Normal"/>
        <w:rPr>
          <w:rFonts w:ascii="Courier New" w:hAnsi="Courier New" w:cs="Courier New"/>
          <w:sz w:val="28"/>
          <w:szCs w:val="28"/>
        </w:rPr>
      </w:pPr>
      <w:r>
        <w:rPr>
          <w:rFonts w:cs="Courier New" w:ascii="Courier New" w:hAnsi="Courier New"/>
          <w:sz w:val="28"/>
          <w:szCs w:val="28"/>
        </w:rPr>
        <w:t>Ну что ж, я встал и пошел. Не для того, чтобы облегчить себя. Для того, чтобы их облегчить. А когда вернулся, один из них мне сказал: «с такими позорными взглядами ты вечно будешь одиноким и несчастным».</w:t>
      </w:r>
    </w:p>
    <w:p>
      <w:pPr>
        <w:pStyle w:val="Normal"/>
        <w:rPr>
          <w:rFonts w:ascii="Courier New" w:hAnsi="Courier New" w:cs="Courier New"/>
          <w:sz w:val="28"/>
          <w:szCs w:val="28"/>
        </w:rPr>
      </w:pPr>
      <w:r>
        <w:rPr>
          <w:rFonts w:cs="Courier New" w:ascii="Courier New" w:hAnsi="Courier New"/>
          <w:sz w:val="28"/>
          <w:szCs w:val="28"/>
        </w:rPr>
        <w:t>Да. И он был совершенно прав. Я знаю многие замыслы бога, но для чего он вложил в меня столько целомудрия, я до сих пор так и не знаю. А это целомудрие – самое смешное! – это целомудрие толковалось так навыворот, что мне отказывали даже в самой элементарной воспитанности.</w:t>
      </w:r>
    </w:p>
    <w:p>
      <w:pPr>
        <w:pStyle w:val="Normal"/>
        <w:rPr>
          <w:rFonts w:ascii="Courier New" w:hAnsi="Courier New" w:cs="Courier New"/>
          <w:sz w:val="28"/>
          <w:szCs w:val="28"/>
        </w:rPr>
      </w:pPr>
      <w:r>
        <w:rPr>
          <w:rFonts w:cs="Courier New" w:ascii="Courier New" w:hAnsi="Courier New"/>
          <w:sz w:val="28"/>
          <w:szCs w:val="28"/>
        </w:rPr>
        <w:t>Например, в Павлово-Посаде. Меня подводят к дамам и представляют так:</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вот это тот самый знаменитый Веничка Ерофеев. Он знаменит очень многим. Но больше всего, конечно, тем знаменит, что за всю свою жизнь ни разу не пукну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ни разу!! – удивляются дамы и во все глаза меня рассматривают. – ни ра-зу!!</w:t>
      </w:r>
    </w:p>
    <w:p>
      <w:pPr>
        <w:pStyle w:val="Normal"/>
        <w:rPr>
          <w:rFonts w:ascii="Courier New" w:hAnsi="Courier New" w:cs="Courier New"/>
          <w:sz w:val="28"/>
          <w:szCs w:val="28"/>
        </w:rPr>
      </w:pPr>
      <w:r>
        <w:rPr>
          <w:rFonts w:cs="Courier New" w:ascii="Courier New" w:hAnsi="Courier New"/>
          <w:sz w:val="28"/>
          <w:szCs w:val="28"/>
        </w:rPr>
        <w:t>Я, конечно, начинаю конфузиться. Я не могу при дамах не конфузиться. Я говорю:</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как то есть ни разу! Иногда… Все-так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 еще больше удивляются дамы. – Ерофеев – и… Странно подумать!.. «Иногда все-таки!»</w:t>
      </w:r>
    </w:p>
    <w:p>
      <w:pPr>
        <w:pStyle w:val="Normal"/>
        <w:rPr>
          <w:rFonts w:ascii="Courier New" w:hAnsi="Courier New" w:cs="Courier New"/>
          <w:sz w:val="28"/>
          <w:szCs w:val="28"/>
        </w:rPr>
      </w:pPr>
      <w:r>
        <w:rPr>
          <w:rFonts w:cs="Courier New" w:ascii="Courier New" w:hAnsi="Courier New"/>
          <w:sz w:val="28"/>
          <w:szCs w:val="28"/>
        </w:rPr>
        <w:t>Я от этого окончательно теряюсь и говорю примерно так:</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А что в этом такого… Я же… Это ведь – пукну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то ведь так ноуменально… Ничего в этом феноменального н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 том, чтобы пукну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ы только подумайте! – обалдевают дамы.</w:t>
      </w:r>
    </w:p>
    <w:p>
      <w:pPr>
        <w:pStyle w:val="Normal"/>
        <w:rPr>
          <w:rFonts w:ascii="Courier New" w:hAnsi="Courier New" w:cs="Courier New"/>
          <w:sz w:val="28"/>
          <w:szCs w:val="28"/>
        </w:rPr>
      </w:pPr>
      <w:r>
        <w:rPr>
          <w:rFonts w:cs="Courier New" w:ascii="Courier New" w:hAnsi="Courier New"/>
          <w:sz w:val="28"/>
          <w:szCs w:val="28"/>
        </w:rPr>
        <w:t>А потом трезвонят по всей петушинской ветке: «он все это делает вслух и говорит, что это не плохо он делает! Что это он делает хорошо!»</w:t>
      </w:r>
    </w:p>
    <w:p>
      <w:pPr>
        <w:pStyle w:val="Normal"/>
        <w:rPr>
          <w:rFonts w:ascii="Courier New" w:hAnsi="Courier New" w:cs="Courier New"/>
          <w:sz w:val="28"/>
          <w:szCs w:val="28"/>
        </w:rPr>
      </w:pPr>
      <w:r>
        <w:rPr>
          <w:rFonts w:cs="Courier New" w:ascii="Courier New" w:hAnsi="Courier New"/>
          <w:sz w:val="28"/>
          <w:szCs w:val="28"/>
        </w:rPr>
        <w:t>Ну вот видите. И так всю жизнь. Всю жизнь довлеет надо мной этот кошмар – кошмар, заключающийся в том, что понимают тебя не превратно, нет – «превратно» бы еще ничего! – но именно строго наоборот, то есть, совершенно по-свински, то есть, антиномично.</w:t>
      </w:r>
    </w:p>
    <w:p>
      <w:pPr>
        <w:pStyle w:val="Normal"/>
        <w:rPr>
          <w:rFonts w:ascii="Courier New" w:hAnsi="Courier New" w:cs="Courier New"/>
          <w:sz w:val="28"/>
          <w:szCs w:val="28"/>
        </w:rPr>
      </w:pPr>
      <w:r>
        <w:rPr>
          <w:rFonts w:cs="Courier New" w:ascii="Courier New" w:hAnsi="Courier New"/>
          <w:sz w:val="28"/>
          <w:szCs w:val="28"/>
        </w:rPr>
        <w:t>Я многое мог бы рассказать по этому предмету, но если я буду рассказывать все – я растяну до самых Петушков. А лучше я не буду рассказывать все, а только один-единственный случай, потому что он самый свежий: о том, как меня неделю назад сняли с бригадирского поста за «внедрение порочной системы индивидуальных графиков». Все наше московское управление сотрясается от ужаса, стоит им вспомнить об этих графиках. А чего же тут ужасного, казалось бы!..</w:t>
      </w:r>
    </w:p>
    <w:p>
      <w:pPr>
        <w:pStyle w:val="Normal"/>
        <w:rPr>
          <w:rFonts w:ascii="Courier New" w:hAnsi="Courier New" w:cs="Courier New"/>
          <w:sz w:val="28"/>
          <w:szCs w:val="28"/>
        </w:rPr>
      </w:pPr>
      <w:r>
        <w:rPr>
          <w:rFonts w:cs="Courier New" w:ascii="Courier New" w:hAnsi="Courier New"/>
          <w:sz w:val="28"/>
          <w:szCs w:val="28"/>
        </w:rPr>
        <w:t>Да! Где это мы сейчас едем?..</w:t>
      </w:r>
    </w:p>
    <w:p>
      <w:pPr>
        <w:pStyle w:val="Normal"/>
        <w:rPr>
          <w:rFonts w:ascii="Courier New" w:hAnsi="Courier New" w:cs="Courier New"/>
          <w:sz w:val="28"/>
          <w:szCs w:val="28"/>
        </w:rPr>
      </w:pPr>
      <w:r>
        <w:rPr>
          <w:rFonts w:cs="Courier New" w:ascii="Courier New" w:hAnsi="Courier New"/>
          <w:sz w:val="28"/>
          <w:szCs w:val="28"/>
        </w:rPr>
        <w:t>Кусково! Мы чешем без остановки через Кусково! По такому случаю следовало бы мне еще раз выпить, но уж я лучше сначала вам расскажу,</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Кусково – Новогиреев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 уж потом выпью.</w:t>
      </w:r>
    </w:p>
    <w:p>
      <w:pPr>
        <w:pStyle w:val="Normal"/>
        <w:rPr>
          <w:rFonts w:ascii="Courier New" w:hAnsi="Courier New" w:cs="Courier New"/>
          <w:sz w:val="28"/>
          <w:szCs w:val="28"/>
        </w:rPr>
      </w:pPr>
      <w:r>
        <w:rPr>
          <w:rFonts w:cs="Courier New" w:ascii="Courier New" w:hAnsi="Courier New"/>
          <w:sz w:val="28"/>
          <w:szCs w:val="28"/>
        </w:rPr>
        <w:t>Итак. Неделю назад меня скинули с бригадирства, а пять недель тому назад – назначили. За четыре недели, сами понимаете, крутых перемен не введешь, да я и не вводил никаких крутых перемен, а если кому показалось, что и вводил, так и поперли меня все-таки не за крутые перемены.</w:t>
      </w:r>
    </w:p>
    <w:p>
      <w:pPr>
        <w:pStyle w:val="Normal"/>
        <w:rPr>
          <w:rFonts w:ascii="Courier New" w:hAnsi="Courier New" w:cs="Courier New"/>
          <w:sz w:val="28"/>
          <w:szCs w:val="28"/>
        </w:rPr>
      </w:pPr>
      <w:r>
        <w:rPr>
          <w:rFonts w:cs="Courier New" w:ascii="Courier New" w:hAnsi="Courier New"/>
          <w:sz w:val="28"/>
          <w:szCs w:val="28"/>
        </w:rPr>
        <w:t>Дело началось проще. До меня наш производственный процесс выглядел следующим образом: с утра мы садились и играли в сику, на деньги (вы умеете играть в сику?). Так. Потом вставали, разматывали барабан с кабелем, и кабель укладывали под землю. А потом – известное дело: садились, и каждый по-своему убивал свой досуг, ведь все-таки у каждого своя мечта и свой темперамент. Один – вермут пил, другой, кто попрощ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деколон «свежесть», а кто с претензией – пил коньяк в международном аэропорту Шереметьево. И ложились спать.</w:t>
      </w:r>
    </w:p>
    <w:p>
      <w:pPr>
        <w:pStyle w:val="Normal"/>
        <w:rPr>
          <w:rFonts w:ascii="Courier New" w:hAnsi="Courier New" w:cs="Courier New"/>
          <w:sz w:val="28"/>
          <w:szCs w:val="28"/>
        </w:rPr>
      </w:pPr>
      <w:r>
        <w:rPr>
          <w:rFonts w:cs="Courier New" w:ascii="Courier New" w:hAnsi="Courier New"/>
          <w:sz w:val="28"/>
          <w:szCs w:val="28"/>
        </w:rPr>
        <w:t>А наутро так: сначала садились и пили вермут. Потом вставали и вчерашний кабель вытаскивали из-под земли и выбрасывали, потому что он уже весь мокрый был, конечно. А потом – что же? – потом садились играть в сику, на деньги. Так и ложились спать, не доиграв.</w:t>
      </w:r>
    </w:p>
    <w:p>
      <w:pPr>
        <w:pStyle w:val="Normal"/>
        <w:rPr>
          <w:rFonts w:ascii="Courier New" w:hAnsi="Courier New" w:cs="Courier New"/>
          <w:sz w:val="28"/>
          <w:szCs w:val="28"/>
        </w:rPr>
      </w:pPr>
      <w:r>
        <w:rPr>
          <w:rFonts w:cs="Courier New" w:ascii="Courier New" w:hAnsi="Courier New"/>
          <w:sz w:val="28"/>
          <w:szCs w:val="28"/>
        </w:rPr>
        <w:t>Рано утром уже будили друг-друга: «Леха! Вставай в сику играть!» «Стасик, вставай доигрывать вчерашнюю сику!» вставали, доигрывали в сику. А потом – ни свет, ни заря, ни «свежести» не попив, ни вермуту, хватали барабан с кабелем и начинали его разматывать, чтоб он до завтра отмок и пришел в негодность. А уж потом – каждый за свой досуг, потому что у каждого свои идеалы. И так все сначала.</w:t>
      </w:r>
    </w:p>
    <w:p>
      <w:pPr>
        <w:pStyle w:val="Normal"/>
        <w:rPr>
          <w:rFonts w:ascii="Courier New" w:hAnsi="Courier New" w:cs="Courier New"/>
          <w:sz w:val="28"/>
          <w:szCs w:val="28"/>
        </w:rPr>
      </w:pPr>
      <w:r>
        <w:rPr>
          <w:rFonts w:cs="Courier New" w:ascii="Courier New" w:hAnsi="Courier New"/>
          <w:sz w:val="28"/>
          <w:szCs w:val="28"/>
        </w:rPr>
        <w:t>Став бригадиром, я упростил этот процесс до мыслимого предела. Теперь мы делали вот как: один день играли в сику, другой – пили вермут, на третий день опять в сику, на четверты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пять вермут. А тот, кто с интеллектом – тот и вовсе пропал в аэропорту Шереметьево: сидел и коньяк пил. Барабана мы, конечно, и пальцем не трогали, – да если бы я и предложил тронуть, они все рассмеялись бы, как боги, а потом били бы меня кулаками по лицу, ну, а потом разошлись бы: кто в сику играть, на деньги, кто вермут пить, а кто «свежесть».</w:t>
      </w:r>
    </w:p>
    <w:p>
      <w:pPr>
        <w:pStyle w:val="Normal"/>
        <w:rPr>
          <w:rFonts w:ascii="Courier New" w:hAnsi="Courier New" w:cs="Courier New"/>
          <w:sz w:val="28"/>
          <w:szCs w:val="28"/>
        </w:rPr>
      </w:pPr>
      <w:r>
        <w:rPr>
          <w:rFonts w:cs="Courier New" w:ascii="Courier New" w:hAnsi="Courier New"/>
          <w:sz w:val="28"/>
          <w:szCs w:val="28"/>
        </w:rPr>
        <w:t>И до времени все шло превосходно. Мы им туда раз в месяц посылали соцобязательства, а они нам жалованье два раза в месяц. Мы, например, пишем: по случаю предстоящего столетия обязуемся покончить с производственным травматизмом. Или так: по случаю славного столетия добьемся того, чтобы каждый шестой обучался заочно в высшем учебном заведении. А уж какой там травматизм и заведения, если мы за сикой белого света не видим, и нас всего пятеро!</w:t>
      </w:r>
    </w:p>
    <w:p>
      <w:pPr>
        <w:pStyle w:val="Normal"/>
        <w:rPr>
          <w:rFonts w:ascii="Courier New" w:hAnsi="Courier New" w:cs="Courier New"/>
          <w:sz w:val="28"/>
          <w:szCs w:val="28"/>
        </w:rPr>
      </w:pPr>
      <w:r>
        <w:rPr>
          <w:rFonts w:cs="Courier New" w:ascii="Courier New" w:hAnsi="Courier New"/>
          <w:sz w:val="28"/>
          <w:szCs w:val="28"/>
        </w:rPr>
        <w:t>О, свобода и равенство! О, братство и иждивенчество! О, сладость неподотчетности! О, блаженнейшее время в жизни моего народа – время от открытия и до закрытия магазинов!</w:t>
      </w:r>
    </w:p>
    <w:p>
      <w:pPr>
        <w:pStyle w:val="Normal"/>
        <w:rPr>
          <w:rFonts w:ascii="Courier New" w:hAnsi="Courier New" w:cs="Courier New"/>
          <w:sz w:val="28"/>
          <w:szCs w:val="28"/>
        </w:rPr>
      </w:pPr>
      <w:r>
        <w:rPr>
          <w:rFonts w:cs="Courier New" w:ascii="Courier New" w:hAnsi="Courier New"/>
          <w:sz w:val="28"/>
          <w:szCs w:val="28"/>
        </w:rPr>
        <w:t>Отбросив стыд и дальние заботы, мы жили исключительно духовной жизнью. Я расширял им кругозор по мере сил, и им очень нравилось, когда я им его расширял: особенно, что касается Израиля и арабов. Тут они были в совершенном восторге: в восторге от Израиля, в восторге от арабов, и от Голанских высот в особенности. А Абба Эбан и Моше Даян с языка у них не сходили. Приходят они утром с блядок, например, и один у другого спрашивает: «Ну как? Нинка из 13-ой комнаты даян эбан?» а тот отвечает с самодовольною усмешкою: «Куда ж она, падла, денется? Конечно, даян!»</w:t>
      </w:r>
    </w:p>
    <w:p>
      <w:pPr>
        <w:pStyle w:val="Normal"/>
        <w:rPr>
          <w:rFonts w:ascii="Courier New" w:hAnsi="Courier New" w:cs="Courier New"/>
          <w:sz w:val="28"/>
          <w:szCs w:val="28"/>
        </w:rPr>
      </w:pPr>
      <w:r>
        <w:rPr>
          <w:rFonts w:cs="Courier New" w:ascii="Courier New" w:hAnsi="Courier New"/>
          <w:sz w:val="28"/>
          <w:szCs w:val="28"/>
        </w:rPr>
        <w:t>А потом (слушайте), а потом, когда они узнали, отчего умер Пушкин, я дал им почитать «Соловьиный сад», поэму Александра Блока. Там в центре поэмы, если, конечно, отбросить в сторону все эти благоуханные плечи и неозаренные туманы и розовые башни в дымных ризах, там в центре поэмы лирический персонаж, уволенный с работы за пьянку, блядки и прогулы. Я сказал им: «Очень своевременная книга, – сказал, – вы прочтете ее с большой пользой для себя». Что ж? Они прочли. Но, вопреки всему, она сказалась на них удручающе: во всех магазинах враз пропала вся «свежесть». Непонятно почему, но сика была забыта, вермут был забыт, международный аэропорт Шереметьево был забы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восторжествовала «свежесть», все пили только « свежесть».</w:t>
      </w:r>
    </w:p>
    <w:p>
      <w:pPr>
        <w:pStyle w:val="Normal"/>
        <w:rPr>
          <w:rFonts w:ascii="Courier New" w:hAnsi="Courier New" w:cs="Courier New"/>
          <w:sz w:val="28"/>
          <w:szCs w:val="28"/>
        </w:rPr>
      </w:pPr>
      <w:r>
        <w:rPr>
          <w:rFonts w:cs="Courier New" w:ascii="Courier New" w:hAnsi="Courier New"/>
          <w:sz w:val="28"/>
          <w:szCs w:val="28"/>
        </w:rPr>
        <w:t>О, беззаботность! О, птицы небесные, не собирающие в житницы! О, краше соломона одетые полевые лилии! – они выпили всю «свежесть» от станции Долгопрудная до международного аэропорта Шереметьево!</w:t>
      </w:r>
    </w:p>
    <w:p>
      <w:pPr>
        <w:pStyle w:val="Normal"/>
        <w:rPr>
          <w:rFonts w:ascii="Courier New" w:hAnsi="Courier New" w:cs="Courier New"/>
          <w:sz w:val="28"/>
          <w:szCs w:val="28"/>
        </w:rPr>
      </w:pPr>
      <w:r>
        <w:rPr>
          <w:rFonts w:cs="Courier New" w:ascii="Courier New" w:hAnsi="Courier New"/>
          <w:sz w:val="28"/>
          <w:szCs w:val="28"/>
        </w:rPr>
        <w:t>И вот тут-то меня озарило: да ты просто бестолочь, Веничка, ты круглый дурак; вспомни, ты читал у какого-то мудреца, что господь бог заботится только о судьбе принцев, предоставляя о судьбе народов заботиться принцам. А ведь ты бригадир и, стало быть, «маленький принц». Где же твоя забота о судьбе твоих народов? Да смотрел ли ты в души этих паразитов, в потемки душ этих паразитов? Диалектика сердца этих четверых мудаков – известна ли тебе? Если б была известна, тебе было б понятнее, что общего у «Соловьиного сада» со «свежестью» и почему «Соловьиный сад» не сумел ужиться ни с сикой, ни с вермутом, тогда как с ними прекрасно уживались и Моше Даян и Абба Эбан!..</w:t>
      </w:r>
    </w:p>
    <w:p>
      <w:pPr>
        <w:pStyle w:val="Normal"/>
        <w:rPr>
          <w:rFonts w:ascii="Courier New" w:hAnsi="Courier New" w:cs="Courier New"/>
          <w:sz w:val="28"/>
          <w:szCs w:val="28"/>
        </w:rPr>
      </w:pPr>
      <w:r>
        <w:rPr>
          <w:rFonts w:cs="Courier New" w:ascii="Courier New" w:hAnsi="Courier New"/>
          <w:sz w:val="28"/>
          <w:szCs w:val="28"/>
        </w:rPr>
        <w:t>И вот тогда-то я ввел свои пресловутые «индивидуальные графики», за которые меня, наконец-то, и поперли…</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Новогиреево – Реутов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казать ли вам, что это были за графики? Ну, это очень просто: на веленевой бумаге черной тушью рисуются две ос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дна ось горизонтальная, другая вертикальная. На горизонтальной откладываются последовательно все рабочие дни истекшего месяца, а на вертикальной – количество выпитых граммов в перерасчете на чистый алкоголь. Учитывалось, конечно, только выпитое на производстве и до него, поскольку выпитое вечером – величина для всех более или менее постоянная и для серьезного исследователя не может представить интереса.</w:t>
      </w:r>
    </w:p>
    <w:p>
      <w:pPr>
        <w:pStyle w:val="Normal"/>
        <w:rPr>
          <w:rFonts w:ascii="Courier New" w:hAnsi="Courier New" w:cs="Courier New"/>
          <w:sz w:val="28"/>
          <w:szCs w:val="28"/>
        </w:rPr>
      </w:pPr>
      <w:r>
        <w:rPr>
          <w:rFonts w:cs="Courier New" w:ascii="Courier New" w:hAnsi="Courier New"/>
          <w:sz w:val="28"/>
          <w:szCs w:val="28"/>
        </w:rPr>
        <w:t>Итак, по истечении месяца рабочий подходит ко мне с отчетом: в такой-то день выпито того-то и столько-то, в друго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только-то и того-то. А я, черной тушью и на веленевой бумаге, изображаю все это красивою диаграммою. Вот, полюбуйтесь, например, это линия комсомольца Виктора Тотошкина:</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center"/>
        <w:rPr>
          <w:rFonts w:ascii="Courier New" w:hAnsi="Courier New" w:cs="Courier New"/>
          <w:sz w:val="28"/>
          <w:szCs w:val="28"/>
        </w:rPr>
      </w:pPr>
      <w:r>
        <w:rPr>
          <w:rFonts w:cs="Courier New" w:ascii="Courier New" w:hAnsi="Courier New"/>
          <w:sz w:val="28"/>
          <w:szCs w:val="28"/>
        </w:rPr>
        <w:drawing>
          <wp:inline distT="0" distB="0" distL="0" distR="0">
            <wp:extent cx="381000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30" r="-9" b="-30"/>
                    <a:stretch>
                      <a:fillRect/>
                    </a:stretch>
                  </pic:blipFill>
                  <pic:spPr bwMode="auto">
                    <a:xfrm>
                      <a:off x="0" y="0"/>
                      <a:ext cx="3810000" cy="1209675"/>
                    </a:xfrm>
                    <a:prstGeom prst="rect">
                      <a:avLst/>
                    </a:prstGeom>
                  </pic:spPr>
                </pic:pic>
              </a:graphicData>
            </a:graphic>
          </wp:inline>
        </w:drawing>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А это – Алексей Блиндяев, член КПСС с 1936 г., потрепанный старый хрен:</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center"/>
        <w:rPr>
          <w:rFonts w:ascii="Courier New" w:hAnsi="Courier New" w:cs="Courier New"/>
          <w:sz w:val="28"/>
          <w:szCs w:val="28"/>
        </w:rPr>
      </w:pPr>
      <w:r>
        <w:rPr>
          <w:rFonts w:cs="Courier New" w:ascii="Courier New" w:hAnsi="Courier New"/>
          <w:sz w:val="28"/>
          <w:szCs w:val="28"/>
        </w:rPr>
        <w:drawing>
          <wp:inline distT="0" distB="0" distL="0" distR="0">
            <wp:extent cx="381000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9" r="-9" b="-29"/>
                    <a:stretch>
                      <a:fillRect/>
                    </a:stretch>
                  </pic:blipFill>
                  <pic:spPr bwMode="auto">
                    <a:xfrm>
                      <a:off x="0" y="0"/>
                      <a:ext cx="3810000" cy="1247775"/>
                    </a:xfrm>
                    <a:prstGeom prst="rect">
                      <a:avLst/>
                    </a:prstGeom>
                  </pic:spPr>
                </pic:pic>
              </a:graphicData>
            </a:graphic>
          </wp:inline>
        </w:drawing>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А вот уж это – ваш покорный слуга, экс-бригадир монтажников птурс, автор поэмы «Москва – Петушки»:</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center"/>
        <w:rPr>
          <w:rFonts w:ascii="Courier New" w:hAnsi="Courier New" w:cs="Courier New"/>
          <w:sz w:val="28"/>
          <w:szCs w:val="28"/>
        </w:rPr>
      </w:pPr>
      <w:r>
        <w:rPr>
          <w:rFonts w:cs="Courier New" w:ascii="Courier New" w:hAnsi="Courier New"/>
          <w:sz w:val="28"/>
          <w:szCs w:val="28"/>
        </w:rPr>
        <w:drawing>
          <wp:inline distT="0" distB="0" distL="0" distR="0">
            <wp:extent cx="381000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7" r="-9" b="-27"/>
                    <a:stretch>
                      <a:fillRect/>
                    </a:stretch>
                  </pic:blipFill>
                  <pic:spPr bwMode="auto">
                    <a:xfrm>
                      <a:off x="0" y="0"/>
                      <a:ext cx="3810000" cy="1323975"/>
                    </a:xfrm>
                    <a:prstGeom prst="rect">
                      <a:avLst/>
                    </a:prstGeom>
                  </pic:spPr>
                </pic:pic>
              </a:graphicData>
            </a:graphic>
          </wp:inline>
        </w:drawing>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Ведь правда, интересные линии? Даже для самого поверхностного взгляда – интересные? У одного – Гималаи, Тироль, бакинские промыслы или даже верх кремлевской стены, которую я, впрочем, никогда не видел.</w:t>
      </w:r>
    </w:p>
    <w:p>
      <w:pPr>
        <w:pStyle w:val="Normal"/>
        <w:rPr>
          <w:rFonts w:ascii="Courier New" w:hAnsi="Courier New" w:cs="Courier New"/>
          <w:sz w:val="28"/>
          <w:szCs w:val="28"/>
        </w:rPr>
      </w:pPr>
      <w:r>
        <w:rPr>
          <w:rFonts w:cs="Courier New" w:ascii="Courier New" w:hAnsi="Courier New"/>
          <w:sz w:val="28"/>
          <w:szCs w:val="28"/>
        </w:rPr>
        <w:t>У другого: предрассветный бриз на реке Кама, тихий всплеск и бисер фонарной ряби. У третьего – биение гордого сердца, песня о буревестнике и девятый вал. И все это – если видеть только внешнюю форму линии.</w:t>
      </w:r>
    </w:p>
    <w:p>
      <w:pPr>
        <w:pStyle w:val="Normal"/>
        <w:rPr>
          <w:rFonts w:ascii="Courier New" w:hAnsi="Courier New" w:cs="Courier New"/>
          <w:sz w:val="28"/>
          <w:szCs w:val="28"/>
        </w:rPr>
      </w:pPr>
      <w:r>
        <w:rPr>
          <w:rFonts w:cs="Courier New" w:ascii="Courier New" w:hAnsi="Courier New"/>
          <w:sz w:val="28"/>
          <w:szCs w:val="28"/>
        </w:rPr>
        <w:t>А тому, кто пытлив (ну, мне, например) эти линии выбалтывали все, что только можно выболтать о человеке и о человеческом сердце: все его качества, от сексуальных до деловых, все его ущербы, деловые и сексуальные. И степень его уравновешенности, и способность к предательству, и все тайны подсознательного, если только были эти тайны.</w:t>
      </w:r>
    </w:p>
    <w:p>
      <w:pPr>
        <w:pStyle w:val="Normal"/>
        <w:rPr>
          <w:rFonts w:ascii="Courier New" w:hAnsi="Courier New" w:cs="Courier New"/>
          <w:sz w:val="28"/>
          <w:szCs w:val="28"/>
        </w:rPr>
      </w:pPr>
      <w:r>
        <w:rPr>
          <w:rFonts w:cs="Courier New" w:ascii="Courier New" w:hAnsi="Courier New"/>
          <w:sz w:val="28"/>
          <w:szCs w:val="28"/>
        </w:rPr>
        <w:t>Душу каждого мудака я рассматривал теперь со вниманием, пристально и в упор. Но не очень долго рассматривал; в один злосчастный день у меня с рабочего стола исчезли все мои диаграммы. Оказалось, эта старая шпала, Алексей Блиндяев, член КПСС с 1936 г., в тот день отсылал в управление наше новое соцобязательство, где все мы клялись по случаю предстоящего столетия быть в быту такими же, как на производстве, – и, сдуру или спьяну, он в тот же конверт вложил и мои индивидуальные графики.</w:t>
      </w:r>
    </w:p>
    <w:p>
      <w:pPr>
        <w:pStyle w:val="Normal"/>
        <w:rPr>
          <w:rFonts w:ascii="Courier New" w:hAnsi="Courier New" w:cs="Courier New"/>
          <w:sz w:val="28"/>
          <w:szCs w:val="28"/>
        </w:rPr>
      </w:pPr>
      <w:r>
        <w:rPr>
          <w:rFonts w:cs="Courier New" w:ascii="Courier New" w:hAnsi="Courier New"/>
          <w:sz w:val="28"/>
          <w:szCs w:val="28"/>
        </w:rPr>
        <w:t>Я, как только заметил пропажу, выпил и схватился за голову. А там, в управлении, тоже – получили пакет, схватились за голову, выпили и в тот же день въехали на москвиче в расположение нашего участка. Что они обнаружили, вломившись к нам в контору? Они ничего не обнаружили, кроме Лехи и Стасика; Леха дремал на полу, свернувшись клубочком, а Стасик блевал. В четверть часа все было решено: моя звезда, вспыхнувшая на четыре недели, закатилась. Распятие совершилось – ровно через тридцать дней после вознесения. Один только месяц – от моего Тулона до моей Елены. Короче, они меня разжаловали, и на мое место назначили Алексея Блиндяева, этого дряхлого придурка, члена КПСС с 1936 г. А он, тут же после назначения, проснулся на своем полу, попросил у них рупь – они ему рупь не дали. Стасик перестал блевать и тоже попросил рупь – они и ему не дали. Попили красного вина, сели в свой москвич и уехали обратно.</w:t>
      </w:r>
    </w:p>
    <w:p>
      <w:pPr>
        <w:pStyle w:val="Normal"/>
        <w:rPr>
          <w:rFonts w:ascii="Courier New" w:hAnsi="Courier New" w:cs="Courier New"/>
          <w:sz w:val="28"/>
          <w:szCs w:val="28"/>
        </w:rPr>
      </w:pPr>
      <w:r>
        <w:rPr>
          <w:rFonts w:cs="Courier New" w:ascii="Courier New" w:hAnsi="Courier New"/>
          <w:sz w:val="28"/>
          <w:szCs w:val="28"/>
        </w:rPr>
        <w:t>И вот – я торжественно объявляю: до конца моих дней я не предприму ничего, чтобы повторить мой печальный опыт возвышения. Я остаюсь внизу и снизу плюю на всю вашу общественную лестницу. Да. На каждую ступеньку лестницы – по плевку. Чтоб по ней подыматься, надо быть жидовскою мордою без страха и упрека, надо быть пидорасом, выкованным из чистой стали с головы до пят. А я – не такой.</w:t>
      </w:r>
    </w:p>
    <w:p>
      <w:pPr>
        <w:pStyle w:val="Normal"/>
        <w:rPr>
          <w:rFonts w:ascii="Courier New" w:hAnsi="Courier New" w:cs="Courier New"/>
          <w:sz w:val="28"/>
          <w:szCs w:val="28"/>
        </w:rPr>
      </w:pPr>
      <w:r>
        <w:rPr>
          <w:rFonts w:cs="Courier New" w:ascii="Courier New" w:hAnsi="Courier New"/>
          <w:sz w:val="28"/>
          <w:szCs w:val="28"/>
        </w:rPr>
        <w:t>Как бы то ни было – меня поперли. Меня, вдумчивого принца-аналитика, любовно перебиравшего души своих людей, мен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низ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очли штрейкбрехером и коллаборационистом, а сверху – лоботрясом с неуравновешенной психикой. Низы не хотели меня видеть, а верхи не могли без смеха обо мне говорить. «Верхи не могли, а низы не хотели». Что это предвещает, знатоки истинной философии истории? Совершенно верно: в ближайший же аванс меня будут пиздить по законам добра и красоты, а ближайший аванс – послезавтра, а значит, послезавтра меня измудохаю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Ффф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то сказал «фффу»? Это вы, ангелы, сказали «ффф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это мы сказали. Фффу, Веня, как ты ругаешь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как же, посудите сами, как не ругаться! Весь этот житейский вздор так надломил меня, что я с того самого дня не просыхаю. Я и до этого, не сказать, чтоб очень просыхал, но, во всяком случае, я хоть запоминал, что я пью и в какой последовательности, а теперь и этого не могу упомнить… У меня все полосами, все в жизни как-то полосами: то не пью неделю подряд, то пью потом сорок дней, потом опять четыре дня не пью, а потом опять шесть месяцев пью без единого роздыха… Вот и тепер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ы понимаем, мы все понимаем. Тебя оскорбили, и твое прекрасное сердц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да, в тот день мое прекрасное сердце целых полчаса боролось с рассудком. Как в трагедиях Пьера Корнеля, поэта-лауреата: долг борется с сердечным влечением. Только у меня наоборот: сердечное влечение боролось с рассудком и долгом. Сердце мне говорило: «тебя обидели, тебя сравняли с говном. Поди, Веничка, и напейся. Встань и поди напейся, как сука». Так говорило мое прекрасное сердце. А мой рассудок? – он брюзжал и упорствовал: «ты не встанешь, Ерофеев, ты никуда не пойдешь и ни капли не выпьешь». А сердце на это: «ну ладно, Веничка, ладно. Много пить не надо, не надо напиваться, как сука, а выпей четыреста граммов и завязывай». «Никаких грамм! – отчеканивал рассудок. – если уж без этого нельзя, поди и выпей три кружки пива; а о граммах своих, Ерофеев, и помнить забудь». А сердце заныло: "ну хоть двести грамм. Ну…</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Реутово – Никольское</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у, хоть сто пятьдесят…" и тогда рассудок: «Ну хорошо, Веня, – сказал, – хорошо, выпей сто пятьдесят, только никуда не ходи, сиди дома».</w:t>
      </w:r>
    </w:p>
    <w:p>
      <w:pPr>
        <w:pStyle w:val="Normal"/>
        <w:rPr>
          <w:rFonts w:ascii="Courier New" w:hAnsi="Courier New" w:cs="Courier New"/>
          <w:sz w:val="28"/>
          <w:szCs w:val="28"/>
        </w:rPr>
      </w:pPr>
      <w:r>
        <w:rPr>
          <w:rFonts w:cs="Courier New" w:ascii="Courier New" w:hAnsi="Courier New"/>
          <w:sz w:val="28"/>
          <w:szCs w:val="28"/>
        </w:rPr>
        <w:t>Что ж вы думаете? Я выпил сто пятьдесят и усидел дома? Ха-ха. Я с этого дня пил по тысяче пятьсот каждый день, чтобы усидеть дома, и все-таки не усидел. Потому что на шестой день размок уже настолько, что исчезла грань между рассудком и сердцем, и оба в голос мне затвердили: «Поезжай, поезжай в Петушки! В Петушках – твое спасение и радость твоя, поезжай.»</w:t>
      </w:r>
    </w:p>
    <w:p>
      <w:pPr>
        <w:pStyle w:val="Normal"/>
        <w:rPr>
          <w:rFonts w:ascii="Courier New" w:hAnsi="Courier New" w:cs="Courier New"/>
          <w:sz w:val="28"/>
          <w:szCs w:val="28"/>
        </w:rPr>
      </w:pPr>
      <w:r>
        <w:rPr>
          <w:rFonts w:cs="Courier New" w:ascii="Courier New" w:hAnsi="Courier New"/>
          <w:sz w:val="28"/>
          <w:szCs w:val="28"/>
        </w:rPr>
        <w:t>«Петушки – это место, где не умолкают птицы, ни днем, ни ночью, где ни зимой, ни летом не отцветает жасмин. Первородный грех – может, он и был – там никого не тяготит. Там даже у тех, кто не просыхает по неделям, взгляд бездонен и ясен…»</w:t>
      </w:r>
    </w:p>
    <w:p>
      <w:pPr>
        <w:pStyle w:val="Normal"/>
        <w:rPr>
          <w:rFonts w:ascii="Courier New" w:hAnsi="Courier New" w:cs="Courier New"/>
          <w:sz w:val="28"/>
          <w:szCs w:val="28"/>
        </w:rPr>
      </w:pPr>
      <w:r>
        <w:rPr>
          <w:rFonts w:cs="Courier New" w:ascii="Courier New" w:hAnsi="Courier New"/>
          <w:sz w:val="28"/>
          <w:szCs w:val="28"/>
        </w:rPr>
        <w:t>«Там каждую пятницу, ровно в одиннадцать, на вокзальном перроне меня встречает эта девушка с глазами белого цвета – белого, переходящего в белесый – эта любимейшая из потаскух, эта белобрысая дьяволица. А сегодня пятница, и меньше, чем через два часа, будет ровно одиннадцать, и будет она, и будет вокзальный перрон, и этот белесый взгляд, в котором нет ни совести, ни стыда. Поезжайте со мной – о, вы такое увидите!..»</w:t>
      </w:r>
    </w:p>
    <w:p>
      <w:pPr>
        <w:pStyle w:val="Normal"/>
        <w:rPr>
          <w:rFonts w:ascii="Courier New" w:hAnsi="Courier New" w:cs="Courier New"/>
          <w:sz w:val="28"/>
          <w:szCs w:val="28"/>
        </w:rPr>
      </w:pPr>
      <w:r>
        <w:rPr>
          <w:rFonts w:cs="Courier New" w:ascii="Courier New" w:hAnsi="Courier New"/>
          <w:sz w:val="28"/>
          <w:szCs w:val="28"/>
        </w:rPr>
        <w:t>«Да и что я оставил – там, откуда уехал и еду? Пару дохлых портянок и казенные брюки, плоскогубцы и рашпиль, аванс и накладные расходы – вот что оставил! А что впереди? Что в Петушках, на перроне? – а на перроне рыжие ресницы, опущенные ниц, и колыхание форм, и коса от затылка до попы. А после перрона – зверобой и портвейн, блаженства и корчи, восторги и судороги. Царица небесная, как далеко еще до Петушков!»</w:t>
      </w:r>
    </w:p>
    <w:p>
      <w:pPr>
        <w:pStyle w:val="Normal"/>
        <w:rPr>
          <w:rFonts w:ascii="Courier New" w:hAnsi="Courier New" w:cs="Courier New"/>
          <w:sz w:val="28"/>
          <w:szCs w:val="28"/>
        </w:rPr>
      </w:pPr>
      <w:r>
        <w:rPr>
          <w:rFonts w:cs="Courier New" w:ascii="Courier New" w:hAnsi="Courier New"/>
          <w:sz w:val="28"/>
          <w:szCs w:val="28"/>
        </w:rPr>
        <w:t>"А там, за Петушками, где сливаются небо и земля, и волчица воет на звезды, – там совсем другое, но то же самое: там, в дымных и вшивых хоромах, неизвестный этой белесой, распускается мой младенец, самый пухлый и самый кроткий из всех младенцев. Он знает букву "ю" и за это ждет от меня орехов. Кому из вас в три года была знакома буква "ю"? Никому; вы и теперь-то ее толком не знаете. А вот он – знает, и никакой за это награды не ждет, кроме стакана орехов."</w:t>
      </w:r>
    </w:p>
    <w:p>
      <w:pPr>
        <w:pStyle w:val="Normal"/>
        <w:rPr>
          <w:rFonts w:ascii="Courier New" w:hAnsi="Courier New" w:cs="Courier New"/>
          <w:sz w:val="28"/>
          <w:szCs w:val="28"/>
        </w:rPr>
      </w:pPr>
      <w:r>
        <w:rPr>
          <w:rFonts w:cs="Courier New" w:ascii="Courier New" w:hAnsi="Courier New"/>
          <w:sz w:val="28"/>
          <w:szCs w:val="28"/>
        </w:rPr>
        <w:t>"Помолитесь, ангелы, за меня. Да будет светел мой путь, да не преткнусь о камень, да увижу город, по которому столько томился. А пок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ы уж простите меня – пока присмотрите за моим чемоданчиком, я на десять минут отлучусь. Мне нужно выпить кубанской, чтобы не угасить порыва".</w:t>
      </w:r>
    </w:p>
    <w:p>
      <w:pPr>
        <w:pStyle w:val="Normal"/>
        <w:rPr>
          <w:rFonts w:ascii="Courier New" w:hAnsi="Courier New" w:cs="Courier New"/>
          <w:sz w:val="28"/>
          <w:szCs w:val="28"/>
        </w:rPr>
      </w:pPr>
      <w:r>
        <w:rPr>
          <w:rFonts w:cs="Courier New" w:ascii="Courier New" w:hAnsi="Courier New"/>
          <w:sz w:val="28"/>
          <w:szCs w:val="28"/>
        </w:rPr>
        <w:t>И вот – я снова встал и через половину вагона прошел на площадку.</w:t>
      </w:r>
    </w:p>
    <w:p>
      <w:pPr>
        <w:pStyle w:val="Normal"/>
        <w:rPr>
          <w:rFonts w:ascii="Courier New" w:hAnsi="Courier New" w:cs="Courier New"/>
          <w:sz w:val="28"/>
          <w:szCs w:val="28"/>
        </w:rPr>
      </w:pPr>
      <w:r>
        <w:rPr>
          <w:rFonts w:cs="Courier New" w:ascii="Courier New" w:hAnsi="Courier New"/>
          <w:sz w:val="28"/>
          <w:szCs w:val="28"/>
        </w:rPr>
        <w:t>И пил уже не так, как пил у Карачарова, нет, теперь я пил без тошноты и без бутерброда, из горлышка, запрокинув голову, как пианист, и с сознанием величия того, что еще только начинается и чему предстоит быть.</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Никольское – Салтыковская</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Не в радость обратятся тебе эти тринадцать глотков, – подумал я, делая тринадцатый глоток.»</w:t>
      </w:r>
    </w:p>
    <w:p>
      <w:pPr>
        <w:pStyle w:val="Normal"/>
        <w:rPr>
          <w:rFonts w:ascii="Courier New" w:hAnsi="Courier New" w:cs="Courier New"/>
          <w:sz w:val="28"/>
          <w:szCs w:val="28"/>
        </w:rPr>
      </w:pPr>
      <w:r>
        <w:rPr>
          <w:rFonts w:cs="Courier New" w:ascii="Courier New" w:hAnsi="Courier New"/>
          <w:sz w:val="28"/>
          <w:szCs w:val="28"/>
        </w:rPr>
        <w:t>«Ты ведь знаешь и сам, что вторая по счету утренняя доза, если ее пить из горлышка, омрачает душу – пусть ненадолго, только до третьей дозы, выпитой из стакана – но, все-таки, омрачает. Тебе ли этого не знать?»</w:t>
      </w:r>
    </w:p>
    <w:p>
      <w:pPr>
        <w:pStyle w:val="Normal"/>
        <w:rPr>
          <w:rFonts w:ascii="Courier New" w:hAnsi="Courier New" w:cs="Courier New"/>
          <w:sz w:val="28"/>
          <w:szCs w:val="28"/>
        </w:rPr>
      </w:pPr>
      <w:r>
        <w:rPr>
          <w:rFonts w:cs="Courier New" w:ascii="Courier New" w:hAnsi="Courier New"/>
          <w:sz w:val="28"/>
          <w:szCs w:val="28"/>
        </w:rPr>
        <w:t>«Ну пусть. Пусть светел твой сегодняшний день. Пусть твое завтра будет еще светлее. Но почему же смущаются ангелы, чуть только ты заговоришь о радостях на петушинском перроне и после?»</w:t>
      </w:r>
    </w:p>
    <w:p>
      <w:pPr>
        <w:pStyle w:val="Normal"/>
        <w:rPr>
          <w:rFonts w:ascii="Courier New" w:hAnsi="Courier New" w:cs="Courier New"/>
          <w:sz w:val="28"/>
          <w:szCs w:val="28"/>
        </w:rPr>
      </w:pPr>
      <w:r>
        <w:rPr>
          <w:rFonts w:cs="Courier New" w:ascii="Courier New" w:hAnsi="Courier New"/>
          <w:sz w:val="28"/>
          <w:szCs w:val="28"/>
        </w:rPr>
        <w:t>"Что ж они думают? Что меня там никто не встретит? Или поезд провалится под откос? Или в Купавне высадят контролеры? Или где-нибудь у 105-го километра я задремлю от вина, и меня, сонного, удавят, как мальчика? Или зарежут, как девочку? Почему же ангелы смущаются и молчат? Мое завтра светло. Да. Наше завтра светлее, чем наше вчера и наше сегодня. Но кто поручится, что наше послезавтра не будет хуже нашего позавчера?</w:t>
      </w:r>
    </w:p>
    <w:p>
      <w:pPr>
        <w:pStyle w:val="Normal"/>
        <w:rPr>
          <w:rFonts w:ascii="Courier New" w:hAnsi="Courier New" w:cs="Courier New"/>
          <w:sz w:val="28"/>
          <w:szCs w:val="28"/>
        </w:rPr>
      </w:pPr>
      <w:r>
        <w:rPr>
          <w:rFonts w:cs="Courier New" w:ascii="Courier New" w:hAnsi="Courier New"/>
          <w:sz w:val="28"/>
          <w:szCs w:val="28"/>
        </w:rPr>
        <w:t>«Вот-вот! Ты хорошо это, Веничка, сказал. Наше завтра и так далее. Очень складно и умно ты это сказал, ты редко говоришь так складно и умно.»</w:t>
      </w:r>
    </w:p>
    <w:p>
      <w:pPr>
        <w:pStyle w:val="Normal"/>
        <w:rPr>
          <w:rFonts w:ascii="Courier New" w:hAnsi="Courier New" w:cs="Courier New"/>
          <w:sz w:val="28"/>
          <w:szCs w:val="28"/>
        </w:rPr>
      </w:pPr>
      <w:r>
        <w:rPr>
          <w:rFonts w:cs="Courier New" w:ascii="Courier New" w:hAnsi="Courier New"/>
          <w:sz w:val="28"/>
          <w:szCs w:val="28"/>
        </w:rPr>
        <w:t>«И вообще, мозгов в тебе не очень много. Тебе ли, опять же, этого не знать? Смирись, Веничка, хотя бы на том, что твоя душа вместительнее ума твоего. Да и зачем тебе ум, если у тебя есть совесть и сверх того еще и вкус? Совесть и вкус – это уж так много, что мозги становятся прямо излишними.»</w:t>
      </w:r>
    </w:p>
    <w:p>
      <w:pPr>
        <w:pStyle w:val="Normal"/>
        <w:rPr>
          <w:rFonts w:ascii="Courier New" w:hAnsi="Courier New" w:cs="Courier New"/>
          <w:sz w:val="28"/>
          <w:szCs w:val="28"/>
        </w:rPr>
      </w:pPr>
      <w:r>
        <w:rPr>
          <w:rFonts w:cs="Courier New" w:ascii="Courier New" w:hAnsi="Courier New"/>
          <w:sz w:val="28"/>
          <w:szCs w:val="28"/>
        </w:rPr>
        <w:t>«А когда ты в первый раз заметил, Веничка, что ты дурак?»</w:t>
      </w:r>
    </w:p>
    <w:p>
      <w:pPr>
        <w:pStyle w:val="Normal"/>
        <w:rPr>
          <w:rFonts w:ascii="Courier New" w:hAnsi="Courier New" w:cs="Courier New"/>
          <w:sz w:val="28"/>
          <w:szCs w:val="28"/>
        </w:rPr>
      </w:pPr>
      <w:r>
        <w:rPr>
          <w:rFonts w:cs="Courier New" w:ascii="Courier New" w:hAnsi="Courier New"/>
          <w:sz w:val="28"/>
          <w:szCs w:val="28"/>
        </w:rPr>
        <w:t>«А вот когда. Когда я услышал, одновременно, сразу два полярных упрека: и в скучности, и в легкомыслии. Потому что если человек умен и скучен, он не опустится до легкомыслия. А если он легкомыслен да умен – он скучным быть себе не позволит. А вот я, рохля, как-то сумел сочетать.»</w:t>
      </w:r>
    </w:p>
    <w:p>
      <w:pPr>
        <w:pStyle w:val="Normal"/>
        <w:rPr>
          <w:rFonts w:ascii="Courier New" w:hAnsi="Courier New" w:cs="Courier New"/>
          <w:sz w:val="28"/>
          <w:szCs w:val="28"/>
        </w:rPr>
      </w:pPr>
      <w:r>
        <w:rPr>
          <w:rFonts w:cs="Courier New" w:ascii="Courier New" w:hAnsi="Courier New"/>
          <w:sz w:val="28"/>
          <w:szCs w:val="28"/>
        </w:rPr>
        <w:t>«И сказать, почему? Потому что я болен душой, но не подаю и вида. Потому что, с тех пор, как помню себя, я только и делаю, что симулирую душевное здоровье, каждый миг, и на это рас ходую все (все без остатка) и умственные, и физические, и какие угодно силы. Вот оттого и скушен. Все, о чем вы говорите, все, что повседневно вас занимает, – мне бесконечно посторонне. Да. А о том, что меня занимает, – об этом никогда и никому не скажу ни слова. Может, из боязни прослыть стебанутым, может, еще отчего, но все-таки – ни слова.»</w:t>
      </w:r>
    </w:p>
    <w:p>
      <w:pPr>
        <w:pStyle w:val="Normal"/>
        <w:rPr>
          <w:rFonts w:ascii="Courier New" w:hAnsi="Courier New" w:cs="Courier New"/>
          <w:sz w:val="28"/>
          <w:szCs w:val="28"/>
        </w:rPr>
      </w:pPr>
      <w:r>
        <w:rPr>
          <w:rFonts w:cs="Courier New" w:ascii="Courier New" w:hAnsi="Courier New"/>
          <w:sz w:val="28"/>
          <w:szCs w:val="28"/>
        </w:rPr>
        <w:t>"Помню, еще очень давно, когда при мне заводили речь или спор о каком-нибудь вздоре, я говорил: «э! И хочется это вам толковать об этом вздоре!» а мне удивлялись и говорили: «какой же это вздор? Если и это вздор, то что же тогда не вздор?» а я говорил: «О, не знаю, не знаю! Но есть».</w:t>
      </w:r>
    </w:p>
    <w:p>
      <w:pPr>
        <w:pStyle w:val="Normal"/>
        <w:rPr>
          <w:rFonts w:ascii="Courier New" w:hAnsi="Courier New" w:cs="Courier New"/>
          <w:sz w:val="28"/>
          <w:szCs w:val="28"/>
        </w:rPr>
      </w:pPr>
      <w:r>
        <w:rPr>
          <w:rFonts w:cs="Courier New" w:ascii="Courier New" w:hAnsi="Courier New"/>
          <w:sz w:val="28"/>
          <w:szCs w:val="28"/>
        </w:rPr>
        <w:t>«Я не утверждаю, что теперь – мне – истина уже известна или что я вплотную к ней подошел. Вовсе нет. Но я уже на такое расстояние к ней подошел, с которого ее удобнее всего рассмотреть.»</w:t>
      </w:r>
    </w:p>
    <w:p>
      <w:pPr>
        <w:pStyle w:val="Normal"/>
        <w:rPr>
          <w:rFonts w:ascii="Courier New" w:hAnsi="Courier New" w:cs="Courier New"/>
          <w:sz w:val="28"/>
          <w:szCs w:val="28"/>
        </w:rPr>
      </w:pPr>
      <w:r>
        <w:rPr>
          <w:rFonts w:cs="Courier New" w:ascii="Courier New" w:hAnsi="Courier New"/>
          <w:sz w:val="28"/>
          <w:szCs w:val="28"/>
        </w:rPr>
        <w:t>«И я смотрю и вижу, и поэтому скорбен. И я не верю, чтобы кто-нибудь еще из вас таскал в себе это горчайшее месиво – из чего это месиво, сказать затруднительно, да вы все равно не поймете, но больше всего в нем „скорби“ и „страха“. Назовем хоть так. Вот: „скорби“ и „страха“ больше всего, и еще немоты. И каждый день, с утра, „мое прекрасное сердце“ источает этот настой и купается в нем до вечера. У других, я знаю, у других это случается, если кто-нибудь вдруг умрет, если самое необходимое существо на свете вдруг умрет. Но у меня-то ведь это вечно! – хоть это-то поймите!»</w:t>
      </w:r>
    </w:p>
    <w:p>
      <w:pPr>
        <w:pStyle w:val="Normal"/>
        <w:rPr>
          <w:rFonts w:ascii="Courier New" w:hAnsi="Courier New" w:cs="Courier New"/>
          <w:sz w:val="28"/>
          <w:szCs w:val="28"/>
        </w:rPr>
      </w:pPr>
      <w:r>
        <w:rPr>
          <w:rFonts w:cs="Courier New" w:ascii="Courier New" w:hAnsi="Courier New"/>
          <w:sz w:val="28"/>
          <w:szCs w:val="28"/>
        </w:rPr>
        <w:t>«Как же не быть мне скушным и как не пить кубанскую? Я это право заслужил. Я знаю лучше, чем вы, что „мировая скорбь“ – не фикция, пущенная в оборот старыми литераторами, потому что я сам ношу ее в себе и знаю, что это такое, и не хочу этого скрывать. Надо привыкнуть смело, в глаза людям, говорить о своих достоинствах. Кому же, как не нам самим, знать, до какой степени мы хороши?»</w:t>
      </w:r>
    </w:p>
    <w:p>
      <w:pPr>
        <w:pStyle w:val="Normal"/>
        <w:rPr>
          <w:rFonts w:ascii="Courier New" w:hAnsi="Courier New" w:cs="Courier New"/>
          <w:sz w:val="28"/>
          <w:szCs w:val="28"/>
        </w:rPr>
      </w:pPr>
      <w:r>
        <w:rPr>
          <w:rFonts w:cs="Courier New" w:ascii="Courier New" w:hAnsi="Courier New"/>
          <w:sz w:val="28"/>
          <w:szCs w:val="28"/>
        </w:rPr>
        <w:t>«К примеру: вы видели „Неутешное горе“ Крамского? Ну конечно, видели. Так вот, если бы у нее, у этой оцепеневшей княгини или боярыни, какая-нибудь кошка уронила бы в эту минуту на пол что-нибудь такое – ну, фиал из севрского фарфора – или, положим, разорвала бы в клочки какой-нибудь пеньюар немыслимой цены – что ж она? Стала бы суматошиться и плескать руками? Никогда бы ни стала, потому что все это для нее вздор, потому что на день или на три, но теперь она „выше всяких пеньюаров и кошек и всякого севр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Ну так как же? Скушна эта княгиня? Она невозможно скушна и еще бы не была скушна! Она легкомысленна? В высшей степени легкомысленна!</w:t>
      </w:r>
    </w:p>
    <w:p>
      <w:pPr>
        <w:pStyle w:val="Normal"/>
        <w:rPr>
          <w:rFonts w:ascii="Courier New" w:hAnsi="Courier New" w:cs="Courier New"/>
          <w:sz w:val="28"/>
          <w:szCs w:val="28"/>
        </w:rPr>
      </w:pPr>
      <w:r>
        <w:rPr>
          <w:rFonts w:cs="Courier New" w:ascii="Courier New" w:hAnsi="Courier New"/>
          <w:sz w:val="28"/>
          <w:szCs w:val="28"/>
        </w:rPr>
        <w:t>«Вот так и я. Теперь вы поняли, отчего я грустнее всех забулдыг? Отчего я легковеснее всех идиотов, но и мрачнее всякого дерьма? Отчего я и дурак, и демон, и пустомеля разом?»</w:t>
      </w:r>
    </w:p>
    <w:p>
      <w:pPr>
        <w:pStyle w:val="Normal"/>
        <w:rPr>
          <w:rFonts w:ascii="Courier New" w:hAnsi="Courier New" w:cs="Courier New"/>
          <w:sz w:val="28"/>
          <w:szCs w:val="28"/>
        </w:rPr>
      </w:pPr>
      <w:r>
        <w:rPr>
          <w:rFonts w:cs="Courier New" w:ascii="Courier New" w:hAnsi="Courier New"/>
          <w:sz w:val="28"/>
          <w:szCs w:val="28"/>
        </w:rPr>
        <w:t>«Вот и прекрасно, что вы все поняли. Выпьем за понимание – весь этот остаток кубанской, из горлышка, и немедленно выпьем.»</w:t>
      </w:r>
    </w:p>
    <w:p>
      <w:pPr>
        <w:pStyle w:val="Normal"/>
        <w:rPr>
          <w:rFonts w:ascii="Courier New" w:hAnsi="Courier New" w:cs="Courier New"/>
          <w:sz w:val="28"/>
          <w:szCs w:val="28"/>
        </w:rPr>
      </w:pPr>
      <w:r>
        <w:rPr>
          <w:rFonts w:cs="Courier New" w:ascii="Courier New" w:hAnsi="Courier New"/>
          <w:sz w:val="28"/>
          <w:szCs w:val="28"/>
        </w:rPr>
        <w:t>«Смотрите, как это делается!»</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Салтыковская – Кучин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статок кубанской еще вздымался совсем недалеко от горла, и поэтому, когда мне сказали с небес:</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ачем ты все допил, Веня? Это слишком много… Я от удушья едва сумел им ответи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о всей земле… Во всей земле, от самой Москвы до самых Петушков – нет ничего такого, что было бы для меня слишком многим… И чего вам бояться за меня, небесные ангел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ы боимся, что ты опя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то я опять начну выражаться? О нет, нет, я просто не знал, что вы постоянно со мной, я и раньше не стал бы… Я с каждой минутой все счастливей… И если теперь начну сквернословить, то как-нибудь счастливо… Как в стихах у германских поэтов: «я покажу вам радугу!» или «идите к жемчугам!» и не больше того… Какие вы глупые-глупы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мы не глупые, мы просто боимся, что ты опять не доедеш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о чего не доеду?!.. До них, до Петушков – не доеду? До нее не доеду? До моей бесстыжей царицы с глазами, как облака?.. Какие смешные в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мы не смешные, мы боимся, что ты до него не доедешь, и он останется без орехов…</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что вы, что вы! Пока я жив… Что вы! В прошлую пятницу – верно, в прошлую пятницу она не пустила меня к нему поехать… Я раскис, ангелы, в прошлую пятницу, я на белый живот ее загляделся, круглый, как небо и земля… Но сегодня – доеду, если только не подохну, убитый роком… Вернее нет, сегодня я не доеду, сегодня я буду у ней, я буду с утра пастись между лилиями, а вот уж завтр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Бедный мальчик… – вздохнули ангел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Бедный мальчик»? Почему это «бедный»? А вы скажите, ангелы, вы будете со мной до самых Петушков? Да? Вы не отлетит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 нет, до самых Петушков мы не можем… Мы отлетим, как только ты улыбнешься… Ты еще ни разу сегодня не улыбнулся… Как только улыбнешься в первый раз, мы отлетим… И уже будем покойны за теб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там, на перроне, встретите меня, д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там мы тебя встретим…</w:t>
      </w:r>
    </w:p>
    <w:p>
      <w:pPr>
        <w:pStyle w:val="Normal"/>
        <w:rPr>
          <w:rFonts w:ascii="Courier New" w:hAnsi="Courier New" w:cs="Courier New"/>
          <w:sz w:val="28"/>
          <w:szCs w:val="28"/>
        </w:rPr>
      </w:pPr>
      <w:r>
        <w:rPr>
          <w:rFonts w:cs="Courier New" w:ascii="Courier New" w:hAnsi="Courier New"/>
          <w:sz w:val="28"/>
          <w:szCs w:val="28"/>
        </w:rPr>
        <w:t>Прелестные существа эти ангелы! Только почему это «бедный мальчик»? Он нисколько не бедный. Младенец, знающий букву "ю" как свои пять пальцев, младенец, любящий отца как самого себя – разве нуждается в жалости?</w:t>
      </w:r>
    </w:p>
    <w:p>
      <w:pPr>
        <w:pStyle w:val="Normal"/>
        <w:rPr>
          <w:rFonts w:ascii="Courier New" w:hAnsi="Courier New" w:cs="Courier New"/>
          <w:sz w:val="28"/>
          <w:szCs w:val="28"/>
        </w:rPr>
      </w:pPr>
      <w:r>
        <w:rPr>
          <w:rFonts w:cs="Courier New" w:ascii="Courier New" w:hAnsi="Courier New"/>
          <w:sz w:val="28"/>
          <w:szCs w:val="28"/>
        </w:rPr>
        <w:t>Ну допустим, он болен был в позапрошлую пятницу, и все там были за него в тревоге… Но ведь он тут же пошел на поправку – как только меня увидел!.. Да, да… Боже милостивый, сделай так, чтобы с ним ничего не случилось и ничего никогда не случалось!..</w:t>
      </w:r>
    </w:p>
    <w:p>
      <w:pPr>
        <w:pStyle w:val="Normal"/>
        <w:rPr>
          <w:rFonts w:ascii="Courier New" w:hAnsi="Courier New" w:cs="Courier New"/>
          <w:sz w:val="28"/>
          <w:szCs w:val="28"/>
        </w:rPr>
      </w:pPr>
      <w:r>
        <w:rPr>
          <w:rFonts w:cs="Courier New" w:ascii="Courier New" w:hAnsi="Courier New"/>
          <w:sz w:val="28"/>
          <w:szCs w:val="28"/>
        </w:rPr>
        <w:t>Сделай так, господи, чтобы он, если даже и упал бы с крыльца или печки, не сломал бы ни руки своей, ни ноги. Если нож или бритва попадутся ему на глаза – пусть он ими не играет, найди ему другие игрушки, господь. Если мать его затопит печк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н очень любит, когда его мать затопляет печку – оттащи его в сторону, если сможешь. Мне больно подумать, что он обожжется… А если и заболеет – пусть, как только меня увидит, пусть сразу идет на поправку…</w:t>
      </w:r>
    </w:p>
    <w:p>
      <w:pPr>
        <w:pStyle w:val="Normal"/>
        <w:rPr>
          <w:rFonts w:ascii="Courier New" w:hAnsi="Courier New" w:cs="Courier New"/>
          <w:sz w:val="28"/>
          <w:szCs w:val="28"/>
        </w:rPr>
      </w:pPr>
      <w:r>
        <w:rPr>
          <w:rFonts w:cs="Courier New" w:ascii="Courier New" w:hAnsi="Courier New"/>
          <w:sz w:val="28"/>
          <w:szCs w:val="28"/>
        </w:rPr>
        <w:t>Да, да, когда я в прошлый раз приехал, мне сказали: он спит. Мне сказали: он болен и лежит в жару. Я пил лимонную у его кроватки, и меня оставили с ним одного. Он и в самом деле был в жару, и даже ямка на щеке была вся в жару, и было диковинно, что вот у такого ничтожества еще может быть жар…</w:t>
      </w:r>
    </w:p>
    <w:p>
      <w:pPr>
        <w:pStyle w:val="Normal"/>
        <w:rPr>
          <w:rFonts w:ascii="Courier New" w:hAnsi="Courier New" w:cs="Courier New"/>
          <w:sz w:val="28"/>
          <w:szCs w:val="28"/>
        </w:rPr>
      </w:pPr>
      <w:r>
        <w:rPr>
          <w:rFonts w:cs="Courier New" w:ascii="Courier New" w:hAnsi="Courier New"/>
          <w:sz w:val="28"/>
          <w:szCs w:val="28"/>
        </w:rPr>
        <w:t>Я выпил три стакана лимонной, прежде чем он проснулся и посмотрел на меня и на четвертый стакан у меня в руке. Я долго тогда беседовал с ним, я говор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Знаешь что, мальчик? Ты не умирай… Ты сам подумай (ведь ты уже рисуешь буквы, значит, можешь думать сам): очень глупо умереть, зная одну только букву "ю" и ничего больше не зная… Ты хоть сам понимаешь, что это глуп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нимаю, отец…</w:t>
      </w:r>
    </w:p>
    <w:p>
      <w:pPr>
        <w:pStyle w:val="Normal"/>
        <w:rPr>
          <w:rFonts w:ascii="Courier New" w:hAnsi="Courier New" w:cs="Courier New"/>
          <w:sz w:val="28"/>
          <w:szCs w:val="28"/>
        </w:rPr>
      </w:pPr>
      <w:r>
        <w:rPr>
          <w:rFonts w:cs="Courier New" w:ascii="Courier New" w:hAnsi="Courier New"/>
          <w:sz w:val="28"/>
          <w:szCs w:val="28"/>
        </w:rPr>
        <w:t>И как он это сказал! И все, что они говорят – вечно живущие ангелы и умирающие дети – все это так значительно, что я слова их пишу длинными курсивами, а все, что мы говорим – махонькими буковками, потому что это более или менее чепуха. «Понимаю, отец!»</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еще встанешь, мальчик, и будешь снова плясать под мою «поросячью фарандэлу» – помнишь? Когда тебе было два года, ты под нее плясал. Музыка отца и слова его же. «Та-та-кие милые, смешные чер-тенят-ки цапали-царапали-кусали мне жи-во-тик…» а ты, подпершись одной рукой, а другой платочком размахивая, прыгал, как крошечный дурак… «с фе-вра-ля до августа я хныкала и вякала, на ис-хо-де августа ножки про-тяну-ла…» ты любишь отца, мальчик?</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чень люблю…</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вот и не умирай… Когда ты не умрешь и поправишься, ты мне снова чего-нибудь спляшешь… Только нет, мы фарандэлу плясать не будем. Там есть слова, не идущие к делу… «на ис-хо-де ав-густа ножки протянула…» это не годится. Гораздо лучше вот что: «раз-два-туфли-одень-ка-как-ти-бе-не-стыдно-спать?»… У меня особые причины любить эту гнусность.</w:t>
      </w:r>
    </w:p>
    <w:p>
      <w:pPr>
        <w:pStyle w:val="Normal"/>
        <w:rPr>
          <w:rFonts w:ascii="Courier New" w:hAnsi="Courier New" w:cs="Courier New"/>
          <w:sz w:val="28"/>
          <w:szCs w:val="28"/>
        </w:rPr>
      </w:pPr>
      <w:r>
        <w:rPr>
          <w:rFonts w:cs="Courier New" w:ascii="Courier New" w:hAnsi="Courier New"/>
          <w:sz w:val="28"/>
          <w:szCs w:val="28"/>
        </w:rPr>
        <w:t>Я допил свой четвертый стакан и разволновал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гда тебя нет, мальчик, я совсем одинок… Ты понимаешь?.. Ты бегал в лесу этим летом, да?.. И наверное, помнишь, какие там сосны?.. Вот и я, как сосна… Она такая длинная-длинная и одинокая-одинокая-одинокая, вот и я тоже… Она, как я, – смотрит только в небо, а что у нее под ногами – не видит и видеть не хочет… Она такая зеленая и вечно будет зеленая, пока не рухнет. Вот и я – пока не рухну, вечно буду зелены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еленым, – отозвался младенец.</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ли вот, например, одуванчик. Он все колышется и облетает от ветра, и грустно на него глядеть… Вот и я: разве я не облетаю? Разве не противно глядеть, как я целыми днями все облетаю да облетаю?..</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ротивно, – повторил за мной младенец и блаженно заулыбался…</w:t>
      </w:r>
    </w:p>
    <w:p>
      <w:pPr>
        <w:pStyle w:val="Normal"/>
        <w:rPr>
          <w:rFonts w:ascii="Courier New" w:hAnsi="Courier New" w:cs="Courier New"/>
          <w:sz w:val="28"/>
          <w:szCs w:val="28"/>
        </w:rPr>
      </w:pPr>
      <w:r>
        <w:rPr>
          <w:rFonts w:cs="Courier New" w:ascii="Courier New" w:hAnsi="Courier New"/>
          <w:sz w:val="28"/>
          <w:szCs w:val="28"/>
        </w:rPr>
        <w:t>Вот и я теперь: вспоминаю его «противно» и улыбаюсь, тоже блаженно. И вижу: мне издали кивают ангелы – и отлетают от меня, как обещали.</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Кучино – Железнодорожная</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о сначала все-таки к ней. Сначала – к ней! Увидеть ее на перроне, с косой от попы до затылка, и от волнения зардеться, и вспыхнуть, и напиться в лежку, и пастись, пастись между лилиями – ровно столько, чтобы до смерти изнемочь!</w:t>
      </w:r>
    </w:p>
    <w:p>
      <w:pPr>
        <w:pStyle w:val="Normal"/>
        <w:rPr>
          <w:rFonts w:ascii="Courier New" w:hAnsi="Courier New" w:cs="Courier New"/>
          <w:sz w:val="28"/>
          <w:szCs w:val="28"/>
        </w:rPr>
      </w:pPr>
      <w:r>
        <w:rPr>
          <w:rFonts w:cs="Courier New" w:ascii="Courier New" w:hAnsi="Courier New"/>
          <w:sz w:val="28"/>
          <w:szCs w:val="28"/>
        </w:rPr>
        <w:t>Принеси запястья, ожерелья, шелк и бархат, жемчуг и алмазы, я хочу одеться королевой, потому что мой король вернулся!</w:t>
      </w:r>
    </w:p>
    <w:p>
      <w:pPr>
        <w:pStyle w:val="Normal"/>
        <w:rPr>
          <w:rFonts w:ascii="Courier New" w:hAnsi="Courier New" w:cs="Courier New"/>
          <w:sz w:val="28"/>
          <w:szCs w:val="28"/>
        </w:rPr>
      </w:pPr>
      <w:r>
        <w:rPr>
          <w:rFonts w:cs="Courier New" w:ascii="Courier New" w:hAnsi="Courier New"/>
          <w:sz w:val="28"/>
          <w:szCs w:val="28"/>
        </w:rPr>
        <w:t>Эта девушка – вовсе не девушка! Эта искусительница – не девушка, а баллада ля бемоль мажор! Эта женщина, эта рыжая стервоза – не женщина, а волхвование! Вы спросите: да где ты, Веничка, ее откопал, и откуда она взялась, эта рыжая сука? И может ли в Петушках быть что-нибудь путное?</w:t>
      </w:r>
    </w:p>
    <w:p>
      <w:pPr>
        <w:pStyle w:val="Normal"/>
        <w:rPr>
          <w:rFonts w:ascii="Courier New" w:hAnsi="Courier New" w:cs="Courier New"/>
          <w:sz w:val="28"/>
          <w:szCs w:val="28"/>
        </w:rPr>
      </w:pPr>
      <w:r>
        <w:rPr>
          <w:rFonts w:cs="Courier New" w:ascii="Courier New" w:hAnsi="Courier New"/>
          <w:sz w:val="28"/>
          <w:szCs w:val="28"/>
        </w:rPr>
        <w:t>«Может!» – говорю я вам, и говорю так громко, что вздрагивают и Москва, и Петушки. В Москве – нет, в Москве не может быть, а в Петушках</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ожет! Ну так что же, что «сука»? Зато какая гармоническая сука! А если вам интересно, где и как я ее откопал, если интересно – слушайте, бесстыдники, я вам все расскажу.</w:t>
      </w:r>
    </w:p>
    <w:p>
      <w:pPr>
        <w:pStyle w:val="Normal"/>
        <w:rPr>
          <w:rFonts w:ascii="Courier New" w:hAnsi="Courier New" w:cs="Courier New"/>
          <w:sz w:val="28"/>
          <w:szCs w:val="28"/>
        </w:rPr>
      </w:pPr>
      <w:r>
        <w:rPr>
          <w:rFonts w:cs="Courier New" w:ascii="Courier New" w:hAnsi="Courier New"/>
          <w:sz w:val="28"/>
          <w:szCs w:val="28"/>
        </w:rPr>
        <w:t>В Петушках, как я уже вам говорил, жасмин не отцветает и птичье пение не молкнет. Вот и в этот день, ровно двенадцать недель тому назад, были птички и был жасмин. А еще был день рождения непонятно у кого. И еще – была бездна всякого спиртного: не то десять бутылок, не то двенадцать бутылок, не то двадцать пять. И было все, чего может пожелать человек, выпивший столько спиртного: то есть, решительно все, от разливного пива до бутылочного. А еще – спросите вы? А еще что было?</w:t>
      </w:r>
    </w:p>
    <w:p>
      <w:pPr>
        <w:pStyle w:val="Normal"/>
        <w:rPr>
          <w:rFonts w:ascii="Courier New" w:hAnsi="Courier New" w:cs="Courier New"/>
          <w:sz w:val="28"/>
          <w:szCs w:val="28"/>
        </w:rPr>
      </w:pPr>
      <w:r>
        <w:rPr>
          <w:rFonts w:cs="Courier New" w:ascii="Courier New" w:hAnsi="Courier New"/>
          <w:sz w:val="28"/>
          <w:szCs w:val="28"/>
        </w:rPr>
        <w:t>А еще – было два мужичка, и были три косеющих твари, одна пьянее другой, и дым коромыслом, и ахинея. Больше, как будто, ничего не было.</w:t>
      </w:r>
    </w:p>
    <w:p>
      <w:pPr>
        <w:pStyle w:val="Normal"/>
        <w:rPr>
          <w:rFonts w:ascii="Courier New" w:hAnsi="Courier New" w:cs="Courier New"/>
          <w:sz w:val="28"/>
          <w:szCs w:val="28"/>
        </w:rPr>
      </w:pPr>
      <w:r>
        <w:rPr>
          <w:rFonts w:cs="Courier New" w:ascii="Courier New" w:hAnsi="Courier New"/>
          <w:sz w:val="28"/>
          <w:szCs w:val="28"/>
        </w:rPr>
        <w:t>И я разбавлял и пил, разбавлял «российскую» «жигулевским» пивом и глядел на этих «троих» и что-то в них прозревал. Что именно я прозревал в них, не могу сказать, а поэтому разбавлял и пил, и от этого еще острее прозревал.</w:t>
      </w:r>
    </w:p>
    <w:p>
      <w:pPr>
        <w:pStyle w:val="Normal"/>
        <w:rPr>
          <w:rFonts w:ascii="Courier New" w:hAnsi="Courier New" w:cs="Courier New"/>
          <w:sz w:val="28"/>
          <w:szCs w:val="28"/>
        </w:rPr>
      </w:pPr>
      <w:r>
        <w:rPr>
          <w:rFonts w:cs="Courier New" w:ascii="Courier New" w:hAnsi="Courier New"/>
          <w:sz w:val="28"/>
          <w:szCs w:val="28"/>
        </w:rPr>
        <w:t>Но вот ответное прозрение – я только в одной из них ощутил, только в одной! О рыжие ресницы, длиннее чем волосы на ваших головах! О невинные бельмы! О эта белизна, переходящая в белесость! О колдовские и голубиные крыль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 это вы: Ерофеев? – и чуть подалась ко мне, и сомкнула ресницы и разомкну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конечно! Еще бы не я!</w:t>
      </w:r>
    </w:p>
    <w:p>
      <w:pPr>
        <w:pStyle w:val="Normal"/>
        <w:rPr>
          <w:rFonts w:ascii="Courier New" w:hAnsi="Courier New" w:cs="Courier New"/>
          <w:sz w:val="28"/>
          <w:szCs w:val="28"/>
        </w:rPr>
      </w:pPr>
      <w:r>
        <w:rPr>
          <w:rFonts w:cs="Courier New" w:ascii="Courier New" w:hAnsi="Courier New"/>
          <w:sz w:val="28"/>
          <w:szCs w:val="28"/>
        </w:rPr>
        <w:t>(О, гармоническая! Как она догадалас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одну вещицу вашу читала. И знаете: я бы никогда не подумала, что на полсотне страниц можно столько нанести околесицы. Это выше человеческих с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 ли уж выше! – я, польщенный, разбавил и выпил. – Если хотите, я нанесу еще больше! Еще выше нанесу!..</w:t>
      </w:r>
    </w:p>
    <w:p>
      <w:pPr>
        <w:pStyle w:val="Normal"/>
        <w:rPr>
          <w:rFonts w:ascii="Courier New" w:hAnsi="Courier New" w:cs="Courier New"/>
          <w:sz w:val="28"/>
          <w:szCs w:val="28"/>
        </w:rPr>
      </w:pPr>
      <w:r>
        <w:rPr>
          <w:rFonts w:cs="Courier New" w:ascii="Courier New" w:hAnsi="Courier New"/>
          <w:sz w:val="28"/>
          <w:szCs w:val="28"/>
        </w:rPr>
        <w:t>Вот – с этого все началось. То есть, началось беспамятство: три часа провала. Что я пил? О чем говорил? В какой пропорции разбавлял? Может, этого провала и не было бы, если б я пил не разбавляя. Но – как бы то ни было – я очнулся часа через три, и вот в каком положении я очнулся: я сижу за столом, разбавляю и пью. И кроме нас двоих – никого. И она – рядом, смеется надо мною, как благодатное дитя. Я подумал: «неслыханная! Это – женщина, у которой до сегодняшнего дня грудь стискивали только предчувствия. Это – женщина, у которой никто до меня даже пульса не щупал. О, блаженный зуд в душе и повсюду!»</w:t>
      </w:r>
    </w:p>
    <w:p>
      <w:pPr>
        <w:pStyle w:val="Normal"/>
        <w:rPr>
          <w:rFonts w:ascii="Courier New" w:hAnsi="Courier New" w:cs="Courier New"/>
          <w:sz w:val="28"/>
          <w:szCs w:val="28"/>
        </w:rPr>
      </w:pPr>
      <w:r>
        <w:rPr>
          <w:rFonts w:cs="Courier New" w:ascii="Courier New" w:hAnsi="Courier New"/>
          <w:sz w:val="28"/>
          <w:szCs w:val="28"/>
        </w:rPr>
        <w:t>А она взяла – и выпила еще сто грамм. Стоя выпила, откинув голову, как пианистка. А выпив, все из себя выдохнула, все, что в ней было святого – все выдохнула. А потом изогнулась, как падла, и начала волнообразные движения бедрами – и все это с такою пластикою, что я не мог глядеть на нее без содрогания…</w:t>
      </w:r>
    </w:p>
    <w:p>
      <w:pPr>
        <w:pStyle w:val="Normal"/>
        <w:rPr>
          <w:rFonts w:ascii="Courier New" w:hAnsi="Courier New" w:cs="Courier New"/>
          <w:sz w:val="28"/>
          <w:szCs w:val="28"/>
        </w:rPr>
      </w:pPr>
      <w:r>
        <w:rPr>
          <w:rFonts w:cs="Courier New" w:ascii="Courier New" w:hAnsi="Courier New"/>
          <w:sz w:val="28"/>
          <w:szCs w:val="28"/>
        </w:rPr>
        <w:t>Вы, конечно, спросите, вы бессовестные, спросите: "так что же, Веничка? Она ……? Ну, что вам ответить? Ну, конечно, она …..! Еще бы она не …..! Она мне прямо сказала: «я хочу, чтобы ты меня властно обнял правою рукою!» Ха-ха. «Властно» и «правою рукою»?! – а я уже так набрался, что не только властно обнять, а хочу потрогать ее туловище – и не могу, все промахиваюсь мимо туловищ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то ж! Играй крутыми боками! – подумал я, разбавив и выпив. – играй, обольстительница! Играй, Клеопатра! Играй, пышнотелая блядь, истомившая сердце поэта! Все, что есть у меня, все, что, может быть, есть – все швыряю сегодня на белый алтарь Афродиты!</w:t>
      </w:r>
    </w:p>
    <w:p>
      <w:pPr>
        <w:pStyle w:val="Normal"/>
        <w:rPr>
          <w:rFonts w:ascii="Courier New" w:hAnsi="Courier New" w:cs="Courier New"/>
          <w:sz w:val="28"/>
          <w:szCs w:val="28"/>
        </w:rPr>
      </w:pPr>
      <w:r>
        <w:rPr>
          <w:rFonts w:cs="Courier New" w:ascii="Courier New" w:hAnsi="Courier New"/>
          <w:sz w:val="28"/>
          <w:szCs w:val="28"/>
        </w:rPr>
        <w:t>Так думал я. А она смеялась. А она – подошла к столу и выпила залпом еще сто пятьдесят, ибо она была совершенна, а совершенству нет предел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Железнодорожная – Черное</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ыпила – и сбросила с себя что-то лишнее. «Если она сбросит, – подумал я, – если она, следом за этим лишним, сбросит и исподнее – содрогнется земля и камни возопиют».</w:t>
      </w:r>
    </w:p>
    <w:p>
      <w:pPr>
        <w:pStyle w:val="Normal"/>
        <w:rPr>
          <w:rFonts w:ascii="Courier New" w:hAnsi="Courier New" w:cs="Courier New"/>
          <w:sz w:val="28"/>
          <w:szCs w:val="28"/>
        </w:rPr>
      </w:pPr>
      <w:r>
        <w:rPr>
          <w:rFonts w:cs="Courier New" w:ascii="Courier New" w:hAnsi="Courier New"/>
          <w:sz w:val="28"/>
          <w:szCs w:val="28"/>
        </w:rPr>
        <w:t>А она сказала: "ну как, Веничка, хорошо у меня …….? А я, раздавленнный желанием, ждал греха, задыхаясь. Я сказал ей: «ровно тридцать лет я живу на свете… Но еще ни разу не видел, чтобы у кого-нибудь так хорошо …….!»</w:t>
      </w:r>
    </w:p>
    <w:p>
      <w:pPr>
        <w:pStyle w:val="Normal"/>
        <w:rPr>
          <w:rFonts w:ascii="Courier New" w:hAnsi="Courier New" w:cs="Courier New"/>
          <w:sz w:val="28"/>
          <w:szCs w:val="28"/>
        </w:rPr>
      </w:pPr>
      <w:r>
        <w:rPr>
          <w:rFonts w:cs="Courier New" w:ascii="Courier New" w:hAnsi="Courier New"/>
          <w:sz w:val="28"/>
          <w:szCs w:val="28"/>
        </w:rPr>
        <w:t>Что же мне теперь? Быть ли мне вкрадчиво-нежным? Быть ли мне пленительно-грубым? Черт его знает, я никогда не понимаю толком, в какое мгновение как обратиться с захмелевшей… До этого – сказать ли вам? – до этого я их плохо знал, и захмелевших, и трезвых. Я стремился за ними мыслью, но как только устремлялся – сердце останавливалось в испуге. Помыслы – были, но не было намерений. Когда же являлись намерения – помыслы исчезали, и хотя я устремлялся за ними сердцем, в испуге останавливалась мысль.</w:t>
      </w:r>
    </w:p>
    <w:p>
      <w:pPr>
        <w:pStyle w:val="Normal"/>
        <w:rPr>
          <w:rFonts w:ascii="Courier New" w:hAnsi="Courier New" w:cs="Courier New"/>
          <w:sz w:val="28"/>
          <w:szCs w:val="28"/>
        </w:rPr>
      </w:pPr>
      <w:r>
        <w:rPr>
          <w:rFonts w:cs="Courier New" w:ascii="Courier New" w:hAnsi="Courier New"/>
          <w:sz w:val="28"/>
          <w:szCs w:val="28"/>
        </w:rPr>
        <w:t>Я был противоречив. С одной стороны, мне нравилось, что у них есть талия, а у нас нет никакой талии, это будило во мне – как бы это назвать? – «негу», что ли? – ну да, это будило во мне негу. Но с другой стороны, ведь они зарезали Марата перочинным ножиком, а Марат был неподкупен, и резать его не следовало. Это уже убивало всякую негу. С одной стороны, мне, как Карлу Марксу, нравилась в них слабость, то есть, вот они вынуждены мочиться приседая на корточки, это мне нравилось, это наполняло меня – ну, чем это меня наполняло? Негой, что ли? Ну да, это наполняло меня негой. Но, с другой стороны, они ведь и в Ильича из нагана стреляли! Это снова убивало негу: приседать приседай, но зачем в ильича из нагана стрелять? И было бы смешно после этого говорить о неге… Но я отвлекся.</w:t>
      </w:r>
    </w:p>
    <w:p>
      <w:pPr>
        <w:pStyle w:val="Normal"/>
        <w:rPr>
          <w:rFonts w:ascii="Courier New" w:hAnsi="Courier New" w:cs="Courier New"/>
          <w:sz w:val="28"/>
          <w:szCs w:val="28"/>
        </w:rPr>
      </w:pPr>
      <w:r>
        <w:rPr>
          <w:rFonts w:cs="Courier New" w:ascii="Courier New" w:hAnsi="Courier New"/>
          <w:sz w:val="28"/>
          <w:szCs w:val="28"/>
        </w:rPr>
        <w:t>Итак, каким же мне быть теперь? Быть грозным или быть пленительным?</w:t>
      </w:r>
    </w:p>
    <w:p>
      <w:pPr>
        <w:pStyle w:val="Normal"/>
        <w:rPr>
          <w:rFonts w:ascii="Courier New" w:hAnsi="Courier New" w:cs="Courier New"/>
          <w:sz w:val="28"/>
          <w:szCs w:val="28"/>
        </w:rPr>
      </w:pPr>
      <w:r>
        <w:rPr>
          <w:rFonts w:cs="Courier New" w:ascii="Courier New" w:hAnsi="Courier New"/>
          <w:sz w:val="28"/>
          <w:szCs w:val="28"/>
        </w:rPr>
        <w:t>Она сама – сама сделала за меня свой выбор, запрокинувшись и погладив меня по щеке своею лодыжкою. В этом было что-то от поощрения и от игры, и от легкой пощечины. И от воздушного поцелуя – тоже что-то было. И потом – эта мутная, эта сучья белизна в глазах, белее, чем бред и седьмое небо! И как небо и земля – живот. Как только я увидел его, я чуть не зарыдал от волнения, я весь задымился и весь задрожал. И все смешалось: и розы, и лилии, и в мелких завитках – весь – влажный и содрогающийся вход в эдем, и беспамятство, и рыжие ресницы. О, всхлипывание этих недр! О, бесстыжие бельмы! О, блудница с глазами, как облака! О, сладостный пуп!</w:t>
      </w:r>
    </w:p>
    <w:p>
      <w:pPr>
        <w:pStyle w:val="Normal"/>
        <w:rPr>
          <w:rFonts w:ascii="Courier New" w:hAnsi="Courier New" w:cs="Courier New"/>
          <w:sz w:val="28"/>
          <w:szCs w:val="28"/>
        </w:rPr>
      </w:pPr>
      <w:r>
        <w:rPr>
          <w:rFonts w:cs="Courier New" w:ascii="Courier New" w:hAnsi="Courier New"/>
          <w:sz w:val="28"/>
          <w:szCs w:val="28"/>
        </w:rPr>
        <w:t>Все смешалось, чтобы только начаться, чтобы каждую пятницу повторяться снова и не выходить из сердца и головы. И знаю: и сегодня будет то же, тот же хмель и то же душегубство…</w:t>
      </w:r>
    </w:p>
    <w:p>
      <w:pPr>
        <w:pStyle w:val="Normal"/>
        <w:rPr>
          <w:rFonts w:ascii="Courier New" w:hAnsi="Courier New" w:cs="Courier New"/>
          <w:sz w:val="28"/>
          <w:szCs w:val="28"/>
        </w:rPr>
      </w:pPr>
      <w:r>
        <w:rPr>
          <w:rFonts w:cs="Courier New" w:ascii="Courier New" w:hAnsi="Courier New"/>
          <w:sz w:val="28"/>
          <w:szCs w:val="28"/>
        </w:rPr>
        <w:t>Вы мне скажете: так что же ты, Веничка, ты думаешь, ты один у нее такой душегуб?</w:t>
      </w:r>
    </w:p>
    <w:p>
      <w:pPr>
        <w:pStyle w:val="Normal"/>
        <w:rPr>
          <w:rFonts w:ascii="Courier New" w:hAnsi="Courier New" w:cs="Courier New"/>
          <w:sz w:val="28"/>
          <w:szCs w:val="28"/>
        </w:rPr>
      </w:pPr>
      <w:r>
        <w:rPr>
          <w:rFonts w:cs="Courier New" w:ascii="Courier New" w:hAnsi="Courier New"/>
          <w:sz w:val="28"/>
          <w:szCs w:val="28"/>
        </w:rPr>
        <w:t>А какое мне дело! А вам – тем более! Пусть даже и неверна. Старость и верность накладывают на рожу морщины, а я не хочу, например, чтобы у нее на роже были морщины. Пусть и неверна, не совсем, конечно, «пусть», но все-таки пусть. Зато она вся соткана из неги и ароматов. Ее не лапать и не бить по ебалу – ее вдыхать надо. Я как-то попробовал сосчитать все ее сокровенные изгибы, и не мог сосчитать – дошел до двадцати семи и так забалдел от истомы, что выпил зубровки и бросил счет, не окончив.</w:t>
      </w:r>
    </w:p>
    <w:p>
      <w:pPr>
        <w:pStyle w:val="Normal"/>
        <w:rPr>
          <w:rFonts w:ascii="Courier New" w:hAnsi="Courier New" w:cs="Courier New"/>
          <w:sz w:val="28"/>
          <w:szCs w:val="28"/>
        </w:rPr>
      </w:pPr>
      <w:r>
        <w:rPr>
          <w:rFonts w:cs="Courier New" w:ascii="Courier New" w:hAnsi="Courier New"/>
          <w:sz w:val="28"/>
          <w:szCs w:val="28"/>
        </w:rPr>
        <w:t>Но красивее всего у нее предплечья, конечно. В особенности, когда она поводит ими и восторженно смеется и говорит: «эх, Ерофеев, мудила ты грешный!» О, дьяволица! Разве можно такую не вдыхать?</w:t>
      </w:r>
    </w:p>
    <w:p>
      <w:pPr>
        <w:pStyle w:val="Normal"/>
        <w:rPr>
          <w:rFonts w:ascii="Courier New" w:hAnsi="Courier New" w:cs="Courier New"/>
          <w:sz w:val="28"/>
          <w:szCs w:val="28"/>
        </w:rPr>
      </w:pPr>
      <w:r>
        <w:rPr>
          <w:rFonts w:cs="Courier New" w:ascii="Courier New" w:hAnsi="Courier New"/>
          <w:sz w:val="28"/>
          <w:szCs w:val="28"/>
        </w:rPr>
        <w:t>Случалось, конечно, случалось, что и она была ядовитой, но это все вздор, это все в целях самообороны и чего-то там такого женского – я в этом мало понимаю. Во всяком случае, когда я ее раскусил до конца, яду совсем не оказалось, там была малина со сливками. В одну из пятниц, например, когда я совсем был тепленький от зубровки, я ей сказ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вай, давай всю нашу жизнь будем вместе! Я увезу тебя в Лобню, я облеку тебя в пурпур и крученый виссон, я подработаю на телефонных коробках, а ты будешь обонять что-нибудь – лилии, допустим, будешь обонять. Поедем!</w:t>
      </w:r>
    </w:p>
    <w:p>
      <w:pPr>
        <w:pStyle w:val="Normal"/>
        <w:rPr>
          <w:rFonts w:ascii="Courier New" w:hAnsi="Courier New" w:cs="Courier New"/>
          <w:sz w:val="28"/>
          <w:szCs w:val="28"/>
        </w:rPr>
      </w:pPr>
      <w:r>
        <w:rPr>
          <w:rFonts w:cs="Courier New" w:ascii="Courier New" w:hAnsi="Courier New"/>
          <w:sz w:val="28"/>
          <w:szCs w:val="28"/>
        </w:rPr>
        <w:t>А она – молча протянула мне шиш. Я в истоме поднес его к своим ноздрям, вдохнул и заплак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о почему? – заклинаю – ответь – почему???</w:t>
      </w:r>
    </w:p>
    <w:p>
      <w:pPr>
        <w:pStyle w:val="Normal"/>
        <w:rPr>
          <w:rFonts w:ascii="Courier New" w:hAnsi="Courier New" w:cs="Courier New"/>
          <w:sz w:val="28"/>
          <w:szCs w:val="28"/>
        </w:rPr>
      </w:pPr>
      <w:r>
        <w:rPr>
          <w:rFonts w:cs="Courier New" w:ascii="Courier New" w:hAnsi="Courier New"/>
          <w:sz w:val="28"/>
          <w:szCs w:val="28"/>
        </w:rPr>
        <w:t>Вот тогда-то она и разрыдалась и обвисла на ше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Умалишенный! Ты ведь сам знаешь, почему! Сам – знаешь, почему, угорелый!</w:t>
      </w:r>
    </w:p>
    <w:p>
      <w:pPr>
        <w:pStyle w:val="Normal"/>
        <w:rPr>
          <w:rFonts w:ascii="Courier New" w:hAnsi="Courier New" w:cs="Courier New"/>
          <w:sz w:val="28"/>
          <w:szCs w:val="28"/>
        </w:rPr>
      </w:pPr>
      <w:r>
        <w:rPr>
          <w:rFonts w:cs="Courier New" w:ascii="Courier New" w:hAnsi="Courier New"/>
          <w:sz w:val="28"/>
          <w:szCs w:val="28"/>
        </w:rPr>
        <w:t>И после того – почти каждую пятницу повторялось одно и то же: и эти слезы, и эти фиги. Но сегодня – сегодня что-то решится, потому что сегодняшняя пятница – тринадцатая по счету. И все ближе к Петушкам, царица небесная!..</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Черное – Купавна</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Я заходил по тамбуру в страшном волнении и все курил, кур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ты говоришь после этого, что ты одинок и непонят? Ты, у которого столько в душе и столько за душой! Ты, у которого такая в Петушках и такой за Петушками!.. Одинок?..</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нет, уже не одинок, уже понят, уже двенадцать недель, как понят. Все минувшее миновалось. Вот, помню, когда мне стукнуло двадцать лет – тогда я был невозможно одинок. И день рождения был уныл. Пришел ко мне Юрий Петрович, пришла Нина Васильевна, принесли мне бутылку столичной и банку овощных голубцов – и таким одиноким, таким невозможно одиноким показался я сам себе от этих голубцов, от этой столичной – что, не желая плакать, заплакал…</w:t>
      </w:r>
    </w:p>
    <w:p>
      <w:pPr>
        <w:pStyle w:val="Normal"/>
        <w:rPr>
          <w:rFonts w:ascii="Courier New" w:hAnsi="Courier New" w:cs="Courier New"/>
          <w:sz w:val="28"/>
          <w:szCs w:val="28"/>
        </w:rPr>
      </w:pPr>
      <w:r>
        <w:rPr>
          <w:rFonts w:cs="Courier New" w:ascii="Courier New" w:hAnsi="Courier New"/>
          <w:sz w:val="28"/>
          <w:szCs w:val="28"/>
        </w:rPr>
        <w:t>А когда стукнуло тридцать, минувшей осенью? А когда стукнуло тридцать – день был уныл, как день двадцатилетия. Пришел ко мне Боря с какой-то полоумной поэтессою, пришли Вадя с Лидой, Ледик с Володей. И принесли мне – что принесли? – две бутылки столичной и две банки фаршированных томатов. И такое отчаяние, такая мука мной овладели от этих томатов, что хотел я заплакать – и уже не мог…</w:t>
      </w:r>
    </w:p>
    <w:p>
      <w:pPr>
        <w:pStyle w:val="Normal"/>
        <w:rPr>
          <w:rFonts w:ascii="Courier New" w:hAnsi="Courier New" w:cs="Courier New"/>
          <w:sz w:val="28"/>
          <w:szCs w:val="28"/>
        </w:rPr>
      </w:pPr>
      <w:r>
        <w:rPr>
          <w:rFonts w:cs="Courier New" w:ascii="Courier New" w:hAnsi="Courier New"/>
          <w:sz w:val="28"/>
          <w:szCs w:val="28"/>
        </w:rPr>
        <w:t>Значит ли это, что за десять лет я стал менее одиноким? Нет, не значит. Тогда значит ли это, что я огрубел душою за десять лет? И ожесточился сердцем? Тоже – не значит. Скорее даже наоборот; но заплакать все-таки не заплакал…</w:t>
      </w:r>
    </w:p>
    <w:p>
      <w:pPr>
        <w:pStyle w:val="Normal"/>
        <w:rPr>
          <w:rFonts w:ascii="Courier New" w:hAnsi="Courier New" w:cs="Courier New"/>
          <w:sz w:val="28"/>
          <w:szCs w:val="28"/>
        </w:rPr>
      </w:pPr>
      <w:r>
        <w:rPr>
          <w:rFonts w:cs="Courier New" w:ascii="Courier New" w:hAnsi="Courier New"/>
          <w:sz w:val="28"/>
          <w:szCs w:val="28"/>
        </w:rPr>
        <w:t>Почему? Я, пожалуй, смогу вам это объяснить, если найду для этого какую-нибудь аналогию в мире прекрасного. Допустим, так: если тихий человек выпьет семьсот пятьдесят, он сделается буйным и радостным. А если он добавит еще семьсот? – будет ли он еще буйнее и радостнее? Нет, он опять будет тих. Со стороны покажется даже, что он протрезвел. Но значит ли это, что он протрезвел? Ничуть не бывало: он уже пьян, как свинья, оттого и тих.</w:t>
      </w:r>
    </w:p>
    <w:p>
      <w:pPr>
        <w:pStyle w:val="Normal"/>
        <w:rPr>
          <w:rFonts w:ascii="Courier New" w:hAnsi="Courier New" w:cs="Courier New"/>
          <w:sz w:val="28"/>
          <w:szCs w:val="28"/>
        </w:rPr>
      </w:pPr>
      <w:r>
        <w:rPr>
          <w:rFonts w:cs="Courier New" w:ascii="Courier New" w:hAnsi="Courier New"/>
          <w:sz w:val="28"/>
          <w:szCs w:val="28"/>
        </w:rPr>
        <w:t>Точно так же и я: не менее одиноким я стал в эти тридцать лет, и сердцем не очерствел – совсем наоборот. А если смотреть со стороны – конечно…</w:t>
      </w:r>
    </w:p>
    <w:p>
      <w:pPr>
        <w:pStyle w:val="Normal"/>
        <w:rPr>
          <w:rFonts w:ascii="Courier New" w:hAnsi="Courier New" w:cs="Courier New"/>
          <w:sz w:val="28"/>
          <w:szCs w:val="28"/>
        </w:rPr>
      </w:pPr>
      <w:r>
        <w:rPr>
          <w:rFonts w:cs="Courier New" w:ascii="Courier New" w:hAnsi="Courier New"/>
          <w:sz w:val="28"/>
          <w:szCs w:val="28"/>
        </w:rPr>
        <w:t>Нет, вот уж теперь – жить и жить! А жить совсем не скучно! Скучно было жить только Николаю Гоголю и царю Соломону. Если уж мы прожили тридцать лет, надо попробовать прожить еще тридцать, да, да. «Человек смертен» – таково мое мнение. Но уж если мы родились, ничего не поделаешь – надо немножко пожить… «Жизнь прекрасна» – таково мое мнение.</w:t>
      </w:r>
    </w:p>
    <w:p>
      <w:pPr>
        <w:pStyle w:val="Normal"/>
        <w:rPr>
          <w:rFonts w:ascii="Courier New" w:hAnsi="Courier New" w:cs="Courier New"/>
          <w:sz w:val="28"/>
          <w:szCs w:val="28"/>
        </w:rPr>
      </w:pPr>
      <w:r>
        <w:rPr>
          <w:rFonts w:cs="Courier New" w:ascii="Courier New" w:hAnsi="Courier New"/>
          <w:sz w:val="28"/>
          <w:szCs w:val="28"/>
        </w:rPr>
        <w:t>Да знаете ли вы, сколько еще в мире тайн, какая пропасть неисследованного и какой простор для тех, кого влекут к себе эти тайны! Ну вот, самый простой пример.</w:t>
      </w:r>
    </w:p>
    <w:p>
      <w:pPr>
        <w:pStyle w:val="Normal"/>
        <w:rPr>
          <w:rFonts w:ascii="Courier New" w:hAnsi="Courier New" w:cs="Courier New"/>
          <w:sz w:val="28"/>
          <w:szCs w:val="28"/>
        </w:rPr>
      </w:pPr>
      <w:r>
        <w:rPr>
          <w:rFonts w:cs="Courier New" w:ascii="Courier New" w:hAnsi="Courier New"/>
          <w:sz w:val="28"/>
          <w:szCs w:val="28"/>
        </w:rPr>
        <w:t>Отчего это, если ты вчера выпил, положим, семьсот пятьдесят, а утром не было случая похмелиться – служба и все такое – и только далеко за полдень, промаявшись шесть часов или семь, ты выпил, наконец, чтобы облегчить душу (ну, сколько выпил? Ну, допустим, сто пятьдесят) – отчего душе твоей не легче? Дурнота, которая сопутствовала тебе с утра, от этих ста пятидесяти сменяется дурнотой другой категории, стыдливой дурнотой, щеки делаются пунцовыми, как у бляди, а под глазами так сине, как будто накануне ты и не пил свои семьсот пятьдесят, а как будто тебя накануне, взамен того, весь вечер лупили по морде? Почему?</w:t>
      </w:r>
    </w:p>
    <w:p>
      <w:pPr>
        <w:pStyle w:val="Normal"/>
        <w:rPr>
          <w:rFonts w:ascii="Courier New" w:hAnsi="Courier New" w:cs="Courier New"/>
          <w:sz w:val="28"/>
          <w:szCs w:val="28"/>
        </w:rPr>
      </w:pPr>
      <w:r>
        <w:rPr>
          <w:rFonts w:cs="Courier New" w:ascii="Courier New" w:hAnsi="Courier New"/>
          <w:sz w:val="28"/>
          <w:szCs w:val="28"/>
        </w:rPr>
        <w:t>Я вам скажу, почему. Потому что человек этот стал жертвою своих шести или семи рабочих часов. Надо уметь выбирать себе работу, плохих работ нет. Дурных профессий нет, надо уважать всякое призвание. Надо, чуть проснувшись, немедленно чего-нибудь выпить, даже нет, вру, не «чего-нибудь», а именно того самого, что ты пил вчера, и пить с паузами в сорок-сорок пять минут, так, чтобы к вечеру ты выпил на двести пятьдесят больше, чем накануне. Вот тогда не будет ни дурноты, ни стыдливости, и сам ты будешь таким белолицым, как будто тебя уже полгода по морде не били.</w:t>
      </w:r>
    </w:p>
    <w:p>
      <w:pPr>
        <w:pStyle w:val="Normal"/>
        <w:rPr>
          <w:rFonts w:ascii="Courier New" w:hAnsi="Courier New" w:cs="Courier New"/>
          <w:sz w:val="28"/>
          <w:szCs w:val="28"/>
        </w:rPr>
      </w:pPr>
      <w:r>
        <w:rPr>
          <w:rFonts w:cs="Courier New" w:ascii="Courier New" w:hAnsi="Courier New"/>
          <w:sz w:val="28"/>
          <w:szCs w:val="28"/>
        </w:rPr>
        <w:t>Вот видите, сколько в природе загадок, роковых и радостных. Сколько белых пятен повсюду!</w:t>
      </w:r>
    </w:p>
    <w:p>
      <w:pPr>
        <w:pStyle w:val="Normal"/>
        <w:rPr>
          <w:rFonts w:ascii="Courier New" w:hAnsi="Courier New" w:cs="Courier New"/>
          <w:sz w:val="28"/>
          <w:szCs w:val="28"/>
        </w:rPr>
      </w:pPr>
      <w:r>
        <w:rPr>
          <w:rFonts w:cs="Courier New" w:ascii="Courier New" w:hAnsi="Courier New"/>
          <w:sz w:val="28"/>
          <w:szCs w:val="28"/>
        </w:rPr>
        <w:t>А эта пустоголовая юность, идущая нам на смену, словно бы и не замечает тайн бытия. Ей недостает размаха и инициативы, и я вообще сомневаюсь, есть ли у них всех чего-нибудь в мозгах. Что может быть благороднее, например, чем экспериментировать на самом себе? Я в их годы делал так: вечером в четверг выпивал одним махом три с половиной литра ерша – выпивал и ложился спать, не раздеваясь, с одной только мыслию: проснусь я утром в пятницу или не проснусь?</w:t>
      </w:r>
    </w:p>
    <w:p>
      <w:pPr>
        <w:pStyle w:val="Normal"/>
        <w:rPr>
          <w:rFonts w:ascii="Courier New" w:hAnsi="Courier New" w:cs="Courier New"/>
          <w:sz w:val="28"/>
          <w:szCs w:val="28"/>
        </w:rPr>
      </w:pPr>
      <w:r>
        <w:rPr>
          <w:rFonts w:cs="Courier New" w:ascii="Courier New" w:hAnsi="Courier New"/>
          <w:sz w:val="28"/>
          <w:szCs w:val="28"/>
        </w:rPr>
        <w:t>И все-таки утром в пятницу я не просыпался. А просыпался утром в субботу, и уже не в Москве, а под насыпью железной дороги, в районе Наро-Фоминска. А потом – потом я с усилием припоминал и накапливал факты, а, накопив, сопоставлял. А сопоставив, начинал опять восстанавливать напряжением памяти и со всепроникающим анализом. А потом переходил от созерцания к абстракции: другими словами, вдумчиво опохмелялся, и, наконец, узнавал, куда же все-таки девалась пятница.</w:t>
      </w:r>
    </w:p>
    <w:p>
      <w:pPr>
        <w:pStyle w:val="Normal"/>
        <w:rPr>
          <w:rFonts w:ascii="Courier New" w:hAnsi="Courier New" w:cs="Courier New"/>
          <w:sz w:val="28"/>
          <w:szCs w:val="28"/>
        </w:rPr>
      </w:pPr>
      <w:r>
        <w:rPr>
          <w:rFonts w:cs="Courier New" w:ascii="Courier New" w:hAnsi="Courier New"/>
          <w:sz w:val="28"/>
          <w:szCs w:val="28"/>
        </w:rPr>
        <w:t>Сызмальства почти, от младых ногтей, любимым словом моим было «дерзание», и – бог свидетель – как я дерзал! Если вы так дерзнете – вас хватит кондрашка или паралич. Или даже нет: если бы вы дерзали так, как я в ваши годы дерзал, вы бы в одно прекрасное утро взяли бы и не проснулись. А я – просыпался, каждое утро почти просыпался и снова начинал дерзать…</w:t>
      </w:r>
    </w:p>
    <w:p>
      <w:pPr>
        <w:pStyle w:val="Normal"/>
        <w:rPr>
          <w:rFonts w:ascii="Courier New" w:hAnsi="Courier New" w:cs="Courier New"/>
          <w:sz w:val="28"/>
          <w:szCs w:val="28"/>
        </w:rPr>
      </w:pPr>
      <w:r>
        <w:rPr>
          <w:rFonts w:cs="Courier New" w:ascii="Courier New" w:hAnsi="Courier New"/>
          <w:sz w:val="28"/>
          <w:szCs w:val="28"/>
        </w:rPr>
        <w:t>Например, так: к восемнадцати годам или около того я заметил, что с первой дозы по пятую включительно я мужаю, то есть, мужаю неодолимо, а вот уж начиная с шестой</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Купавна – 33-й километр</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 включительно по девятую – размягчаюсь. Настолько размягчаюсь, что от десятой смежаю глаза, так же неодолимо. И что же я по наивности думал? Я думал: надо заставить себя волевым усилием преодолеть дремоту и выпить одиннадцатую дозу – тогда, может быть, начнется рецидив возмужания? Но нет, не тут-то было. Никаких рецидивов, я пробовал.</w:t>
      </w:r>
    </w:p>
    <w:p>
      <w:pPr>
        <w:pStyle w:val="Normal"/>
        <w:rPr>
          <w:rFonts w:ascii="Courier New" w:hAnsi="Courier New" w:cs="Courier New"/>
          <w:sz w:val="28"/>
          <w:szCs w:val="28"/>
        </w:rPr>
      </w:pPr>
      <w:r>
        <w:rPr>
          <w:rFonts w:cs="Courier New" w:ascii="Courier New" w:hAnsi="Courier New"/>
          <w:sz w:val="28"/>
          <w:szCs w:val="28"/>
        </w:rPr>
        <w:t>Я бился над этой загадкой три года подряд, ежедневно бился, но все-таки ежедневно после десятой засыпал.</w:t>
      </w:r>
    </w:p>
    <w:p>
      <w:pPr>
        <w:pStyle w:val="Normal"/>
        <w:rPr>
          <w:rFonts w:ascii="Courier New" w:hAnsi="Courier New" w:cs="Courier New"/>
          <w:sz w:val="28"/>
          <w:szCs w:val="28"/>
        </w:rPr>
      </w:pPr>
      <w:r>
        <w:rPr>
          <w:rFonts w:cs="Courier New" w:ascii="Courier New" w:hAnsi="Courier New"/>
          <w:sz w:val="28"/>
          <w:szCs w:val="28"/>
        </w:rPr>
        <w:t>А ведь все раскрылось так просто! Оказывается, если вы уже выпили пятую, вам надо и шестую, и седьмую, и восьмую, и девятую выпить сразу, одним махом – но выпить идеально, то есть выпить только в воображении. Другими словами, вам надо одним волевым усилием, одним махом – не выпить ни шестой, ни седьмой, ни восьмой, ни девятой.</w:t>
      </w:r>
    </w:p>
    <w:p>
      <w:pPr>
        <w:pStyle w:val="Normal"/>
        <w:rPr>
          <w:rFonts w:ascii="Courier New" w:hAnsi="Courier New" w:cs="Courier New"/>
          <w:sz w:val="28"/>
          <w:szCs w:val="28"/>
        </w:rPr>
      </w:pPr>
      <w:r>
        <w:rPr>
          <w:rFonts w:cs="Courier New" w:ascii="Courier New" w:hAnsi="Courier New"/>
          <w:sz w:val="28"/>
          <w:szCs w:val="28"/>
        </w:rPr>
        <w:t>А выдержав паузу, приступить непосредственно к десятой, и точно так же, как девятую симфонию Антонина Дворжака, фактически девятую, условно называют пятой, точно так же и вы: условно назовите десятой свою шестую – и будьте уверены – теперь вы уже будете беспрепятственно мужать и мужать, от самой шестой (десятой) до самой двадцать восьмой (тридцать второй), то есть, мужать до того предела, за которым следуют безумие и свинство.</w:t>
      </w:r>
    </w:p>
    <w:p>
      <w:pPr>
        <w:pStyle w:val="Normal"/>
        <w:rPr>
          <w:rFonts w:ascii="Courier New" w:hAnsi="Courier New" w:cs="Courier New"/>
          <w:sz w:val="28"/>
          <w:szCs w:val="28"/>
        </w:rPr>
      </w:pPr>
      <w:r>
        <w:rPr>
          <w:rFonts w:cs="Courier New" w:ascii="Courier New" w:hAnsi="Courier New"/>
          <w:sz w:val="28"/>
          <w:szCs w:val="28"/>
        </w:rPr>
        <w:t>Нет, честное слово, я презираю поколение, идущее вслед за нами. Оно внушает мне отвращение и ужас. Максим Горький песен о них не споет, нечего и думать. Я не говорю, что мы в их годы волокли с собой целый груз святынь. Боже упаси! – святынь у нас было совсем чуть-чуть, но зато сколько вещей, на которые нам было не наплевать. А вот им – на все наплевать.</w:t>
      </w:r>
    </w:p>
    <w:p>
      <w:pPr>
        <w:pStyle w:val="Normal"/>
        <w:rPr>
          <w:rFonts w:ascii="Courier New" w:hAnsi="Courier New" w:cs="Courier New"/>
          <w:sz w:val="28"/>
          <w:szCs w:val="28"/>
        </w:rPr>
      </w:pPr>
      <w:r>
        <w:rPr>
          <w:rFonts w:cs="Courier New" w:ascii="Courier New" w:hAnsi="Courier New"/>
          <w:sz w:val="28"/>
          <w:szCs w:val="28"/>
        </w:rPr>
        <w:t>Почему бы им не заняться вот чем: я в их годы пил с большими антрактами – попью-попью – перестану, попью-попью – опять перестану. Я не вправе судить поэтому, одушевленнее ли утренняя депрессия, если делается ежедневной привычкой, то есть, если с шестнадцати лет пить по четыреста пятьдесят грамм в семь часов пополудни. Конечно, если бы мне вернуть мои годы и начать жизнь сначала, я, конечно, попробовал бы – но ведь они-то! Они!</w:t>
      </w:r>
    </w:p>
    <w:p>
      <w:pPr>
        <w:pStyle w:val="Normal"/>
        <w:rPr>
          <w:rFonts w:ascii="Courier New" w:hAnsi="Courier New" w:cs="Courier New"/>
          <w:sz w:val="28"/>
          <w:szCs w:val="28"/>
        </w:rPr>
      </w:pPr>
      <w:r>
        <w:rPr>
          <w:rFonts w:cs="Courier New" w:ascii="Courier New" w:hAnsi="Courier New"/>
          <w:sz w:val="28"/>
          <w:szCs w:val="28"/>
        </w:rPr>
        <w:t>Да только ли это? А сколько неизвестности таят в себе другие сферы человеческой жизни! Вот представьте себе, к примеру: один день с утра до вечера вы пьете исключительно белую водку, и ничего больше, а на другой день – исключительно красные вина. В первый день вы к полуночи становитесь как одержимый. Вы к полуночи такой пламенный, что через вас девушки могут прыгать в ночь на Ивана Купалу. И ясное дело, они все-таки допрыгаются, если вы с утра до ночи пили исключительно белую водку.</w:t>
      </w:r>
    </w:p>
    <w:p>
      <w:pPr>
        <w:pStyle w:val="Normal"/>
        <w:rPr>
          <w:rFonts w:ascii="Courier New" w:hAnsi="Courier New" w:cs="Courier New"/>
          <w:sz w:val="28"/>
          <w:szCs w:val="28"/>
        </w:rPr>
      </w:pPr>
      <w:r>
        <w:rPr>
          <w:rFonts w:cs="Courier New" w:ascii="Courier New" w:hAnsi="Courier New"/>
          <w:sz w:val="28"/>
          <w:szCs w:val="28"/>
        </w:rPr>
        <w:t>А если вы с утра до ночи пили только крепленые красные вина? Да девушки через вас и прыгать не станут в ночь на Ивана Купалу. Даже наоборот, сядет девушка в ночь на Ивана Купалу, а вы через нее и перепрыгнуть не сумеете, не то что другое чего. Конечно, при условии, что вы с утра до вечера пили только красное!..</w:t>
      </w:r>
    </w:p>
    <w:p>
      <w:pPr>
        <w:pStyle w:val="Normal"/>
        <w:rPr>
          <w:rFonts w:ascii="Courier New" w:hAnsi="Courier New" w:cs="Courier New"/>
          <w:sz w:val="28"/>
          <w:szCs w:val="28"/>
        </w:rPr>
      </w:pPr>
      <w:r>
        <w:rPr>
          <w:rFonts w:cs="Courier New" w:ascii="Courier New" w:hAnsi="Courier New"/>
          <w:sz w:val="28"/>
          <w:szCs w:val="28"/>
        </w:rPr>
        <w:t>Да, да! А сколько захватывающего сулят эксперименты в узко специальных областях! Ну, например, икота. Мой глупый земляк Солоухин зовет вас в лес соленые рыжики собирать. Да плюньте вы ему в его соленые рыжики! Давайте лучше займемся икотой, то есть, исследованием пьяной икоты в ее математическом аспект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милуйте! – кричат мне со всех сторон. – да неужели же на свете, кроме этого, нет ничего такого, что могло б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от именно: нет! – кричу я во все стороны! – Нет ничего, кроме этого! Нет ничего такого, что могло бы! Я не дурак, я понимаю, есть еще на свете психиатрия, есть внегалактическая астрономия, все это так!</w:t>
      </w:r>
    </w:p>
    <w:p>
      <w:pPr>
        <w:pStyle w:val="Normal"/>
        <w:rPr>
          <w:rFonts w:ascii="Courier New" w:hAnsi="Courier New" w:cs="Courier New"/>
          <w:sz w:val="28"/>
          <w:szCs w:val="28"/>
        </w:rPr>
      </w:pPr>
      <w:r>
        <w:rPr>
          <w:rFonts w:cs="Courier New" w:ascii="Courier New" w:hAnsi="Courier New"/>
          <w:sz w:val="28"/>
          <w:szCs w:val="28"/>
        </w:rPr>
        <w:t>Но ведь все это – не наше, все это нам навязали Петр Великий и Дмитрий Кибальчич, а ведь наше призвание совсем не здесь, наше призвание совсем в другой стороне! В этой самой стороне, куда я вас приведу, если вы не станете упираться! Вы скажете: «призвание это гнусно и ложно». А я вам скажу, я вам снова повторяю: «нет ложных призваний, надо уважать всякое призвание».</w:t>
      </w:r>
    </w:p>
    <w:p>
      <w:pPr>
        <w:pStyle w:val="Normal"/>
        <w:rPr>
          <w:rFonts w:ascii="Courier New" w:hAnsi="Courier New" w:cs="Courier New"/>
          <w:sz w:val="28"/>
          <w:szCs w:val="28"/>
        </w:rPr>
      </w:pPr>
      <w:r>
        <w:rPr>
          <w:rFonts w:cs="Courier New" w:ascii="Courier New" w:hAnsi="Courier New"/>
          <w:sz w:val="28"/>
          <w:szCs w:val="28"/>
        </w:rPr>
        <w:t>И тьфу на вас, наконец! Лучше оставьте янкам внегалактическую астрономию, а немцам психиатрию. Пусть всякая сволота вроде испанцев идет на свою корриду смотреть, пусть подлец-африканец строит свою ассуанскую плотину, пусть строит, подлец, все равно ее ветром сдует, пусть подавится Италия своим дурацким бель-канто, пусть!..</w:t>
      </w:r>
    </w:p>
    <w:p>
      <w:pPr>
        <w:pStyle w:val="Normal"/>
        <w:rPr>
          <w:rFonts w:ascii="Courier New" w:hAnsi="Courier New" w:cs="Courier New"/>
          <w:sz w:val="28"/>
          <w:szCs w:val="28"/>
        </w:rPr>
      </w:pPr>
      <w:r>
        <w:rPr>
          <w:rFonts w:cs="Courier New" w:ascii="Courier New" w:hAnsi="Courier New"/>
          <w:sz w:val="28"/>
          <w:szCs w:val="28"/>
        </w:rPr>
        <w:t>А мы, повторяю, займемся икотой.</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33-й километр – Электроугли</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ля того, чтобы начать ее исследование, надо, разумеется ее вызвать: или ан зихь (термин Иммануила Канта), то есть, вызвать ее в себе самом, или же вызвать ее в другом, но в собственных интересах, то есть, фюр зихь. Термин Иммануила Канта. Лучше всего, конечно, и ан зихь, и фюр зихь, а именно вот как: два часа подряд пейте что-нибудь крепкое, старку, или зверобой, или охотничью. Пейте большими стаканами, через полчаса по стакану, по возможности избегая всяких закусок. Если это кому-нибудь трудно, можно позволить себе минимум закуски, но самой неприхотливой: не очень свежий хлеб, кильку пряного посола, кильку простого посола, кильку в томате.</w:t>
      </w:r>
    </w:p>
    <w:p>
      <w:pPr>
        <w:pStyle w:val="Normal"/>
        <w:rPr>
          <w:rFonts w:ascii="Courier New" w:hAnsi="Courier New" w:cs="Courier New"/>
          <w:sz w:val="28"/>
          <w:szCs w:val="28"/>
        </w:rPr>
      </w:pPr>
      <w:r>
        <w:rPr>
          <w:rFonts w:cs="Courier New" w:ascii="Courier New" w:hAnsi="Courier New"/>
          <w:sz w:val="28"/>
          <w:szCs w:val="28"/>
        </w:rPr>
        <w:t>А потом – сделайте часовой перерыв. Ничего не ешьте, ничего не пейте, расслабьте мышцы и не напрягайтесь.</w:t>
      </w:r>
    </w:p>
    <w:p>
      <w:pPr>
        <w:pStyle w:val="Normal"/>
        <w:rPr>
          <w:rFonts w:ascii="Courier New" w:hAnsi="Courier New" w:cs="Courier New"/>
          <w:sz w:val="28"/>
          <w:szCs w:val="28"/>
        </w:rPr>
      </w:pPr>
      <w:r>
        <w:rPr>
          <w:rFonts w:cs="Courier New" w:ascii="Courier New" w:hAnsi="Courier New"/>
          <w:sz w:val="28"/>
          <w:szCs w:val="28"/>
        </w:rPr>
        <w:t>И вы убедитесь сами: к исходу этого часа она начнется. Когда вы икнете в первый раз, вас удивит внезапность ее начала; потом вас удивит неотвратимость второго раза, третьего раза, et cetera. Но если вы не дурак, скорее перестаньте удивляться и займитесь делом: записывайте на бумаге, в каких интервалах ваша икота удостаивает вас быть – в секундах, конечно:</w:t>
      </w:r>
    </w:p>
    <w:p>
      <w:pPr>
        <w:pStyle w:val="Normal"/>
        <w:rPr>
          <w:rFonts w:ascii="Courier New" w:hAnsi="Courier New" w:cs="Courier New"/>
          <w:sz w:val="28"/>
          <w:szCs w:val="28"/>
        </w:rPr>
      </w:pPr>
      <w:r>
        <w:rPr>
          <w:rFonts w:cs="Courier New" w:ascii="Courier New" w:hAnsi="Courier New"/>
          <w:sz w:val="28"/>
          <w:szCs w:val="28"/>
        </w:rPr>
        <w:t>Восемь – тринадцать – семь – три – восемнадцать.</w:t>
      </w:r>
    </w:p>
    <w:p>
      <w:pPr>
        <w:pStyle w:val="Normal"/>
        <w:rPr>
          <w:rFonts w:ascii="Courier New" w:hAnsi="Courier New" w:cs="Courier New"/>
          <w:sz w:val="28"/>
          <w:szCs w:val="28"/>
        </w:rPr>
      </w:pPr>
      <w:r>
        <w:rPr>
          <w:rFonts w:cs="Courier New" w:ascii="Courier New" w:hAnsi="Courier New"/>
          <w:sz w:val="28"/>
          <w:szCs w:val="28"/>
        </w:rPr>
        <w:t>Попробуйте, конечно, отыскать, если вы все-таки дурак, попытайтесь вывести какую-нибудь вздорную формулу, чтобы хоть как-то предсказать длительность следующего интервала. Пожалуйста. Жизнь все равно опрокинет все ваши телячьи построения:</w:t>
      </w:r>
    </w:p>
    <w:p>
      <w:pPr>
        <w:pStyle w:val="Normal"/>
        <w:rPr>
          <w:rFonts w:ascii="Courier New" w:hAnsi="Courier New" w:cs="Courier New"/>
          <w:sz w:val="28"/>
          <w:szCs w:val="28"/>
        </w:rPr>
      </w:pPr>
      <w:r>
        <w:rPr>
          <w:rFonts w:cs="Courier New" w:ascii="Courier New" w:hAnsi="Courier New"/>
          <w:sz w:val="28"/>
          <w:szCs w:val="28"/>
        </w:rPr>
        <w:t>Семнадцать – три – четыре – семнадцать – один – двадцать – три – четыре – семь – семь – семь – восемнадцать.</w:t>
      </w:r>
    </w:p>
    <w:p>
      <w:pPr>
        <w:pStyle w:val="Normal"/>
        <w:rPr>
          <w:rFonts w:ascii="Courier New" w:hAnsi="Courier New" w:cs="Courier New"/>
          <w:sz w:val="28"/>
          <w:szCs w:val="28"/>
        </w:rPr>
      </w:pPr>
      <w:r>
        <w:rPr>
          <w:rFonts w:cs="Courier New" w:ascii="Courier New" w:hAnsi="Courier New"/>
          <w:sz w:val="28"/>
          <w:szCs w:val="28"/>
        </w:rPr>
        <w:t>Говорят: вожди мирового пролетариата, Карл Маркс и Фридрих Энгельс тщательно изучили смену общественных формаций и на этом основании сумели многое предвидеть. Но тут они были бы бессильны предвидеть хоть самое малое. Вы вступили, по собственной прихоти, в сферу фатального – смиритесь и будьте терпеливы. Жизнь посрамит и вашу элементарную, и вашу высшую математику:</w:t>
      </w:r>
    </w:p>
    <w:p>
      <w:pPr>
        <w:pStyle w:val="Normal"/>
        <w:rPr>
          <w:rFonts w:ascii="Courier New" w:hAnsi="Courier New" w:cs="Courier New"/>
          <w:sz w:val="28"/>
          <w:szCs w:val="28"/>
        </w:rPr>
      </w:pPr>
      <w:r>
        <w:rPr>
          <w:rFonts w:cs="Courier New" w:ascii="Courier New" w:hAnsi="Courier New"/>
          <w:sz w:val="28"/>
          <w:szCs w:val="28"/>
        </w:rPr>
        <w:t>Тринадцать – пятнадцать – четыре – двенадцать – четыре – пять – двадцать восемь.</w:t>
      </w:r>
    </w:p>
    <w:p>
      <w:pPr>
        <w:pStyle w:val="Normal"/>
        <w:rPr>
          <w:rFonts w:ascii="Courier New" w:hAnsi="Courier New" w:cs="Courier New"/>
          <w:sz w:val="28"/>
          <w:szCs w:val="28"/>
        </w:rPr>
      </w:pPr>
      <w:r>
        <w:rPr>
          <w:rFonts w:cs="Courier New" w:ascii="Courier New" w:hAnsi="Courier New"/>
          <w:sz w:val="28"/>
          <w:szCs w:val="28"/>
        </w:rPr>
        <w:t>Не так ли в смене подъемов и падений, восторгов и бед каждого человека – нет ни малейшего намека на регулярность? Не так ли беспорядочно чередуются в жизни человечества его катастрофы? Закон – он выше всех нас. Икота – выше всякого закона. И как поразила вас недавно внезапность ее начала, так поразит вас ее конец, который вы, как смерть, не предскажете и не предотвратите:</w:t>
      </w:r>
    </w:p>
    <w:p>
      <w:pPr>
        <w:pStyle w:val="Normal"/>
        <w:rPr>
          <w:rFonts w:ascii="Courier New" w:hAnsi="Courier New" w:cs="Courier New"/>
          <w:sz w:val="28"/>
          <w:szCs w:val="28"/>
        </w:rPr>
      </w:pPr>
      <w:r>
        <w:rPr>
          <w:rFonts w:cs="Courier New" w:ascii="Courier New" w:hAnsi="Courier New"/>
          <w:sz w:val="28"/>
          <w:szCs w:val="28"/>
        </w:rPr>
        <w:t>Двадцать два – четырнадцать и все. И тишина.</w:t>
      </w:r>
    </w:p>
    <w:p>
      <w:pPr>
        <w:pStyle w:val="Normal"/>
        <w:rPr>
          <w:rFonts w:ascii="Courier New" w:hAnsi="Courier New" w:cs="Courier New"/>
          <w:sz w:val="28"/>
          <w:szCs w:val="28"/>
        </w:rPr>
      </w:pPr>
      <w:r>
        <w:rPr>
          <w:rFonts w:cs="Courier New" w:ascii="Courier New" w:hAnsi="Courier New"/>
          <w:sz w:val="28"/>
          <w:szCs w:val="28"/>
        </w:rPr>
        <w:t>И в этой тишине ваше сердце вам говорит: она неисследуема, а мы – беспомощны. Мы начисто лишены всякой свободы воли, мы во власти произвола, которому нет имени и спасения от которого – тоже нет.</w:t>
      </w:r>
    </w:p>
    <w:p>
      <w:pPr>
        <w:pStyle w:val="Normal"/>
        <w:rPr>
          <w:rFonts w:ascii="Courier New" w:hAnsi="Courier New" w:cs="Courier New"/>
          <w:sz w:val="28"/>
          <w:szCs w:val="28"/>
        </w:rPr>
      </w:pPr>
      <w:r>
        <w:rPr>
          <w:rFonts w:cs="Courier New" w:ascii="Courier New" w:hAnsi="Courier New"/>
          <w:sz w:val="28"/>
          <w:szCs w:val="28"/>
        </w:rPr>
        <w:t>Мы – дрожащие твари, а она – всесильна. Она, то есть божья десница, которая над всеми нами занесена и пред которой не хотят склонять головы только одни кретины и проходимцы. Он непостижим уму, а следовательно, он есть.</w:t>
      </w:r>
    </w:p>
    <w:p>
      <w:pPr>
        <w:pStyle w:val="Normal"/>
        <w:rPr>
          <w:rFonts w:ascii="Courier New" w:hAnsi="Courier New" w:cs="Courier New"/>
          <w:sz w:val="28"/>
          <w:szCs w:val="28"/>
        </w:rPr>
      </w:pPr>
      <w:r>
        <w:rPr>
          <w:rFonts w:cs="Courier New" w:ascii="Courier New" w:hAnsi="Courier New"/>
          <w:sz w:val="28"/>
          <w:szCs w:val="28"/>
        </w:rPr>
        <w:t>Итак, будьте совершенны, как совершенен отец ваш небесный.</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Электроугли – 43-й километр</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а. Больше пейте, меньше закусывайте. Это лучшее средство от самомнения и поверхностного атеизма. Взгляните на икающего безбожника: он рассредоточен и темнолик, он мучается и он безобразен. Отвернитесь от него, сплюньте и взгляните на меня, когда я стану икать: верящий в предопределение и ни о каком противоборстве не помышляющий, я верю в то, что он благ, и сам я поэтому благ и светел.</w:t>
      </w:r>
    </w:p>
    <w:p>
      <w:pPr>
        <w:pStyle w:val="Normal"/>
        <w:rPr>
          <w:rFonts w:ascii="Courier New" w:hAnsi="Courier New" w:cs="Courier New"/>
          <w:sz w:val="28"/>
          <w:szCs w:val="28"/>
        </w:rPr>
      </w:pPr>
      <w:r>
        <w:rPr>
          <w:rFonts w:cs="Courier New" w:ascii="Courier New" w:hAnsi="Courier New"/>
          <w:sz w:val="28"/>
          <w:szCs w:val="28"/>
        </w:rPr>
        <w:t>Он благ. Он ведет меня от страданий к свету. От Москвы – к Петушкам. Через муки на Курском вокзале, через очищение в Кучине, через грозы в Купавне – к свету и Петушкам. Дурх ляйден</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лихьт!</w:t>
      </w:r>
    </w:p>
    <w:p>
      <w:pPr>
        <w:pStyle w:val="Normal"/>
        <w:rPr>
          <w:rFonts w:ascii="Courier New" w:hAnsi="Courier New" w:cs="Courier New"/>
          <w:sz w:val="28"/>
          <w:szCs w:val="28"/>
        </w:rPr>
      </w:pPr>
      <w:r>
        <w:rPr>
          <w:rFonts w:cs="Courier New" w:ascii="Courier New" w:hAnsi="Courier New"/>
          <w:sz w:val="28"/>
          <w:szCs w:val="28"/>
        </w:rPr>
        <w:t>Я заходил по площадке в еще более страшном волнении. И все курил, и все курил. И тут – яркая мысль, как молния, поразила мой мозг:</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то мне выпить еще, чтобы и этого порыва – не угасить? Что мне выпить во имя твое?..</w:t>
      </w:r>
    </w:p>
    <w:p>
      <w:pPr>
        <w:pStyle w:val="Normal"/>
        <w:rPr>
          <w:rFonts w:ascii="Courier New" w:hAnsi="Courier New" w:cs="Courier New"/>
          <w:sz w:val="28"/>
          <w:szCs w:val="28"/>
        </w:rPr>
      </w:pPr>
      <w:r>
        <w:rPr>
          <w:rFonts w:cs="Courier New" w:ascii="Courier New" w:hAnsi="Courier New"/>
          <w:sz w:val="28"/>
          <w:szCs w:val="28"/>
        </w:rPr>
        <w:t>Беда! Нет у меня ничего такого, что было бы тебя достойно! «Кубанская» – это такое дерьмо! А «российская» – смешно при тебе и говорить о «российской». И «розовое крепкое» за рупь тридцать семь! Боже!</w:t>
      </w:r>
    </w:p>
    <w:p>
      <w:pPr>
        <w:pStyle w:val="Normal"/>
        <w:rPr>
          <w:rFonts w:ascii="Courier New" w:hAnsi="Courier New" w:cs="Courier New"/>
          <w:sz w:val="28"/>
          <w:szCs w:val="28"/>
        </w:rPr>
      </w:pPr>
      <w:r>
        <w:rPr>
          <w:rFonts w:cs="Courier New" w:ascii="Courier New" w:hAnsi="Courier New"/>
          <w:sz w:val="28"/>
          <w:szCs w:val="28"/>
        </w:rPr>
        <w:t>Нет, если я сегодня доберусь до Петушков – невредимый – я создам коктейль, который можно было бы без стыда пить в присутствии бога и людей. В присутствии людей и во имя бога. Я назову его «иорданские струи» или «звезда Вифлеема». Если в Петушках я об этом забуду – напомните мне, пожалуйста.</w:t>
      </w:r>
    </w:p>
    <w:p>
      <w:pPr>
        <w:pStyle w:val="Normal"/>
        <w:rPr>
          <w:rFonts w:ascii="Courier New" w:hAnsi="Courier New" w:cs="Courier New"/>
          <w:sz w:val="28"/>
          <w:szCs w:val="28"/>
        </w:rPr>
      </w:pPr>
      <w:r>
        <w:rPr>
          <w:rFonts w:cs="Courier New" w:ascii="Courier New" w:hAnsi="Courier New"/>
          <w:sz w:val="28"/>
          <w:szCs w:val="28"/>
        </w:rPr>
        <w:t>Не смейтесь. У меня богатый опыт в создании коктейлей. От Москвы и до Петушков пьют эти коктейли до сих пор, не зная имени автора, пьют «ханаанский бальзам», пьют «слезу комсомолки», и правильно делают, что пьют. Мы не можем ждать милостей от природы. А чтобы взять их у нее, надо, разумеется, знать их точные рецепты; я, если хотите, дам вам эти рецепты. Слушайте.</w:t>
      </w:r>
    </w:p>
    <w:p>
      <w:pPr>
        <w:pStyle w:val="Normal"/>
        <w:rPr>
          <w:rFonts w:ascii="Courier New" w:hAnsi="Courier New" w:cs="Courier New"/>
          <w:sz w:val="28"/>
          <w:szCs w:val="28"/>
        </w:rPr>
      </w:pPr>
      <w:r>
        <w:rPr>
          <w:rFonts w:cs="Courier New" w:ascii="Courier New" w:hAnsi="Courier New"/>
          <w:sz w:val="28"/>
          <w:szCs w:val="28"/>
        </w:rPr>
        <w:t>Пить просто водку, даже из горлышка, – в этом нет ничего, кроме томления духа и суеты. Смешать водку с одеколоном – в этом есть известный каприз, но нет никакого пафоса. А вот выпить стакан «ханаанского бальзама» – в этом есть и каприз, и идея, и пафос, и сверх того еще метафизический намек.</w:t>
      </w:r>
    </w:p>
    <w:p>
      <w:pPr>
        <w:pStyle w:val="Normal"/>
        <w:rPr>
          <w:rFonts w:ascii="Courier New" w:hAnsi="Courier New" w:cs="Courier New"/>
          <w:sz w:val="28"/>
          <w:szCs w:val="28"/>
        </w:rPr>
      </w:pPr>
      <w:r>
        <w:rPr>
          <w:rFonts w:cs="Courier New" w:ascii="Courier New" w:hAnsi="Courier New"/>
          <w:sz w:val="28"/>
          <w:szCs w:val="28"/>
        </w:rPr>
        <w:t>Какой компонент «ханаанского бальзама» мы ценим превыше всего? Ну, конечно, денатурат. Но ведь денатурат, будучи только объектом вдохновения, сам этого вдохновения начисто лишен. Что же, в таком случае, мы ценим в денатурате превыше всего? Ну, конечно: голое вкусовое ощущение. А еще превыше? А еще превыше тот миазм, который он источает. Чтобы этот миазм оттенить, нужна хоть крупица благоухания. По этой причине в денатурат вливают в пропорции 1:2:1 «бархатное» пиво, лучше всего «останкинское» или «сенатор», и очищенную политуру.</w:t>
      </w:r>
    </w:p>
    <w:p>
      <w:pPr>
        <w:pStyle w:val="Normal"/>
        <w:rPr>
          <w:rFonts w:ascii="Courier New" w:hAnsi="Courier New" w:cs="Courier New"/>
          <w:sz w:val="28"/>
          <w:szCs w:val="28"/>
        </w:rPr>
      </w:pPr>
      <w:r>
        <w:rPr>
          <w:rFonts w:cs="Courier New" w:ascii="Courier New" w:hAnsi="Courier New"/>
          <w:sz w:val="28"/>
          <w:szCs w:val="28"/>
        </w:rPr>
        <w:t>Не буду вам напоминать, как очищается политура, это всякий младенец знает. Почему-то в России никто не знает, отчего умер Пушкин,</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как очищается политура – это всякий знает.</w:t>
      </w:r>
    </w:p>
    <w:p>
      <w:pPr>
        <w:pStyle w:val="Normal"/>
        <w:rPr>
          <w:rFonts w:ascii="Courier New" w:hAnsi="Courier New" w:cs="Courier New"/>
          <w:sz w:val="28"/>
          <w:szCs w:val="28"/>
        </w:rPr>
      </w:pPr>
      <w:r>
        <w:rPr>
          <w:rFonts w:cs="Courier New" w:ascii="Courier New" w:hAnsi="Courier New"/>
          <w:sz w:val="28"/>
          <w:szCs w:val="28"/>
        </w:rPr>
        <w:t>Короче, записывайте рецепт «ханаанского бальзама». Жизнь дается человеку один раз, и прожить ее надо так, чтобы не ошибиться в рецептах:</w:t>
      </w:r>
    </w:p>
    <w:p>
      <w:pPr>
        <w:pStyle w:val="Normal"/>
        <w:rPr>
          <w:rFonts w:ascii="Courier New" w:hAnsi="Courier New" w:cs="Courier New"/>
          <w:sz w:val="28"/>
          <w:szCs w:val="28"/>
        </w:rPr>
      </w:pPr>
      <w:r>
        <w:rPr>
          <w:rFonts w:cs="Courier New" w:ascii="Courier New" w:hAnsi="Courier New"/>
          <w:sz w:val="28"/>
          <w:szCs w:val="28"/>
        </w:rPr>
        <w:t>Денатурат – 100 г.</w:t>
      </w:r>
    </w:p>
    <w:p>
      <w:pPr>
        <w:pStyle w:val="Normal"/>
        <w:rPr>
          <w:rFonts w:ascii="Courier New" w:hAnsi="Courier New" w:cs="Courier New"/>
          <w:sz w:val="28"/>
          <w:szCs w:val="28"/>
        </w:rPr>
      </w:pPr>
      <w:r>
        <w:rPr>
          <w:rFonts w:cs="Courier New" w:ascii="Courier New" w:hAnsi="Courier New"/>
          <w:sz w:val="28"/>
          <w:szCs w:val="28"/>
        </w:rPr>
        <w:t>Бархатное пиво – 200 г.</w:t>
      </w:r>
    </w:p>
    <w:p>
      <w:pPr>
        <w:pStyle w:val="Normal"/>
        <w:rPr>
          <w:rFonts w:ascii="Courier New" w:hAnsi="Courier New" w:cs="Courier New"/>
          <w:sz w:val="28"/>
          <w:szCs w:val="28"/>
        </w:rPr>
      </w:pPr>
      <w:r>
        <w:rPr>
          <w:rFonts w:cs="Courier New" w:ascii="Courier New" w:hAnsi="Courier New"/>
          <w:sz w:val="28"/>
          <w:szCs w:val="28"/>
        </w:rPr>
        <w:t>Политура очищенная – 100 г.</w:t>
      </w:r>
    </w:p>
    <w:p>
      <w:pPr>
        <w:pStyle w:val="Normal"/>
        <w:rPr>
          <w:rFonts w:ascii="Courier New" w:hAnsi="Courier New" w:cs="Courier New"/>
          <w:sz w:val="28"/>
          <w:szCs w:val="28"/>
        </w:rPr>
      </w:pPr>
      <w:r>
        <w:rPr>
          <w:rFonts w:cs="Courier New" w:ascii="Courier New" w:hAnsi="Courier New"/>
          <w:sz w:val="28"/>
          <w:szCs w:val="28"/>
        </w:rPr>
        <w:t>Итак, перед вами «ханаанский бальзам» (его в просторечии называют «чернобуркой») – жидкость в самом деле черно-бурого цвета, с умеренной крепостью и стойким ароматом. Это уже даже не аромат, а гимн. Гимн демократической молодежи. Именно так, потому что в выпимшем этот коктейль вызревает вульгарность и темные силы. Я сколько раз наблюдал!..</w:t>
      </w:r>
    </w:p>
    <w:p>
      <w:pPr>
        <w:pStyle w:val="Normal"/>
        <w:rPr>
          <w:rFonts w:ascii="Courier New" w:hAnsi="Courier New" w:cs="Courier New"/>
          <w:sz w:val="28"/>
          <w:szCs w:val="28"/>
        </w:rPr>
      </w:pPr>
      <w:r>
        <w:rPr>
          <w:rFonts w:cs="Courier New" w:ascii="Courier New" w:hAnsi="Courier New"/>
          <w:sz w:val="28"/>
          <w:szCs w:val="28"/>
        </w:rPr>
        <w:t>А чтобы вызревание этих темных сил хоть как-то предотвратить, есть два средства. Во-первых, не пить «ханаанский бальзам», а во-вторых, пить, взамен него, коктейль «дух Женевы».</w:t>
      </w:r>
    </w:p>
    <w:p>
      <w:pPr>
        <w:pStyle w:val="Normal"/>
        <w:rPr>
          <w:rFonts w:ascii="Courier New" w:hAnsi="Courier New" w:cs="Courier New"/>
          <w:sz w:val="28"/>
          <w:szCs w:val="28"/>
        </w:rPr>
      </w:pPr>
      <w:r>
        <w:rPr>
          <w:rFonts w:cs="Courier New" w:ascii="Courier New" w:hAnsi="Courier New"/>
          <w:sz w:val="28"/>
          <w:szCs w:val="28"/>
        </w:rPr>
        <w:t>В нем нет ни капли благородства, но есть букет. Вы спросите меня: в чем загадка этого букета? Я вам отвечу: не знаю, в чем загадка этого букета. Тогда вы подумаете и спросите: а в чем же разгадка? А в том разгадка, что «белую сирень», составную часть «духа Женевы», не следует ничем заменять, ни «жасмином», ни «шипром», ни «ландышем». «В мире компонентов нет эквивалентов», как говорили старые алхимики, а они-то знали, что говорили. То есть, «ландыш серебристый» – это вам не «белая сирень», даже в нравственном аспекте, не говоря уж о букетах.</w:t>
      </w:r>
    </w:p>
    <w:p>
      <w:pPr>
        <w:pStyle w:val="Normal"/>
        <w:rPr>
          <w:rFonts w:ascii="Courier New" w:hAnsi="Courier New" w:cs="Courier New"/>
          <w:sz w:val="28"/>
          <w:szCs w:val="28"/>
        </w:rPr>
      </w:pPr>
      <w:r>
        <w:rPr>
          <w:rFonts w:cs="Courier New" w:ascii="Courier New" w:hAnsi="Courier New"/>
          <w:sz w:val="28"/>
          <w:szCs w:val="28"/>
        </w:rPr>
        <w:t>«Ландыш», например, будоражит ум, тревожит совесть, укрепляет правосознание. А «белая сирень», напротив того, успокаивает совесть и примиряет человека с язвами жизни.</w:t>
      </w:r>
    </w:p>
    <w:p>
      <w:pPr>
        <w:pStyle w:val="Normal"/>
        <w:rPr>
          <w:rFonts w:ascii="Courier New" w:hAnsi="Courier New" w:cs="Courier New"/>
          <w:sz w:val="28"/>
          <w:szCs w:val="28"/>
        </w:rPr>
      </w:pPr>
      <w:r>
        <w:rPr>
          <w:rFonts w:cs="Courier New" w:ascii="Courier New" w:hAnsi="Courier New"/>
          <w:sz w:val="28"/>
          <w:szCs w:val="28"/>
        </w:rPr>
        <w:t>У меня было так: я выпил целый флакон «серебристого ландыша», сижу и плачу. Почему я плачу? – потому что маму вспомнил, то есть вспомнил и не могу забыть свою маму. «Мам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говорю. И плачу. А потом опять: «мама!» – говорю, и снова плачу. Другой бы, кто поглупее, так бы сидел и плакал. А я? Взял флакон «сирени» – и выпил. И что же вы думаете? Слезы обсохли, дурацкий смех одолел, а маму так даже и забыл, как звать по имени-отчеству.</w:t>
      </w:r>
    </w:p>
    <w:p>
      <w:pPr>
        <w:pStyle w:val="Normal"/>
        <w:rPr>
          <w:rFonts w:ascii="Courier New" w:hAnsi="Courier New" w:cs="Courier New"/>
          <w:sz w:val="28"/>
          <w:szCs w:val="28"/>
        </w:rPr>
      </w:pPr>
      <w:r>
        <w:rPr>
          <w:rFonts w:cs="Courier New" w:ascii="Courier New" w:hAnsi="Courier New"/>
          <w:sz w:val="28"/>
          <w:szCs w:val="28"/>
        </w:rPr>
        <w:t>И как мне смешон поэтому тот, кто, приготовляя «дух Женевы», в средство от потливости ног добавляет «ландыш серебристый»! Слушайте точный рецепт:</w:t>
      </w:r>
    </w:p>
    <w:p>
      <w:pPr>
        <w:pStyle w:val="Normal"/>
        <w:rPr>
          <w:rFonts w:ascii="Courier New" w:hAnsi="Courier New" w:cs="Courier New"/>
          <w:sz w:val="28"/>
          <w:szCs w:val="28"/>
        </w:rPr>
      </w:pPr>
      <w:r>
        <w:rPr>
          <w:rFonts w:cs="Courier New" w:ascii="Courier New" w:hAnsi="Courier New"/>
          <w:sz w:val="28"/>
          <w:szCs w:val="28"/>
        </w:rPr>
        <w:t>«Белая сирень» – 50 г.</w:t>
      </w:r>
    </w:p>
    <w:p>
      <w:pPr>
        <w:pStyle w:val="Normal"/>
        <w:rPr>
          <w:rFonts w:ascii="Courier New" w:hAnsi="Courier New" w:cs="Courier New"/>
          <w:sz w:val="28"/>
          <w:szCs w:val="28"/>
        </w:rPr>
      </w:pPr>
      <w:r>
        <w:rPr>
          <w:rFonts w:cs="Courier New" w:ascii="Courier New" w:hAnsi="Courier New"/>
          <w:sz w:val="28"/>
          <w:szCs w:val="28"/>
        </w:rPr>
        <w:t>Средство от потливости ног – 50 г.</w:t>
      </w:r>
    </w:p>
    <w:p>
      <w:pPr>
        <w:pStyle w:val="Normal"/>
        <w:rPr>
          <w:rFonts w:ascii="Courier New" w:hAnsi="Courier New" w:cs="Courier New"/>
          <w:sz w:val="28"/>
          <w:szCs w:val="28"/>
        </w:rPr>
      </w:pPr>
      <w:r>
        <w:rPr>
          <w:rFonts w:cs="Courier New" w:ascii="Courier New" w:hAnsi="Courier New"/>
          <w:sz w:val="28"/>
          <w:szCs w:val="28"/>
        </w:rPr>
        <w:t>Пиво «жигулевское» – 200 г.</w:t>
      </w:r>
    </w:p>
    <w:p>
      <w:pPr>
        <w:pStyle w:val="Normal"/>
        <w:rPr>
          <w:rFonts w:ascii="Courier New" w:hAnsi="Courier New" w:cs="Courier New"/>
          <w:sz w:val="28"/>
          <w:szCs w:val="28"/>
        </w:rPr>
      </w:pPr>
      <w:r>
        <w:rPr>
          <w:rFonts w:cs="Courier New" w:ascii="Courier New" w:hAnsi="Courier New"/>
          <w:sz w:val="28"/>
          <w:szCs w:val="28"/>
        </w:rPr>
        <w:t>Лак спиртовой – 150 г.</w:t>
      </w:r>
    </w:p>
    <w:p>
      <w:pPr>
        <w:pStyle w:val="Normal"/>
        <w:rPr>
          <w:rFonts w:ascii="Courier New" w:hAnsi="Courier New" w:cs="Courier New"/>
          <w:sz w:val="28"/>
          <w:szCs w:val="28"/>
        </w:rPr>
      </w:pPr>
      <w:r>
        <w:rPr>
          <w:rFonts w:cs="Courier New" w:ascii="Courier New" w:hAnsi="Courier New"/>
          <w:sz w:val="28"/>
          <w:szCs w:val="28"/>
        </w:rPr>
        <w:t>Но если человек не хочет зря топтать мироздание, пусть он пошлет к свиньям и «ханаанский бальзам», и «дух Женевы». А лучше пусть он сядет за стол и приготовит себе «слезу комсомолки». Пахуч и странен этот коктейль. Почему пахуч, вы узнаете потом. Я вначале объясню, чем он странен.</w:t>
      </w:r>
    </w:p>
    <w:p>
      <w:pPr>
        <w:pStyle w:val="Normal"/>
        <w:rPr>
          <w:rFonts w:ascii="Courier New" w:hAnsi="Courier New" w:cs="Courier New"/>
          <w:sz w:val="28"/>
          <w:szCs w:val="28"/>
        </w:rPr>
      </w:pPr>
      <w:r>
        <w:rPr>
          <w:rFonts w:cs="Courier New" w:ascii="Courier New" w:hAnsi="Courier New"/>
          <w:sz w:val="28"/>
          <w:szCs w:val="28"/>
        </w:rPr>
        <w:t>Пьющий просто водку сохраняет и здравый ум, и твердую память или, наоборот, теряет разом и то и другое. А в случае со «слезой комсомолки» просто смешно: выпьешь ее сто грамм, этой «слезы» – память твердая, а здравого ума как не бывало. Выпьешь еще сто грамм – и сам себе удивляешься: откуда взялось столько здравого ума? И куда девалась вся твердая память?..</w:t>
      </w:r>
    </w:p>
    <w:p>
      <w:pPr>
        <w:pStyle w:val="Normal"/>
        <w:rPr>
          <w:rFonts w:ascii="Courier New" w:hAnsi="Courier New" w:cs="Courier New"/>
          <w:sz w:val="28"/>
          <w:szCs w:val="28"/>
        </w:rPr>
      </w:pPr>
      <w:r>
        <w:rPr>
          <w:rFonts w:cs="Courier New" w:ascii="Courier New" w:hAnsi="Courier New"/>
          <w:sz w:val="28"/>
          <w:szCs w:val="28"/>
        </w:rPr>
        <w:t>Даже сам рецепт «слезы» благовонен. А от готового коктейля, от его пахучести, можно на минуту лишиться чувств и сознания. Я, например, лишался.</w:t>
      </w:r>
    </w:p>
    <w:p>
      <w:pPr>
        <w:pStyle w:val="Normal"/>
        <w:rPr>
          <w:rFonts w:ascii="Courier New" w:hAnsi="Courier New" w:cs="Courier New"/>
          <w:sz w:val="28"/>
          <w:szCs w:val="28"/>
        </w:rPr>
      </w:pPr>
      <w:r>
        <w:rPr>
          <w:rFonts w:cs="Courier New" w:ascii="Courier New" w:hAnsi="Courier New"/>
          <w:sz w:val="28"/>
          <w:szCs w:val="28"/>
        </w:rPr>
        <w:t>Лаванда – 15 г.</w:t>
      </w:r>
    </w:p>
    <w:p>
      <w:pPr>
        <w:pStyle w:val="Normal"/>
        <w:rPr>
          <w:rFonts w:ascii="Courier New" w:hAnsi="Courier New" w:cs="Courier New"/>
          <w:sz w:val="28"/>
          <w:szCs w:val="28"/>
        </w:rPr>
      </w:pPr>
      <w:r>
        <w:rPr>
          <w:rFonts w:cs="Courier New" w:ascii="Courier New" w:hAnsi="Courier New"/>
          <w:sz w:val="28"/>
          <w:szCs w:val="28"/>
        </w:rPr>
        <w:t>Вербена – 15 г.</w:t>
      </w:r>
    </w:p>
    <w:p>
      <w:pPr>
        <w:pStyle w:val="Normal"/>
        <w:rPr>
          <w:rFonts w:ascii="Courier New" w:hAnsi="Courier New" w:cs="Courier New"/>
          <w:sz w:val="28"/>
          <w:szCs w:val="28"/>
        </w:rPr>
      </w:pPr>
      <w:r>
        <w:rPr>
          <w:rFonts w:cs="Courier New" w:ascii="Courier New" w:hAnsi="Courier New"/>
          <w:sz w:val="28"/>
          <w:szCs w:val="28"/>
        </w:rPr>
        <w:t>«Лесная вода» – 30 г.</w:t>
      </w:r>
    </w:p>
    <w:p>
      <w:pPr>
        <w:pStyle w:val="Normal"/>
        <w:rPr>
          <w:rFonts w:ascii="Courier New" w:hAnsi="Courier New" w:cs="Courier New"/>
          <w:sz w:val="28"/>
          <w:szCs w:val="28"/>
        </w:rPr>
      </w:pPr>
      <w:r>
        <w:rPr>
          <w:rFonts w:cs="Courier New" w:ascii="Courier New" w:hAnsi="Courier New"/>
          <w:sz w:val="28"/>
          <w:szCs w:val="28"/>
        </w:rPr>
        <w:t>Лак для ногтей – 2 г.</w:t>
      </w:r>
    </w:p>
    <w:p>
      <w:pPr>
        <w:pStyle w:val="Normal"/>
        <w:rPr>
          <w:rFonts w:ascii="Courier New" w:hAnsi="Courier New" w:cs="Courier New"/>
          <w:sz w:val="28"/>
          <w:szCs w:val="28"/>
        </w:rPr>
      </w:pPr>
      <w:r>
        <w:rPr>
          <w:rFonts w:cs="Courier New" w:ascii="Courier New" w:hAnsi="Courier New"/>
          <w:sz w:val="28"/>
          <w:szCs w:val="28"/>
        </w:rPr>
        <w:t>Зубной эликсир – 150 г.</w:t>
      </w:r>
    </w:p>
    <w:p>
      <w:pPr>
        <w:pStyle w:val="Normal"/>
        <w:rPr>
          <w:rFonts w:ascii="Courier New" w:hAnsi="Courier New" w:cs="Courier New"/>
          <w:sz w:val="28"/>
          <w:szCs w:val="28"/>
        </w:rPr>
      </w:pPr>
      <w:r>
        <w:rPr>
          <w:rFonts w:cs="Courier New" w:ascii="Courier New" w:hAnsi="Courier New"/>
          <w:sz w:val="28"/>
          <w:szCs w:val="28"/>
        </w:rPr>
        <w:t>Лимонад – 150 г.</w:t>
      </w:r>
    </w:p>
    <w:p>
      <w:pPr>
        <w:pStyle w:val="Normal"/>
        <w:rPr>
          <w:rFonts w:ascii="Courier New" w:hAnsi="Courier New" w:cs="Courier New"/>
          <w:sz w:val="28"/>
          <w:szCs w:val="28"/>
        </w:rPr>
      </w:pPr>
      <w:r>
        <w:rPr>
          <w:rFonts w:cs="Courier New" w:ascii="Courier New" w:hAnsi="Courier New"/>
          <w:sz w:val="28"/>
          <w:szCs w:val="28"/>
        </w:rPr>
        <w:t>Приготовленную таким образом смесь надо двадцать минут помешивать веткой жимолости. Иные, правда, утверждают, что в случае необходимости жимолость можно заменить повиликой. Это неверно и преступно! Режьте меня вдоль и поперек – но вы меня не заставите помешивать повиликой «слезу комсомолки», я буду помешивать ее жимолостью. Я просто разрываюсь на части от смеха, когда вижу, как при мне помешивают «слезу комсомолки» не жимолостью, а повиликой…</w:t>
      </w:r>
    </w:p>
    <w:p>
      <w:pPr>
        <w:pStyle w:val="Normal"/>
        <w:rPr>
          <w:rFonts w:ascii="Courier New" w:hAnsi="Courier New" w:cs="Courier New"/>
          <w:sz w:val="28"/>
          <w:szCs w:val="28"/>
        </w:rPr>
      </w:pPr>
      <w:r>
        <w:rPr>
          <w:rFonts w:cs="Courier New" w:ascii="Courier New" w:hAnsi="Courier New"/>
          <w:sz w:val="28"/>
          <w:szCs w:val="28"/>
        </w:rPr>
        <w:t>Но о «слезе» довольно. Теперь я предлагаю вам последнее и наилучшее. «венец трудов, превыше всех наград», как сказал поэт. Короче, я предлагаю вам коктейль «сучий потрох», напиток, затмевающий все. Это уже не напиток – это музыка сфер. Что самое прекрасное в мир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борьба за освобождение человечества. А еще прекраснее вот что ( записывайте):</w:t>
      </w:r>
    </w:p>
    <w:p>
      <w:pPr>
        <w:pStyle w:val="Normal"/>
        <w:rPr>
          <w:rFonts w:ascii="Courier New" w:hAnsi="Courier New" w:cs="Courier New"/>
          <w:sz w:val="28"/>
          <w:szCs w:val="28"/>
        </w:rPr>
      </w:pPr>
      <w:r>
        <w:rPr>
          <w:rFonts w:cs="Courier New" w:ascii="Courier New" w:hAnsi="Courier New"/>
          <w:sz w:val="28"/>
          <w:szCs w:val="28"/>
        </w:rPr>
        <w:t>Пиво «жигулевское» – 100 г.</w:t>
      </w:r>
    </w:p>
    <w:p>
      <w:pPr>
        <w:pStyle w:val="Normal"/>
        <w:rPr>
          <w:rFonts w:ascii="Courier New" w:hAnsi="Courier New" w:cs="Courier New"/>
          <w:sz w:val="28"/>
          <w:szCs w:val="28"/>
        </w:rPr>
      </w:pPr>
      <w:r>
        <w:rPr>
          <w:rFonts w:cs="Courier New" w:ascii="Courier New" w:hAnsi="Courier New"/>
          <w:sz w:val="28"/>
          <w:szCs w:val="28"/>
        </w:rPr>
        <w:t>Шампунь «Садко – богатый гость» – 30 г.</w:t>
      </w:r>
    </w:p>
    <w:p>
      <w:pPr>
        <w:pStyle w:val="Normal"/>
        <w:rPr>
          <w:rFonts w:ascii="Courier New" w:hAnsi="Courier New" w:cs="Courier New"/>
          <w:sz w:val="28"/>
          <w:szCs w:val="28"/>
        </w:rPr>
      </w:pPr>
      <w:r>
        <w:rPr>
          <w:rFonts w:cs="Courier New" w:ascii="Courier New" w:hAnsi="Courier New"/>
          <w:sz w:val="28"/>
          <w:szCs w:val="28"/>
        </w:rPr>
        <w:t>Резоль для очистки волос от перхоти – 70 г.</w:t>
      </w:r>
    </w:p>
    <w:p>
      <w:pPr>
        <w:pStyle w:val="Normal"/>
        <w:rPr>
          <w:rFonts w:ascii="Courier New" w:hAnsi="Courier New" w:cs="Courier New"/>
          <w:sz w:val="28"/>
          <w:szCs w:val="28"/>
        </w:rPr>
      </w:pPr>
      <w:r>
        <w:rPr>
          <w:rFonts w:cs="Courier New" w:ascii="Courier New" w:hAnsi="Courier New"/>
          <w:sz w:val="28"/>
          <w:szCs w:val="28"/>
        </w:rPr>
        <w:t>Средство от потливости ног – 30 г.</w:t>
      </w:r>
    </w:p>
    <w:p>
      <w:pPr>
        <w:pStyle w:val="Normal"/>
        <w:rPr>
          <w:rFonts w:ascii="Courier New" w:hAnsi="Courier New" w:cs="Courier New"/>
          <w:sz w:val="28"/>
          <w:szCs w:val="28"/>
        </w:rPr>
      </w:pPr>
      <w:r>
        <w:rPr>
          <w:rFonts w:cs="Courier New" w:ascii="Courier New" w:hAnsi="Courier New"/>
          <w:sz w:val="28"/>
          <w:szCs w:val="28"/>
        </w:rPr>
        <w:t>Дезинсекталь для уничтожения мелких насекомых – 20 г.</w:t>
      </w:r>
    </w:p>
    <w:p>
      <w:pPr>
        <w:pStyle w:val="Normal"/>
        <w:rPr>
          <w:rFonts w:ascii="Courier New" w:hAnsi="Courier New" w:cs="Courier New"/>
          <w:sz w:val="28"/>
          <w:szCs w:val="28"/>
        </w:rPr>
      </w:pPr>
      <w:r>
        <w:rPr>
          <w:rFonts w:cs="Courier New" w:ascii="Courier New" w:hAnsi="Courier New"/>
          <w:sz w:val="28"/>
          <w:szCs w:val="28"/>
        </w:rPr>
        <w:t>Все это неделю настаивается на табаке сигарных сортов – и подается к столу…</w:t>
      </w:r>
    </w:p>
    <w:p>
      <w:pPr>
        <w:pStyle w:val="Normal"/>
        <w:rPr>
          <w:rFonts w:ascii="Courier New" w:hAnsi="Courier New" w:cs="Courier New"/>
          <w:sz w:val="28"/>
          <w:szCs w:val="28"/>
        </w:rPr>
      </w:pPr>
      <w:r>
        <w:rPr>
          <w:rFonts w:cs="Courier New" w:ascii="Courier New" w:hAnsi="Courier New"/>
          <w:sz w:val="28"/>
          <w:szCs w:val="28"/>
        </w:rPr>
        <w:t>Мне приходили письма, кстати, в которых досужие читатели рекомендовали еще вот что: полученный таким образом настой еще откидывать на дуршлаг. То есть: на дуршлаг откинуть и спать ложиться… Это уже черт знает, что такое, и все эти дополнения и поправки – от дряблости воображения, от недостатка полета мысли; вот откуда эти нелепые поправки…</w:t>
      </w:r>
    </w:p>
    <w:p>
      <w:pPr>
        <w:pStyle w:val="Normal"/>
        <w:rPr>
          <w:rFonts w:ascii="Courier New" w:hAnsi="Courier New" w:cs="Courier New"/>
          <w:sz w:val="28"/>
          <w:szCs w:val="28"/>
        </w:rPr>
      </w:pPr>
      <w:r>
        <w:rPr>
          <w:rFonts w:cs="Courier New" w:ascii="Courier New" w:hAnsi="Courier New"/>
          <w:sz w:val="28"/>
          <w:szCs w:val="28"/>
        </w:rPr>
        <w:t>Итак, «сучий потрох» подан на стол. Пейте его с появлением первой звезды, большими глотками. Уже после двух бокалов этого коктейля человек становится настолько одухотворенным, что можно подойти и целых полчаса с полутора метров плевать ему в харю, и он ничего тебе не скажет.</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43-й километр – Храпунов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ы хоть что-нибудь записать успели? Ну, вот пока и довольно с вас… А в Петушках – в Петушках я обещаю поделиться с вами секретом «иорданских струй», если доберусь живым; если милостив бог.</w:t>
      </w:r>
    </w:p>
    <w:p>
      <w:pPr>
        <w:pStyle w:val="Normal"/>
        <w:rPr>
          <w:rFonts w:ascii="Courier New" w:hAnsi="Courier New" w:cs="Courier New"/>
          <w:sz w:val="28"/>
          <w:szCs w:val="28"/>
        </w:rPr>
      </w:pPr>
      <w:r>
        <w:rPr>
          <w:rFonts w:cs="Courier New" w:ascii="Courier New" w:hAnsi="Courier New"/>
          <w:sz w:val="28"/>
          <w:szCs w:val="28"/>
        </w:rPr>
        <w:t>А теперь давайте подумаем с вами вместе: что бы мне сейчас выпить? Какую комбинацию я могу создать из этой вшивости, что осталась в моем чемоданчике? «Поцелуй тети Клавы»? Пожалуй, что да. Из моего чемоданчика никаких других «поцелуев» не выжмешь, кроме «первого поцелуя» и «поцелуя тети Клавы». Объяснить вам, что значит «поцелуй»? А «поцелуй» значит: смешанное в любой пропорции пополам-напополам любое красное вино с любой водкой. Допустим: сухое виноградное вино плюс «перцовка» или «кубанская» – это «первый поцелуй». Смесь самогона с 33-м портвейном – это «поцелуй, насильно данный», или проще, «поцелуй без любви», или еще проще, «Инесса Арманд».</w:t>
      </w:r>
    </w:p>
    <w:p>
      <w:pPr>
        <w:pStyle w:val="Normal"/>
        <w:rPr>
          <w:rFonts w:ascii="Courier New" w:hAnsi="Courier New" w:cs="Courier New"/>
          <w:sz w:val="28"/>
          <w:szCs w:val="28"/>
        </w:rPr>
      </w:pPr>
      <w:r>
        <w:rPr>
          <w:rFonts w:cs="Courier New" w:ascii="Courier New" w:hAnsi="Courier New"/>
          <w:sz w:val="28"/>
          <w:szCs w:val="28"/>
        </w:rPr>
        <w:t>Да мало ли разных «поцелуев»! Чтобы не так тошнило от всех этих «поцелуев», к ним надо привыкнуть с детства.</w:t>
      </w:r>
    </w:p>
    <w:p>
      <w:pPr>
        <w:pStyle w:val="Normal"/>
        <w:rPr>
          <w:rFonts w:ascii="Courier New" w:hAnsi="Courier New" w:cs="Courier New"/>
          <w:sz w:val="28"/>
          <w:szCs w:val="28"/>
        </w:rPr>
      </w:pPr>
      <w:r>
        <w:rPr>
          <w:rFonts w:cs="Courier New" w:ascii="Courier New" w:hAnsi="Courier New"/>
          <w:sz w:val="28"/>
          <w:szCs w:val="28"/>
        </w:rPr>
        <w:t>У меня в чемоданчике есть «кубанская». Но нет сухого виноградного вина. Значит, и «первый поцелуй» исключен для меня, я могу только грезить о нем. Но у меня в чемоданчике есть полторы четвертинки «российской» и «розовое крепкое» за рупь тридцать семь. А их совокупность и дает нам «поцелуй тети Клавы». Согласен с вами: он невзрачен по вкусовым качествам, он в высшей степени тошнотворен, им уместнее поливать фикус, чем пить его из горлышка, – согласен, но что же делать, если нет сухого вина, если нет даже фикуса? Приходится пить «поцелуй тети Клавы»…</w:t>
      </w:r>
    </w:p>
    <w:p>
      <w:pPr>
        <w:pStyle w:val="Normal"/>
        <w:rPr>
          <w:rFonts w:ascii="Courier New" w:hAnsi="Courier New" w:cs="Courier New"/>
          <w:sz w:val="28"/>
          <w:szCs w:val="28"/>
        </w:rPr>
      </w:pPr>
      <w:r>
        <w:rPr>
          <w:rFonts w:cs="Courier New" w:ascii="Courier New" w:hAnsi="Courier New"/>
          <w:sz w:val="28"/>
          <w:szCs w:val="28"/>
        </w:rPr>
        <w:t>Я вошел в вагон, чтобы слить мое дерьмо в «поцелуй». О, как давно я здесь не был! С тех пор, как вышел в Никольском…</w:t>
      </w:r>
    </w:p>
    <w:p>
      <w:pPr>
        <w:pStyle w:val="Normal"/>
        <w:rPr>
          <w:rFonts w:ascii="Courier New" w:hAnsi="Courier New" w:cs="Courier New"/>
          <w:sz w:val="28"/>
          <w:szCs w:val="28"/>
        </w:rPr>
      </w:pPr>
      <w:r>
        <w:rPr>
          <w:rFonts w:cs="Courier New" w:ascii="Courier New" w:hAnsi="Courier New"/>
          <w:sz w:val="28"/>
          <w:szCs w:val="28"/>
        </w:rPr>
        <w:t>На меня, как и в прошлый раз, глядела десятками глаз, больших, на все готовых, выползающих из орбит – глядела мне в глаза моя Родина, выползшая из орбит, на все готовая, большая. Тогда, после ста пятидесяти грамм «российской», мне нравились эти глаза. Теперь, после пятисот «кубанской», я был влюблен в эти глаза, влюблен, как безумец. Я чуть покачнулся, входя в вагон, но прошел к своей лавочке совершенно независимо и на всякий случай чуть-чуть улыбаясь…</w:t>
      </w:r>
    </w:p>
    <w:p>
      <w:pPr>
        <w:pStyle w:val="Normal"/>
        <w:rPr>
          <w:rFonts w:ascii="Courier New" w:hAnsi="Courier New" w:cs="Courier New"/>
          <w:sz w:val="28"/>
          <w:szCs w:val="28"/>
        </w:rPr>
      </w:pPr>
      <w:r>
        <w:rPr>
          <w:rFonts w:cs="Courier New" w:ascii="Courier New" w:hAnsi="Courier New"/>
          <w:sz w:val="28"/>
          <w:szCs w:val="28"/>
        </w:rPr>
        <w:t>Подошел – и остолбенел. Где моя четвертинка «российской»? Где та самая четвертинка, которую я у Серпа и Молота ополовинил? От самого Серпа и Молота она стояла у чемоданчика, в ней оставалось почти сто грамм – где же она теперь?</w:t>
      </w:r>
    </w:p>
    <w:p>
      <w:pPr>
        <w:pStyle w:val="Normal"/>
        <w:rPr>
          <w:rFonts w:ascii="Courier New" w:hAnsi="Courier New" w:cs="Courier New"/>
          <w:sz w:val="28"/>
          <w:szCs w:val="28"/>
        </w:rPr>
      </w:pPr>
      <w:r>
        <w:rPr>
          <w:rFonts w:cs="Courier New" w:ascii="Courier New" w:hAnsi="Courier New"/>
          <w:sz w:val="28"/>
          <w:szCs w:val="28"/>
        </w:rPr>
        <w:t>Я обвел глазами всех – ни один не сморгнул. Нет, я положительно влюблен и безумец. Когда отлетели ангелы? Они ведь все-таки следили за чемоданчиком, если я отлучался – когда они от меня отлетели? К районе Кучино? Так. Значит, украли между Кучино и 43-м километром. Пока я делился с вами восторгом моего чувства, пока посвящал вас в тайны быти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еня тем временем лишали «поцелуя тети Клавы»… В простоте душевной я ни разу не заглянул в вагон все это время – прямо комедия… Но теперь – «довольно простоты», как сказал драматург Островский. И – финита ля комедиа. Не всякая простот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вятая. И не всякая комедия – божественная… Довольно в мутной воде рыбку ловить – пора ловить человеков!..</w:t>
      </w:r>
    </w:p>
    <w:p>
      <w:pPr>
        <w:pStyle w:val="Normal"/>
        <w:rPr>
          <w:rFonts w:ascii="Courier New" w:hAnsi="Courier New" w:cs="Courier New"/>
          <w:sz w:val="28"/>
          <w:szCs w:val="28"/>
        </w:rPr>
      </w:pPr>
      <w:r>
        <w:rPr>
          <w:rFonts w:cs="Courier New" w:ascii="Courier New" w:hAnsi="Courier New"/>
          <w:sz w:val="28"/>
          <w:szCs w:val="28"/>
        </w:rPr>
        <w:t>Но как ловить и кого ловить?</w:t>
      </w:r>
    </w:p>
    <w:p>
      <w:pPr>
        <w:pStyle w:val="Normal"/>
        <w:rPr>
          <w:rFonts w:ascii="Courier New" w:hAnsi="Courier New" w:cs="Courier New"/>
          <w:sz w:val="28"/>
          <w:szCs w:val="28"/>
        </w:rPr>
      </w:pPr>
      <w:r>
        <w:rPr>
          <w:rFonts w:cs="Courier New" w:ascii="Courier New" w:hAnsi="Courier New"/>
          <w:sz w:val="28"/>
          <w:szCs w:val="28"/>
        </w:rPr>
        <w:t>Черт знает, в каком жанре я доеду до Петушков… От самой Москвы все были философские эссе и мемуары, все были стихотворения в прозе, как у Ивана Тургенева… Теперь начинается детективная повесть… Я заглянул в чемоданчик: все ли там на месте? Там все было на месте. Но где же эти сто грамм? И кого ловить?..</w:t>
      </w:r>
    </w:p>
    <w:p>
      <w:pPr>
        <w:pStyle w:val="Normal"/>
        <w:rPr>
          <w:rFonts w:ascii="Courier New" w:hAnsi="Courier New" w:cs="Courier New"/>
          <w:sz w:val="28"/>
          <w:szCs w:val="28"/>
        </w:rPr>
      </w:pPr>
      <w:r>
        <w:rPr>
          <w:rFonts w:cs="Courier New" w:ascii="Courier New" w:hAnsi="Courier New"/>
          <w:sz w:val="28"/>
          <w:szCs w:val="28"/>
        </w:rPr>
        <w:t>Я взглянул направо: там все до сих пор сидят эти двое, тупой-тупой и умный-умный. Тупой в телогрейке уже давно закосел и спит. А умный в коверкотовом пальто сидит напротив тупого и будит его. И как-то по-живодерски будит: берет его за пуговицу и до отказа подтаскивает к себе, как бы натягивая тетиву, – а потом отпускает: и тупой-тупой в телогрейке летит на прежнее место, вонзаясь в спину лавочки, как в сердце тупая стрела Амура.</w:t>
      </w:r>
    </w:p>
    <w:p>
      <w:pPr>
        <w:pStyle w:val="Normal"/>
        <w:rPr>
          <w:rFonts w:ascii="Courier New" w:hAnsi="Courier New" w:cs="Courier New"/>
          <w:sz w:val="28"/>
          <w:szCs w:val="28"/>
        </w:rPr>
      </w:pPr>
      <w:r>
        <w:rPr>
          <w:rFonts w:cs="Courier New" w:ascii="Courier New" w:hAnsi="Courier New"/>
          <w:sz w:val="28"/>
          <w:szCs w:val="28"/>
        </w:rPr>
        <w:t>«Транс-цен-ден-тально…» – подумал я. – и давно это он его так? Нет, эти двое украсть не могли. Один из них, правда, в телогрейке, а другой не спит, – значит, оба, в принципе, могли украсть. Но ведь один-то спит, а другой в коверкотовом пальт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начит, ни тот, ни другой украсть не могли.</w:t>
      </w:r>
    </w:p>
    <w:p>
      <w:pPr>
        <w:pStyle w:val="Normal"/>
        <w:rPr>
          <w:rFonts w:ascii="Courier New" w:hAnsi="Courier New" w:cs="Courier New"/>
          <w:sz w:val="28"/>
          <w:szCs w:val="28"/>
        </w:rPr>
      </w:pPr>
      <w:r>
        <w:rPr>
          <w:rFonts w:cs="Courier New" w:ascii="Courier New" w:hAnsi="Courier New"/>
          <w:sz w:val="28"/>
          <w:szCs w:val="28"/>
        </w:rPr>
        <w:t>Я глянул назад – нет, там тоже нет ничего такого, что могло бы натолкнуть на мысль: двое, правда, наталкивают на мысль, но совсем не на ту. Очень странные люди эти двое: он и она. Они сидят по разным сторонам вагона, у противоположных окон, и явно незнакомы друг с другом. Но при всем том – до странности похожи: он в жакетке, и она – в жакетке; он в коричневом берете и при усах, и она – при усах и в коричневом берете.</w:t>
      </w:r>
    </w:p>
    <w:p>
      <w:pPr>
        <w:pStyle w:val="Normal"/>
        <w:rPr>
          <w:rFonts w:ascii="Courier New" w:hAnsi="Courier New" w:cs="Courier New"/>
          <w:sz w:val="28"/>
          <w:szCs w:val="28"/>
        </w:rPr>
      </w:pPr>
      <w:r>
        <w:rPr>
          <w:rFonts w:cs="Courier New" w:ascii="Courier New" w:hAnsi="Courier New"/>
          <w:sz w:val="28"/>
          <w:szCs w:val="28"/>
        </w:rPr>
        <w:t>Я протер глаза и еще раз посмотрел назад… Удивительная похожесть, и оба то и дело рассматривают друг дружку с интересом и гневом… Ясное дело, не могли украсть.</w:t>
      </w:r>
    </w:p>
    <w:p>
      <w:pPr>
        <w:pStyle w:val="Normal"/>
        <w:rPr>
          <w:rFonts w:ascii="Courier New" w:hAnsi="Courier New" w:cs="Courier New"/>
          <w:sz w:val="28"/>
          <w:szCs w:val="28"/>
        </w:rPr>
      </w:pPr>
      <w:r>
        <w:rPr>
          <w:rFonts w:cs="Courier New" w:ascii="Courier New" w:hAnsi="Courier New"/>
          <w:sz w:val="28"/>
          <w:szCs w:val="28"/>
        </w:rPr>
        <w:t>А впереди? Я глянул вперед.</w:t>
      </w:r>
    </w:p>
    <w:p>
      <w:pPr>
        <w:pStyle w:val="Normal"/>
        <w:rPr>
          <w:rFonts w:ascii="Courier New" w:hAnsi="Courier New" w:cs="Courier New"/>
          <w:sz w:val="28"/>
          <w:szCs w:val="28"/>
        </w:rPr>
      </w:pPr>
      <w:r>
        <w:rPr>
          <w:rFonts w:cs="Courier New" w:ascii="Courier New" w:hAnsi="Courier New"/>
          <w:sz w:val="28"/>
          <w:szCs w:val="28"/>
        </w:rPr>
        <w:t>И впереди то же самое – странных только двое, дедушка и внучек. Внучек на две головы длиннее дедушки и от рождения слабоумен. Дедушка – на две головы короче, но слабоумен тоже. Оба глядят мне прямо в глаза и облизываются…</w:t>
      </w:r>
    </w:p>
    <w:p>
      <w:pPr>
        <w:pStyle w:val="Normal"/>
        <w:rPr>
          <w:rFonts w:ascii="Courier New" w:hAnsi="Courier New" w:cs="Courier New"/>
          <w:sz w:val="28"/>
          <w:szCs w:val="28"/>
        </w:rPr>
      </w:pPr>
      <w:r>
        <w:rPr>
          <w:rFonts w:cs="Courier New" w:ascii="Courier New" w:hAnsi="Courier New"/>
          <w:sz w:val="28"/>
          <w:szCs w:val="28"/>
        </w:rPr>
        <w:t>«Подозрительно», – подумал я. Отчего бы это им облизываться? Все ведь тоже глядят мне в глаза, но ведь никто не облизывается! Очень подозрительно… Я стал рассматривать их так же пристально, как и они меня.</w:t>
      </w:r>
    </w:p>
    <w:p>
      <w:pPr>
        <w:pStyle w:val="Normal"/>
        <w:rPr>
          <w:rFonts w:ascii="Courier New" w:hAnsi="Courier New" w:cs="Courier New"/>
          <w:sz w:val="28"/>
          <w:szCs w:val="28"/>
        </w:rPr>
      </w:pPr>
      <w:r>
        <w:rPr>
          <w:rFonts w:cs="Courier New" w:ascii="Courier New" w:hAnsi="Courier New"/>
          <w:sz w:val="28"/>
          <w:szCs w:val="28"/>
        </w:rPr>
        <w:t>Нет, внучек – совершенный кретин. У него и шея-то не как у всех, у него шея не врастает в торс, а как-то вырастает из него, вздымаясь к затылку вместе с ключицами. И дышит он как-то идиотически: вначале у него выдох, а потом вдох, тогда как у всех людей наоборот: сначала вдох, а уж потом выдох. И смотрит на меня, смотрит, разинув глаза и сощурив рот.</w:t>
      </w:r>
    </w:p>
    <w:p>
      <w:pPr>
        <w:pStyle w:val="Normal"/>
        <w:rPr>
          <w:rFonts w:ascii="Courier New" w:hAnsi="Courier New" w:cs="Courier New"/>
          <w:sz w:val="28"/>
          <w:szCs w:val="28"/>
        </w:rPr>
      </w:pPr>
      <w:r>
        <w:rPr>
          <w:rFonts w:cs="Courier New" w:ascii="Courier New" w:hAnsi="Courier New"/>
          <w:sz w:val="28"/>
          <w:szCs w:val="28"/>
        </w:rPr>
        <w:t>А дедушка – тот смотрит еще напряженнее, смотрит, как в дуло орудия. И такими синими, такими разбухшими глазами, что из обоих этих глаз, как из двух утопленников, влага течет ему прямо на сапоги. И весь он, как приговоренный к высшей мере, и на лысой голове его мертво. И вся физиономия – в оспинах, как расстрелянная в упор. А посередине расстрелянной физии – распухший и посиневший нос, висит и качается, как старый удавленник…</w:t>
      </w:r>
    </w:p>
    <w:p>
      <w:pPr>
        <w:pStyle w:val="Normal"/>
        <w:rPr>
          <w:rFonts w:ascii="Courier New" w:hAnsi="Courier New" w:cs="Courier New"/>
          <w:sz w:val="28"/>
          <w:szCs w:val="28"/>
        </w:rPr>
      </w:pPr>
      <w:r>
        <w:rPr>
          <w:rFonts w:cs="Courier New" w:ascii="Courier New" w:hAnsi="Courier New"/>
          <w:sz w:val="28"/>
          <w:szCs w:val="28"/>
        </w:rPr>
        <w:t>«Очччень подозрительно», – подумал я еще раз. И, привстав на месте, поманил их пальцем к себе.</w:t>
      </w:r>
    </w:p>
    <w:p>
      <w:pPr>
        <w:pStyle w:val="Normal"/>
        <w:rPr>
          <w:rFonts w:ascii="Courier New" w:hAnsi="Courier New" w:cs="Courier New"/>
          <w:sz w:val="28"/>
          <w:szCs w:val="28"/>
        </w:rPr>
      </w:pPr>
      <w:r>
        <w:rPr>
          <w:rFonts w:cs="Courier New" w:ascii="Courier New" w:hAnsi="Courier New"/>
          <w:sz w:val="28"/>
          <w:szCs w:val="28"/>
        </w:rPr>
        <w:t>Оба вскочили немедленно и бросились ко мне, не переставая облизываться. «Это тоже подозрительно, – подумал я, – они вскочили, по-моему, чуть раньше, чем я их поманил…»</w:t>
      </w:r>
    </w:p>
    <w:p>
      <w:pPr>
        <w:pStyle w:val="Normal"/>
        <w:rPr>
          <w:rFonts w:ascii="Courier New" w:hAnsi="Courier New" w:cs="Courier New"/>
          <w:sz w:val="28"/>
          <w:szCs w:val="28"/>
        </w:rPr>
      </w:pPr>
      <w:r>
        <w:rPr>
          <w:rFonts w:cs="Courier New" w:ascii="Courier New" w:hAnsi="Courier New"/>
          <w:sz w:val="28"/>
          <w:szCs w:val="28"/>
        </w:rPr>
        <w:t>Я пригласил их сесть напротив себя.</w:t>
      </w:r>
    </w:p>
    <w:p>
      <w:pPr>
        <w:pStyle w:val="Normal"/>
        <w:rPr>
          <w:rFonts w:ascii="Courier New" w:hAnsi="Courier New" w:cs="Courier New"/>
          <w:sz w:val="28"/>
          <w:szCs w:val="28"/>
        </w:rPr>
      </w:pPr>
      <w:r>
        <w:rPr>
          <w:rFonts w:cs="Courier New" w:ascii="Courier New" w:hAnsi="Courier New"/>
          <w:sz w:val="28"/>
          <w:szCs w:val="28"/>
        </w:rPr>
        <w:t>Оба сели, в упор рассматривая мой чемоданчик. Внучек сел как-то странно. Мы все садимся на задницу, а это сел как-то странно: избоченясь, на левое бедро, и как бы предлагая одну свою ногу мне, а другую – дедушк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звать тебя, папаша, и куда ты едешь?</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Храпуново – Есин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итричем меня звать. А это мой внучек, он тоже Митрич. Едем в Орехово, в парк… В карусели покататься…</w:t>
      </w:r>
    </w:p>
    <w:p>
      <w:pPr>
        <w:pStyle w:val="Normal"/>
        <w:rPr>
          <w:rFonts w:ascii="Courier New" w:hAnsi="Courier New" w:cs="Courier New"/>
          <w:sz w:val="28"/>
          <w:szCs w:val="28"/>
        </w:rPr>
      </w:pPr>
      <w:r>
        <w:rPr>
          <w:rFonts w:cs="Courier New" w:ascii="Courier New" w:hAnsi="Courier New"/>
          <w:sz w:val="28"/>
          <w:szCs w:val="28"/>
        </w:rPr>
        <w:t>А внучек добав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и-и-и-и…</w:t>
      </w:r>
    </w:p>
    <w:p>
      <w:pPr>
        <w:pStyle w:val="Normal"/>
        <w:rPr>
          <w:rFonts w:ascii="Courier New" w:hAnsi="Courier New" w:cs="Courier New"/>
          <w:sz w:val="28"/>
          <w:szCs w:val="28"/>
        </w:rPr>
      </w:pPr>
      <w:r>
        <w:rPr>
          <w:rFonts w:cs="Courier New" w:ascii="Courier New" w:hAnsi="Courier New"/>
          <w:sz w:val="28"/>
          <w:szCs w:val="28"/>
        </w:rPr>
        <w:t>Необычен был этот внук, и чертовски обидно, что я не могу его как следует передать. Он не говорил, а верещал. И говорил не ртом, потому что рот его был всегда сощурен и начинался откуда-то сзади. А говорил он левой ноздрей, и то с таким усилием, как будто левую ноздрю приподнимал правой: «и-и-и-и-и, как мы быстро едем в Петушки, славные Петушки…» – «и-и-и-и-и, какой пьяный дедушка, хороший дедушк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а-ак. Значит, говоришь, в Карусел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 Карусел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может все-таки, не в Карусел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 Карусели, – еще раз подтвердил Митрич, и все тем же приговоренным голосом, и влага из глаз его все тек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скажи мне, Митрич, а что ты тут делал, пока я в тамбуре был? Пока я в тамбуре был погружен в свои мысли? В свои мысли о своем чувстве? К любимой женщине? А? Скажи!..</w:t>
      </w:r>
    </w:p>
    <w:p>
      <w:pPr>
        <w:pStyle w:val="Normal"/>
        <w:rPr>
          <w:rFonts w:ascii="Courier New" w:hAnsi="Courier New" w:cs="Courier New"/>
          <w:sz w:val="28"/>
          <w:szCs w:val="28"/>
        </w:rPr>
      </w:pPr>
      <w:r>
        <w:rPr>
          <w:rFonts w:cs="Courier New" w:ascii="Courier New" w:hAnsi="Courier New"/>
          <w:sz w:val="28"/>
          <w:szCs w:val="28"/>
        </w:rPr>
        <w:t>Митрич, не шелохнувшись, весь как-то забег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Н-н-ничего. Я просто хотел компоту покушать… Компоту с белым хлебо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мпоту с белым хлебо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мпоту. С белым хлебо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рекрасно. Значит, так: я стою на площадке и весь погружен в мысли о чувстве. А вы, между тем, ищете у меня под лавочкой: нет ли тут компоту с белым хлебом?.. А не найдя компоту…</w:t>
      </w:r>
    </w:p>
    <w:p>
      <w:pPr>
        <w:pStyle w:val="Normal"/>
        <w:rPr>
          <w:rFonts w:ascii="Courier New" w:hAnsi="Courier New" w:cs="Courier New"/>
          <w:sz w:val="28"/>
          <w:szCs w:val="28"/>
        </w:rPr>
      </w:pPr>
      <w:r>
        <w:rPr>
          <w:rFonts w:cs="Courier New" w:ascii="Courier New" w:hAnsi="Courier New"/>
          <w:sz w:val="28"/>
          <w:szCs w:val="28"/>
        </w:rPr>
        <w:t>Дедушка – первый не вынес, и весь расплакался. А следом за ним – и внучек: верхняя губа у него совсем куда-то пропала, а нижняя свесилась до пупа, как волосы у пианиста… Оба плакал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вас понимаю, да. Я все могу понять, если захочу простить… У меня душа, как у троянского коня пузо, многое вместит. Я все прощу, если захочу понять. А я понимаю: …вы просто хотите компота и белого хлеба. Но у меня на лавочке вы не находите ни того, ни другого. И вы просто вынуждены пить хотя бы то, что вы находите – взамен того, чего бы вы хотели.</w:t>
      </w:r>
    </w:p>
    <w:p>
      <w:pPr>
        <w:pStyle w:val="Normal"/>
        <w:rPr>
          <w:rFonts w:ascii="Courier New" w:hAnsi="Courier New" w:cs="Courier New"/>
          <w:sz w:val="28"/>
          <w:szCs w:val="28"/>
        </w:rPr>
      </w:pPr>
      <w:r>
        <w:rPr>
          <w:rFonts w:cs="Courier New" w:ascii="Courier New" w:hAnsi="Courier New"/>
          <w:sz w:val="28"/>
          <w:szCs w:val="28"/>
        </w:rPr>
        <w:t>Я их раздавил своими уликами, они закрыли лицо, оба, и постоянно раскачивались на лавке, в такт своим обвинения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ы мне напоминаете одного старичка в Петушках. Он – тоже, он пил на чужбинку, он пил только краденое: утащит, например, в аптеке флакон тройного одеколона, отойдет в туалет у вокзала и там тихонько выпьет. Он называл это «пить на брудершафт», он был серьезно убежден, что это и есть «пить на брудершафт», он так и умер в своем заблуждении… Так что же? Значит, и вы решили – на брудершафт?..</w:t>
      </w:r>
    </w:p>
    <w:p>
      <w:pPr>
        <w:pStyle w:val="Normal"/>
        <w:rPr>
          <w:rFonts w:ascii="Courier New" w:hAnsi="Courier New" w:cs="Courier New"/>
          <w:sz w:val="28"/>
          <w:szCs w:val="28"/>
        </w:rPr>
      </w:pPr>
      <w:r>
        <w:rPr>
          <w:rFonts w:cs="Courier New" w:ascii="Courier New" w:hAnsi="Courier New"/>
          <w:sz w:val="28"/>
          <w:szCs w:val="28"/>
        </w:rPr>
        <w:t>Они все раскачивались и плакали, а внучек – тот даже заморгал от горя, всеми своими подмышкам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о довольно слез. Я если захочу понять, то все вмещу. У меня не голова, а дом терпимости. Если вы хотите – я могу угостить еще. Вы уже по 50 грамм выпили – я могу налить еще по 50 грамм…</w:t>
      </w:r>
    </w:p>
    <w:p>
      <w:pPr>
        <w:pStyle w:val="Normal"/>
        <w:rPr>
          <w:rFonts w:ascii="Courier New" w:hAnsi="Courier New" w:cs="Courier New"/>
          <w:sz w:val="28"/>
          <w:szCs w:val="28"/>
        </w:rPr>
      </w:pPr>
      <w:r>
        <w:rPr>
          <w:rFonts w:cs="Courier New" w:ascii="Courier New" w:hAnsi="Courier New"/>
          <w:sz w:val="28"/>
          <w:szCs w:val="28"/>
        </w:rPr>
        <w:t>В эту минуту кто-то подошел к нам сзади и сказ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тоже хочу с вами выпить.</w:t>
      </w:r>
    </w:p>
    <w:p>
      <w:pPr>
        <w:pStyle w:val="Normal"/>
        <w:rPr>
          <w:rFonts w:ascii="Courier New" w:hAnsi="Courier New" w:cs="Courier New"/>
          <w:sz w:val="28"/>
          <w:szCs w:val="28"/>
        </w:rPr>
      </w:pPr>
      <w:r>
        <w:rPr>
          <w:rFonts w:cs="Courier New" w:ascii="Courier New" w:hAnsi="Courier New"/>
          <w:sz w:val="28"/>
          <w:szCs w:val="28"/>
        </w:rPr>
        <w:t>Все разом на него поглядели. То был черноусый, в жакетке и коричневом берет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и-и-и-и, – заверещал молодой Митрич, – какой дяденька, какой хитрый дяденька!..</w:t>
      </w:r>
    </w:p>
    <w:p>
      <w:pPr>
        <w:pStyle w:val="Normal"/>
        <w:rPr>
          <w:rFonts w:ascii="Courier New" w:hAnsi="Courier New" w:cs="Courier New"/>
          <w:sz w:val="28"/>
          <w:szCs w:val="28"/>
        </w:rPr>
      </w:pPr>
      <w:r>
        <w:rPr>
          <w:rFonts w:cs="Courier New" w:ascii="Courier New" w:hAnsi="Courier New"/>
          <w:sz w:val="28"/>
          <w:szCs w:val="28"/>
        </w:rPr>
        <w:t>Черноусый оборвал его взглядом из-под усов.</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никакой не хитрый. Я не ворую, как некоторые. Я не ворую у незнакомых людей предметов первой необходимости. Я пришел со своей – вот…</w:t>
      </w:r>
    </w:p>
    <w:p>
      <w:pPr>
        <w:pStyle w:val="Normal"/>
        <w:rPr>
          <w:rFonts w:ascii="Courier New" w:hAnsi="Courier New" w:cs="Courier New"/>
          <w:sz w:val="28"/>
          <w:szCs w:val="28"/>
        </w:rPr>
      </w:pPr>
      <w:r>
        <w:rPr>
          <w:rFonts w:cs="Courier New" w:ascii="Courier New" w:hAnsi="Courier New"/>
          <w:sz w:val="28"/>
          <w:szCs w:val="28"/>
        </w:rPr>
        <w:t>И он поставил мне на лавочку бутылку «столично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т моей не откажетесь? – спросил он меня.</w:t>
      </w:r>
    </w:p>
    <w:p>
      <w:pPr>
        <w:pStyle w:val="Normal"/>
        <w:rPr>
          <w:rFonts w:ascii="Courier New" w:hAnsi="Courier New" w:cs="Courier New"/>
          <w:sz w:val="28"/>
          <w:szCs w:val="28"/>
        </w:rPr>
      </w:pPr>
      <w:r>
        <w:rPr>
          <w:rFonts w:cs="Courier New" w:ascii="Courier New" w:hAnsi="Courier New"/>
          <w:sz w:val="28"/>
          <w:szCs w:val="28"/>
        </w:rPr>
        <w:t>Я потеснился, чтобы дать ему мест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потом, пожалуй, и не откажусь, а пока хочу свое. «Поцелуй тети Клав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ети Клав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ети Клавы.</w:t>
      </w:r>
    </w:p>
    <w:p>
      <w:pPr>
        <w:pStyle w:val="Normal"/>
        <w:rPr>
          <w:rFonts w:ascii="Courier New" w:hAnsi="Courier New" w:cs="Courier New"/>
          <w:sz w:val="28"/>
          <w:szCs w:val="28"/>
        </w:rPr>
      </w:pPr>
      <w:r>
        <w:rPr>
          <w:rFonts w:cs="Courier New" w:ascii="Courier New" w:hAnsi="Courier New"/>
          <w:sz w:val="28"/>
          <w:szCs w:val="28"/>
        </w:rPr>
        <w:t>Мы налили себе, каждый свое. Дед и внук протянули мне свою посуду: они, оказывается, давно держали ее наготове, задолго до того, как я их поманил. Дед вынул пустую четвертинку, я сразу ее признал. А внучек – тот вынул даже целый ковш, и вынул откуда-то из-под лобка и диафрагмы…</w:t>
      </w:r>
    </w:p>
    <w:p>
      <w:pPr>
        <w:pStyle w:val="Normal"/>
        <w:rPr>
          <w:rFonts w:ascii="Courier New" w:hAnsi="Courier New" w:cs="Courier New"/>
          <w:sz w:val="28"/>
          <w:szCs w:val="28"/>
        </w:rPr>
      </w:pPr>
      <w:r>
        <w:rPr>
          <w:rFonts w:cs="Courier New" w:ascii="Courier New" w:hAnsi="Courier New"/>
          <w:sz w:val="28"/>
          <w:szCs w:val="28"/>
        </w:rPr>
        <w:t>Я налил им, сколько обещал, и они улыбнулис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а брудершафт, ребятишк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а брудершафт.</w:t>
      </w:r>
    </w:p>
    <w:p>
      <w:pPr>
        <w:pStyle w:val="Normal"/>
        <w:rPr>
          <w:rFonts w:ascii="Courier New" w:hAnsi="Courier New" w:cs="Courier New"/>
          <w:sz w:val="28"/>
          <w:szCs w:val="28"/>
        </w:rPr>
      </w:pPr>
      <w:r>
        <w:rPr>
          <w:rFonts w:cs="Courier New" w:ascii="Courier New" w:hAnsi="Courier New"/>
          <w:sz w:val="28"/>
          <w:szCs w:val="28"/>
        </w:rPr>
        <w:t>Все пили, запрокинув головы, как пианисты.</w:t>
      </w:r>
    </w:p>
    <w:p>
      <w:pPr>
        <w:pStyle w:val="Normal"/>
        <w:rPr>
          <w:rFonts w:ascii="Courier New" w:hAnsi="Courier New" w:cs="Courier New"/>
          <w:sz w:val="28"/>
          <w:szCs w:val="28"/>
        </w:rPr>
      </w:pPr>
      <w:r>
        <w:rPr>
          <w:rFonts w:cs="Courier New" w:ascii="Courier New" w:hAnsi="Courier New"/>
          <w:sz w:val="28"/>
          <w:szCs w:val="28"/>
        </w:rPr>
        <w:t>«Наш поезд на станции Есино не останавливается. Остановки по всем пунктам, кроме Есино».</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Есино – Фрязев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чалось шелестение и чмокание. Как будто тот пианист, который все пил, – теперь уже все выпил и, утонув в волосах, заиграл этюд Ференца Листа «Шум леса» до диез минор.</w:t>
      </w:r>
    </w:p>
    <w:p>
      <w:pPr>
        <w:pStyle w:val="Normal"/>
        <w:rPr>
          <w:rFonts w:ascii="Courier New" w:hAnsi="Courier New" w:cs="Courier New"/>
          <w:sz w:val="28"/>
          <w:szCs w:val="28"/>
        </w:rPr>
      </w:pPr>
      <w:r>
        <w:rPr>
          <w:rFonts w:cs="Courier New" w:ascii="Courier New" w:hAnsi="Courier New"/>
          <w:sz w:val="28"/>
          <w:szCs w:val="28"/>
        </w:rPr>
        <w:t>Первым заговорил черноусый в жакетке. И почему-то обращался единственно только ко мн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прочитал у Ивана Бунина, что рыжие люди, если выпьют, – обязательно краснею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так что ж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то есть, «что же»? А Куприн и Максим Горький – так те вообще не просыпалис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рекрасно. Ну, а дальш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то есть «ну, а дальше»? Последние, предсмертные слова Антона Чехова какие были? Помните? Он сказал: «ихь штербе», то есть «я умираю». А потом добавил: «налейте мне шампанского». И уж только тогда умер.</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так?</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Фридрих Шиллер – тот не только умереть, тот даже жить не мог без шампанского. Он, знаете, как писал? Опустит ноги в ледяную ванну, нальет шампанского – и пишет. Пропустит один бокал – готов целый акт трагедии. Пропустит пять бокалов – готова целая трагедия в пяти актах.</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так-так.. Ну, и…</w:t>
      </w:r>
    </w:p>
    <w:p>
      <w:pPr>
        <w:pStyle w:val="Normal"/>
        <w:rPr>
          <w:rFonts w:ascii="Courier New" w:hAnsi="Courier New" w:cs="Courier New"/>
          <w:sz w:val="28"/>
          <w:szCs w:val="28"/>
        </w:rPr>
      </w:pPr>
      <w:r>
        <w:rPr>
          <w:rFonts w:cs="Courier New" w:ascii="Courier New" w:hAnsi="Courier New"/>
          <w:sz w:val="28"/>
          <w:szCs w:val="28"/>
        </w:rPr>
        <w:t>Он кидал в меня мысли, как триумфатор червонцы, и я едва-едва успевал их подбирать. «Ну, 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и Николай Гогол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то Николай Гогол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н всегда, когда бывал у Панаевых, просил ставить ему на стол особый, розовый бок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пил из розового бока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И пил из розового бока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что п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кто его знает! Ну, что можно пить из розового бокала? Ну, конечно, водку…</w:t>
      </w:r>
    </w:p>
    <w:p>
      <w:pPr>
        <w:pStyle w:val="Normal"/>
        <w:rPr>
          <w:rFonts w:ascii="Courier New" w:hAnsi="Courier New" w:cs="Courier New"/>
          <w:sz w:val="28"/>
          <w:szCs w:val="28"/>
        </w:rPr>
      </w:pPr>
      <w:r>
        <w:rPr>
          <w:rFonts w:cs="Courier New" w:ascii="Courier New" w:hAnsi="Courier New"/>
          <w:sz w:val="28"/>
          <w:szCs w:val="28"/>
        </w:rPr>
        <w:t>И я, и оба Митрича, с интересом за ним следили. А он, черноусый, так и смеялся, в предвкушении новых триумфов.</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Модест-то Мусоргский! Бог ты мой, а Модест-то Мусоргский! Вы знаете, как он писал свою бессмертную оперу «Хованщина»? Это смех и горе. Модест Мусоргский лежит в канаве с перепою, а мимо проходит Николай Римский-Корсаков, в смокинге и с бамбуковой тростью. Остановится Николай Римский-Корсаков, пощекочет Модеста своей тростью и говорит: "Вставай! Иди умойся, и садись дописывать свою божественную оперу «Хованщина».</w:t>
      </w:r>
    </w:p>
    <w:p>
      <w:pPr>
        <w:pStyle w:val="Normal"/>
        <w:rPr>
          <w:rFonts w:ascii="Courier New" w:hAnsi="Courier New" w:cs="Courier New"/>
          <w:sz w:val="28"/>
          <w:szCs w:val="28"/>
        </w:rPr>
      </w:pPr>
      <w:r>
        <w:rPr>
          <w:rFonts w:cs="Courier New" w:ascii="Courier New" w:hAnsi="Courier New"/>
          <w:sz w:val="28"/>
          <w:szCs w:val="28"/>
        </w:rPr>
        <w:t>И вот они сидят: Николай Римский-Корсаков в креслах сидит, закинув ногу за ногу, с цилиндром на отлете. А напротив него – Модест Мусоргский, весь томный, весь небритый, – пригнувшись на лавочке, потеет и пишет ноты. Модест на лавочке похмелиться хочет: что ему ноты! А Николай Римский-Корсаков с цилиндром на отлете похмелиться не дает…</w:t>
      </w:r>
    </w:p>
    <w:p>
      <w:pPr>
        <w:pStyle w:val="Normal"/>
        <w:rPr>
          <w:rFonts w:ascii="Courier New" w:hAnsi="Courier New" w:cs="Courier New"/>
          <w:sz w:val="28"/>
          <w:szCs w:val="28"/>
        </w:rPr>
      </w:pPr>
      <w:r>
        <w:rPr>
          <w:rFonts w:cs="Courier New" w:ascii="Courier New" w:hAnsi="Courier New"/>
          <w:sz w:val="28"/>
          <w:szCs w:val="28"/>
        </w:rPr>
        <w:t>Но уж как только затворится дверь за Римским-Корсаковым – бросает Модест свою бессмертную оперу «Хованщина» – и бух в канаву. А потом встанет и опять похмелится, и опять бух!.. А между прочим, социал-демократ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ачитанный, ч-ч-черт! – в восторге прервал его старый Митрич, а молодой, от чрезмерного внимания, вобрал в себя все волосы и заиндеве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да! Я очень люблю читать! В мире столько прекрасных книг! – продолжал человек в жакетке. – Я, например, пью месяц, пью другой, а потом возьму и прочитаю какую-нибудь книжку, и так хороша покажется мне эта книжка, и так дурен я кажусь сам себе, что я совсем расстраиваюсь и не могу читать, бросаю книжку и начинаю пить, пью месяц, пью другой, а пото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годи, – тут уж я его прервал, – погоди. Так что же социал-демократ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ие социал-демократы? Разве только социал-демократы? Все ценные люди России, все нужные ей люди – все пили, как свиньи. А лишние, бестолковые – нет, не пили. Евгений Онегин в гостях у Лариных и выпил-то всего-навсего брусничной воды, и то его понос пробрал. А честные современники онегина «между лафитом и клико» (заметьте: «между лафитом и клико!») тем временем рождали мятежную науку и декабризм… А когда они, наконец, разбудили Герцен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же! Разбудишь его, вашего Герцена! – рявкнул вдруг кто-то с правой стороны. Мы все вздрогнули и повернулись направо. Это рявкал амур в коверкотовом пальт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Ему еще в Храпунове надо было выходить, этому Герцену, а он все едет, собака!..</w:t>
      </w:r>
    </w:p>
    <w:p>
      <w:pPr>
        <w:pStyle w:val="Normal"/>
        <w:rPr>
          <w:rFonts w:ascii="Courier New" w:hAnsi="Courier New" w:cs="Courier New"/>
          <w:sz w:val="28"/>
          <w:szCs w:val="28"/>
        </w:rPr>
      </w:pPr>
      <w:r>
        <w:rPr>
          <w:rFonts w:cs="Courier New" w:ascii="Courier New" w:hAnsi="Courier New"/>
          <w:sz w:val="28"/>
          <w:szCs w:val="28"/>
        </w:rPr>
        <w:t>Все, кто мог смеяться, – все рассмеялись. «Да оставь ты его в покое, черт, декабрист хуев!» – «Уши ему потри, уши!» – "какая разниц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 Храпуново ехать или в Петушки! Может, человеку захотелось в Петушки, а ты его гонишь в Храпуново!" все вокруг косели, незаметно и радостно косели, незаметно и безобразно… И я – вместе с ними…</w:t>
      </w:r>
    </w:p>
    <w:p>
      <w:pPr>
        <w:pStyle w:val="Normal"/>
        <w:rPr>
          <w:rFonts w:ascii="Courier New" w:hAnsi="Courier New" w:cs="Courier New"/>
          <w:sz w:val="28"/>
          <w:szCs w:val="28"/>
        </w:rPr>
      </w:pPr>
      <w:r>
        <w:rPr>
          <w:rFonts w:cs="Courier New" w:ascii="Courier New" w:hAnsi="Courier New"/>
          <w:sz w:val="28"/>
          <w:szCs w:val="28"/>
        </w:rPr>
        <w:t>Я повернулся к жакетке и черным уса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допустим, ну, разбудили они Александра Герцена, причем же тут демократы и « Хованщин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вот и притом! С этого и началось все главное – сивуха началась вместо клико! Разночинство началось, дебош и хованщина!.. Все эти Успенские, все эти Помяловские – они без стакана не могли написать ни строки! Я читал, я знаю! Отчаянно пили! Все честные люди россии! И отчего они пили? – с отчаяния пили! Пили оттого, что честны! Оттого, что не в силах были облегчить участь народа! Народ задыхался в нищете и невежестве, почитайте-ка Дмитрия Писарева! Он так и пишет: «народ не может позволить себе говядину, а водка дешевле говядины, оттого и пьет русский мужик, от нищеты своей пьет! Книжку он себе позволить не может, потому что на базаре ни Гоголя, ни Белинского, а одна только водка, и монопольная, и всякая, и в разлив, и на вынос! Оттого он и пьет, от невежества своего пьет!»</w:t>
      </w:r>
    </w:p>
    <w:p>
      <w:pPr>
        <w:pStyle w:val="Normal"/>
        <w:rPr>
          <w:rFonts w:ascii="Courier New" w:hAnsi="Courier New" w:cs="Courier New"/>
          <w:sz w:val="28"/>
          <w:szCs w:val="28"/>
        </w:rPr>
      </w:pPr>
      <w:r>
        <w:rPr>
          <w:rFonts w:cs="Courier New" w:ascii="Courier New" w:hAnsi="Courier New"/>
          <w:sz w:val="28"/>
          <w:szCs w:val="28"/>
        </w:rPr>
        <w:t>Ну, как тут не придти в отчаяние, как не писать о мужике, как не спасать его, как от отчаяния не запить! Социал-демокра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ишет и пьет, и пьет, как пишет. А мужик – не читает и пьет, пьет, не читая. Тогда Успенский встает – и вешается, а Помяловский ложится под лавку в трактире – и подыхает, а Гаршин встает – и с перепою бросается через перила…</w:t>
      </w:r>
    </w:p>
    <w:p>
      <w:pPr>
        <w:pStyle w:val="Normal"/>
        <w:rPr>
          <w:rFonts w:ascii="Courier New" w:hAnsi="Courier New" w:cs="Courier New"/>
          <w:sz w:val="28"/>
          <w:szCs w:val="28"/>
        </w:rPr>
      </w:pPr>
      <w:r>
        <w:rPr>
          <w:rFonts w:cs="Courier New" w:ascii="Courier New" w:hAnsi="Courier New"/>
          <w:sz w:val="28"/>
          <w:szCs w:val="28"/>
        </w:rPr>
        <w:t>Черноусый уже вскочил и снял берет, и жестикулировал, как бешены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се выпитое подстегивало его и ударяло в голову, все ударяло и ударяло… Декабрист в коверкотовом пальто – и тот бросил своего Герцена, подсел к нам ближе и воздел к оратору мутные сырые глаз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вы смотрите, что получается! Мрак невежества все сгущается, и обнищание растет абсолютно! Вы Маркса читали? Абсолютно! Другими словами, пьют все больше и больше! Пропорционально возрастает отчаяние социал-демократа, тут уже не лафит, не клико, те еще как-то добудились Герцена! А тепер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ся мыслящая Россия, тоскуя о мужике, пьет не просыпаясь! Бей во все колокола, по всему Лондону – никто в России головы не поднимет, все в блевотине и всем тяжело!..</w:t>
      </w:r>
    </w:p>
    <w:p>
      <w:pPr>
        <w:pStyle w:val="Normal"/>
        <w:rPr>
          <w:rFonts w:ascii="Courier New" w:hAnsi="Courier New" w:cs="Courier New"/>
          <w:sz w:val="28"/>
          <w:szCs w:val="28"/>
        </w:rPr>
      </w:pPr>
      <w:r>
        <w:rPr>
          <w:rFonts w:cs="Courier New" w:ascii="Courier New" w:hAnsi="Courier New"/>
          <w:sz w:val="28"/>
          <w:szCs w:val="28"/>
        </w:rPr>
        <w:t>И так – до наших времен! Вплоть до наших времен! Этот круг, этот порочный круг бытия – он душит меня за горло! И стоит мне прочесть хорошую книжку – я никак не могу разобраться, кто отчего пьет: низы, глядя вверх, или верхи, глядя вниз. И я уже не могу, я бросаю книжку. Пью месяц, пью другой, а пото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топ! – прервал его декабрист. – А разве нельзя не пить? Взять себя в руки – и не пить? Вот тайный советник Гете, например, совсем не п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 пил? Совсем? – черноусый даже привстал и надел бер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 может этого бы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вот и может. Сумел человек взять себя в руки – и ни грамма не п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ы имеете в виду Иоганна фон Гет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Я имею в виду Иоганна фон Гете, который ни грамма не п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транно… А если б Фридрих Шиллер поднес бы ему?.. Бокал шампанско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се равно бы не стал. Взял бы себя в руки – и не стал. Сказал бы: не пью ни грамма.</w:t>
      </w:r>
    </w:p>
    <w:p>
      <w:pPr>
        <w:pStyle w:val="Normal"/>
        <w:rPr>
          <w:rFonts w:ascii="Courier New" w:hAnsi="Courier New" w:cs="Courier New"/>
          <w:sz w:val="28"/>
          <w:szCs w:val="28"/>
        </w:rPr>
      </w:pPr>
      <w:r>
        <w:rPr>
          <w:rFonts w:cs="Courier New" w:ascii="Courier New" w:hAnsi="Courier New"/>
          <w:sz w:val="28"/>
          <w:szCs w:val="28"/>
        </w:rPr>
        <w:t>Черноусый поник и затосковал. На глазах у публики рушилась вся его система, такая стройная система, сотканная из пылких и блестящих натяжек. «Помоги ему, Ерофеев, – шепнул я сам себе, – помоги человеку. Ляпни какую-нибудь аллегорию ил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 вы говорите: тайный советник Гете не пил ни грамм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повернулся к декабристу. – А почему он не пил, вы знаете? Что его заставляло не пить? Все честные умы пили, а он – не пил? Почему? Вот мы сейчас едем в Петушки, и почему-то везде остановки, кроме Есино. Почему бы им не остановиться и в Есино? Так вот нет же. Проперли без остановки. А все потому, что в Есино нет пассажиров, они все садятся или в Храпунове, или во Фрязеве. Да. Идут от самого Есино до самого Храпунова или до самого Фрязева – и там садятся. Потому что все равно ведь поезд в Есино прочешет без остановки. Вот так поступал и Иоганн фон Гете, старый дурак. Думаете, ему не хотелось выпить? Конечно, хотелось. Так он, чтобы самому не скопытиться, вместо себя заставлял пить всех своих персонажей. Возьмите хоть «Фауста»: кто там не пьет? Все пьют. Фауст пьет и молодеет, Зибель пьет и лезет на Фауста, Мефистофель только и делает, что пьет и угощает буршей и поет им «блоху». Вы спросите: для чего это нужно было тайному советнику Гете. Так я вам скажу: а для чего он заставил Вертера пустить себе пулю в лоб? Потому что – есть свидетельство – он сам был на грани самоубийства, но чтоб отделаться от искушения, заставил Вертера сделать это вместо себя. Вы понимаете? Он остался жить, но как бы покончил с собой. И был вполне удовлетворен. Это даже хуже прямого самоубийства. В этом больше трусости и эгоизма, и творческой низости.</w:t>
      </w:r>
    </w:p>
    <w:p>
      <w:pPr>
        <w:pStyle w:val="Normal"/>
        <w:rPr>
          <w:rFonts w:ascii="Courier New" w:hAnsi="Courier New" w:cs="Courier New"/>
          <w:sz w:val="28"/>
          <w:szCs w:val="28"/>
        </w:rPr>
      </w:pPr>
      <w:r>
        <w:rPr>
          <w:rFonts w:cs="Courier New" w:ascii="Courier New" w:hAnsi="Courier New"/>
          <w:sz w:val="28"/>
          <w:szCs w:val="28"/>
        </w:rPr>
        <w:t>Вот так же он и пил, как стрелялся, ваш тайный советник. Мефистофель выпьет, а ему хорошо, старому псу. Фауст добавит – а он, старый хрен, уже лыка не вяжет. Со мною на трассе дядя Коля работал – тот тоже: сам не пьет, боится, что чуть выпьет и сорвется, загудит на неделю, на месяц… А нас – так прямо чуть не принуждал. Разливает нам, крякает за нас, блаженствует, гад, ходит, как обалделый…</w:t>
      </w:r>
    </w:p>
    <w:p>
      <w:pPr>
        <w:pStyle w:val="Normal"/>
        <w:rPr>
          <w:rFonts w:ascii="Courier New" w:hAnsi="Courier New" w:cs="Courier New"/>
          <w:sz w:val="28"/>
          <w:szCs w:val="28"/>
        </w:rPr>
      </w:pPr>
      <w:r>
        <w:rPr>
          <w:rFonts w:cs="Courier New" w:ascii="Courier New" w:hAnsi="Courier New"/>
          <w:sz w:val="28"/>
          <w:szCs w:val="28"/>
        </w:rPr>
        <w:t>Вот так и ваш хваленый Иоганн фон Гете! Шиллер ему подносит, а он отказывается – еще бы! Алкоголик он был, алкаш он был, ваш тайный советник, Иоганн фон Гете! И руки у него как бы тряслис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от это да… – восторженно разглядывали меня и декабрист, и черноусый. Стройная система была восстановлена, и вместе с ней восстановилось веселье. Декабрист – широким жесто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ытащил из коверкотового пальто бутылку «перцовой» и поставил ее у ног черноусого. Черноусый вынул свою «столичную». Все потирали руки – до странности возбужденно… Мне налили – больше всех. Старому Митричу – тоже налили. Молодому Митричу подали стакан – он радостно прижал его к левому соску правым бедром, и из обеих ноздрей его хлынули слез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так, за здоровье тайного советника Иоганна фон Гете?</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Фрязево – 61-й километр</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За здоровье тайного советника Иоганна фон Гете.</w:t>
      </w:r>
    </w:p>
    <w:p>
      <w:pPr>
        <w:pStyle w:val="Normal"/>
        <w:rPr>
          <w:rFonts w:ascii="Courier New" w:hAnsi="Courier New" w:cs="Courier New"/>
          <w:sz w:val="28"/>
          <w:szCs w:val="28"/>
        </w:rPr>
      </w:pPr>
      <w:r>
        <w:rPr>
          <w:rFonts w:cs="Courier New" w:ascii="Courier New" w:hAnsi="Courier New"/>
          <w:sz w:val="28"/>
          <w:szCs w:val="28"/>
        </w:rPr>
        <w:t>Я, как только выпил, почувствовал, что пьянею сверх всякой меры и что все остальнные – тож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Разрешите задать вам один пустяшный вопрос, – сказал черноусый сквозь зубы и сквозь бутерброд в усах; он опять обращался только ко мне. – разрешите спросить: отчего это в глазах у вас столько грусти?.. Разве можно грустить, имея такие познания! Можно подумать – вы с утра ничего не пили!</w:t>
      </w:r>
    </w:p>
    <w:p>
      <w:pPr>
        <w:pStyle w:val="Normal"/>
        <w:rPr>
          <w:rFonts w:ascii="Courier New" w:hAnsi="Courier New" w:cs="Courier New"/>
          <w:sz w:val="28"/>
          <w:szCs w:val="28"/>
        </w:rPr>
      </w:pPr>
      <w:r>
        <w:rPr>
          <w:rFonts w:cs="Courier New" w:ascii="Courier New" w:hAnsi="Courier New"/>
          <w:sz w:val="28"/>
          <w:szCs w:val="28"/>
        </w:rPr>
        <w:t>Я даже обиделся: «как то есть, ничего! И разве это грусть? Это просто замутненность глаз… Я просто немного подд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нет, эта замутненность – от грусти! Вы, как Гете! Вы всем вашим видом опровергаете одну из моих лемм, несколько умозрительную лемму, но все же выросшую из опыта! Вы, как Гете, все опровергает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чем же я опровергаю? Своей замутненностью?</w:t>
      </w:r>
    </w:p>
    <w:p>
      <w:pPr>
        <w:pStyle w:val="Normal"/>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менно! Своей замутненностью! Вот послушайте, в чем моя заветная лемма: когда мы вечером пьем, а утром не пьем, какими мы бываем вечером и какими становимся наутро? Я, например, если пью – я весел чертовски, я подвижен и неистов, я места себе не нахожу, да. А наутро? – наутро я не просто невесел, не просто неподвижен, нет. Я ровно настолько же мрачнее самого себя, трезвого себя, насколько веселее обычного был накануне. Если я накануне одержим был эросом, то мое утреннее отвращение в точности равновелико вчерашним грезам. Что я хочу сказать? А вот смотрите:</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center"/>
        <w:rPr>
          <w:rFonts w:ascii="Courier New" w:hAnsi="Courier New" w:cs="Courier New"/>
          <w:sz w:val="28"/>
          <w:szCs w:val="28"/>
        </w:rPr>
      </w:pPr>
      <w:r>
        <w:rPr>
          <w:rFonts w:cs="Courier New" w:ascii="Courier New" w:hAnsi="Courier New"/>
          <w:sz w:val="28"/>
          <w:szCs w:val="28"/>
        </w:rPr>
        <w:drawing>
          <wp:inline distT="0" distB="0" distL="0" distR="0">
            <wp:extent cx="2857500" cy="101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35" r="-13" b="-35"/>
                    <a:stretch>
                      <a:fillRect/>
                    </a:stretch>
                  </pic:blipFill>
                  <pic:spPr bwMode="auto">
                    <a:xfrm>
                      <a:off x="0" y="0"/>
                      <a:ext cx="2857500" cy="1019175"/>
                    </a:xfrm>
                    <a:prstGeom prst="rect">
                      <a:avLst/>
                    </a:prstGeom>
                  </pic:spPr>
                </pic:pic>
              </a:graphicData>
            </a:graphic>
          </wp:inline>
        </w:drawing>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и черноусый изобразил на бумажке такую вот хреновину. И объяснил: горизонтальная линия – это линия обычной трезвости, повседневная линия. Наивысшая точка кривой – момент засыпания, наинизшая – пробуждения с похмель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идите! Это же голая зеркальность! Глупая, глупая природа, ни о чем она не заботится так рьяно, как о равновесии! Не знаю, нравственна ли эта забота, но она строго геометрична! Смотрите: ведь эта кривая изображает нам не один только жизненный тонус, нет! Она все изображает. Вечером – бесстрашие, даже если и есть причина бояться, бесстрашие и недооценка всех ценностей. Утром – переоценка всех ценностей, переоценка, переходящая в страх, совершенно беспричинный.</w:t>
      </w:r>
    </w:p>
    <w:p>
      <w:pPr>
        <w:pStyle w:val="Normal"/>
        <w:rPr>
          <w:rFonts w:ascii="Courier New" w:hAnsi="Courier New" w:cs="Courier New"/>
          <w:sz w:val="28"/>
          <w:szCs w:val="28"/>
        </w:rPr>
      </w:pPr>
      <w:r>
        <w:rPr>
          <w:rFonts w:cs="Courier New" w:ascii="Courier New" w:hAnsi="Courier New"/>
          <w:sz w:val="28"/>
          <w:szCs w:val="28"/>
        </w:rPr>
        <w:t>Если с вечера, спьяна природа нам «передала», то наутро она столько же и «недодает», с математической точностью. Был у вас вечером позыв к идеалу – пожалуйста, с похмелья его сменит позыв к антиидеалу, а если идеал и остается, то вызывает антипозыв. Вот вам в двух словах моя заветная лемма…</w:t>
      </w:r>
    </w:p>
    <w:p>
      <w:pPr>
        <w:pStyle w:val="Normal"/>
        <w:rPr>
          <w:rFonts w:ascii="Courier New" w:hAnsi="Courier New" w:cs="Courier New"/>
          <w:sz w:val="28"/>
          <w:szCs w:val="28"/>
        </w:rPr>
      </w:pPr>
      <w:r>
        <w:rPr>
          <w:rFonts w:cs="Courier New" w:ascii="Courier New" w:hAnsi="Courier New"/>
          <w:sz w:val="28"/>
          <w:szCs w:val="28"/>
        </w:rPr>
        <w:t>Она – всеобща и к каждому применима. А у вас – все не как у людей, все, как у гете!</w:t>
      </w:r>
    </w:p>
    <w:p>
      <w:pPr>
        <w:pStyle w:val="Normal"/>
        <w:rPr>
          <w:rFonts w:ascii="Courier New" w:hAnsi="Courier New" w:cs="Courier New"/>
          <w:sz w:val="28"/>
          <w:szCs w:val="28"/>
        </w:rPr>
      </w:pPr>
      <w:r>
        <w:rPr>
          <w:rFonts w:cs="Courier New" w:ascii="Courier New" w:hAnsi="Courier New"/>
          <w:sz w:val="28"/>
          <w:szCs w:val="28"/>
        </w:rPr>
        <w:t>Я рассмеялся: «Почему ж она все-таки лемма, если она всеобща?»</w:t>
      </w:r>
    </w:p>
    <w:p>
      <w:pPr>
        <w:pStyle w:val="Normal"/>
        <w:rPr>
          <w:rFonts w:ascii="Courier New" w:hAnsi="Courier New" w:cs="Courier New"/>
          <w:sz w:val="28"/>
          <w:szCs w:val="28"/>
        </w:rPr>
      </w:pPr>
      <w:r>
        <w:rPr>
          <w:rFonts w:cs="Courier New" w:ascii="Courier New" w:hAnsi="Courier New"/>
          <w:sz w:val="28"/>
          <w:szCs w:val="28"/>
        </w:rPr>
        <w:t>И декабрист – тоже рассмеялся: «Коли она всеобща, то почему же лемм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потому и лемма! Потому что в расчет не принимает бабу. Человека в чистом виде лемма принимает, а бабу – не принимает! С появлением бабы нарушается всякая зеркальность. Если б баба не была бабой, лемма не была бы леммой. Лемма всеобща, пока нет бабы. Баба ес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леммы уже нет… В особенности – если баба плохая, а лемм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хорошая…</w:t>
      </w:r>
    </w:p>
    <w:p>
      <w:pPr>
        <w:pStyle w:val="Normal"/>
        <w:rPr>
          <w:rFonts w:ascii="Courier New" w:hAnsi="Courier New" w:cs="Courier New"/>
          <w:sz w:val="28"/>
          <w:szCs w:val="28"/>
        </w:rPr>
      </w:pPr>
      <w:r>
        <w:rPr>
          <w:rFonts w:cs="Courier New" w:ascii="Courier New" w:hAnsi="Courier New"/>
          <w:sz w:val="28"/>
          <w:szCs w:val="28"/>
        </w:rPr>
        <w:t>Враз заговорили все. «Да что такое вообще: лемма?» – "И что тако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лохая баба?" – «Плохих баб нет, только леммы одни бывают плохи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У меня, например, – сказал декабрист, – у меня тридцать баб, и одна чище другой, хоть и усов у меня нет. А у вас, допустим, усы и одна хорошая баба. Все-таки я считаю: тридцать самых плохих баб лучше, чем одна, хоть и самая хороша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ричем тут усы? Разговор о бабе идет, а не об усах!</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ерт знает, что вы городите!.. Все-таки я думаю: одна хорошая стоит всех ваших. Как вы на это смотрите? – черноусый опять поворотился ко мне. – С научной точки зрения, как вы на это смотрите?</w:t>
      </w:r>
    </w:p>
    <w:p>
      <w:pPr>
        <w:pStyle w:val="Normal"/>
        <w:rPr>
          <w:rFonts w:ascii="Courier New" w:hAnsi="Courier New" w:cs="Courier New"/>
          <w:sz w:val="28"/>
          <w:szCs w:val="28"/>
        </w:rPr>
      </w:pPr>
      <w:r>
        <w:rPr>
          <w:rFonts w:cs="Courier New" w:ascii="Courier New" w:hAnsi="Courier New"/>
          <w:sz w:val="28"/>
          <w:szCs w:val="28"/>
        </w:rPr>
        <w:t>Я сказ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 научной, конечно, стоит. В Петушках, например, тридцать посудин меняют на полную бутылку «Зверобоя», и если ты принесешь, допустим…</w:t>
      </w:r>
    </w:p>
    <w:p>
      <w:pPr>
        <w:pStyle w:val="Normal"/>
        <w:rPr>
          <w:rFonts w:ascii="Courier New" w:hAnsi="Courier New" w:cs="Courier New"/>
          <w:sz w:val="28"/>
          <w:szCs w:val="28"/>
        </w:rPr>
      </w:pPr>
      <w:r>
        <w:rPr>
          <w:rFonts w:cs="Courier New" w:ascii="Courier New" w:hAnsi="Courier New"/>
          <w:sz w:val="28"/>
          <w:szCs w:val="28"/>
        </w:rPr>
        <w:t>«Как! Тридцать на одну! Почему так много!?» – галдеж возобновил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иначе кто ж вам обменяет! Тридцать на двенадцать – это 3.60. А «Зверобой» стоит 2.62. Это и дети знают. Отчего Пушкин умер, они еще не знают, а это – уже знают. А все-таки никакой сдачи. 3.60, конечно, хорошо, это лучше, чем 2.62, но все-таки сдачи не берешь, потому что за витриной стоит хорошая баба, а хорошую бабу надо уважи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чем же она хороша, эта баба за витрино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тем и хороша, что плохая вообще бы посуду у вас не взяла. А хорошая баба – берет у вас плохую посуду, а взамен дает хорошую. И поэтому надо уважить… Для чего вообще на свете баба?</w:t>
      </w:r>
    </w:p>
    <w:p>
      <w:pPr>
        <w:pStyle w:val="Normal"/>
        <w:rPr>
          <w:rFonts w:ascii="Courier New" w:hAnsi="Courier New" w:cs="Courier New"/>
          <w:sz w:val="28"/>
          <w:szCs w:val="28"/>
        </w:rPr>
      </w:pPr>
      <w:r>
        <w:rPr>
          <w:rFonts w:cs="Courier New" w:ascii="Courier New" w:hAnsi="Courier New"/>
          <w:sz w:val="28"/>
          <w:szCs w:val="28"/>
        </w:rPr>
        <w:t>Все значительно промолчали. Каждый думал свое, или все подумали одно и то же, не знаю.</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для того, чтоб уважить. Что говорил Максим Горький на острове Капри? «Мерило всякой цивилизации – способ отношения к женщине». Вот и я: прихожу я в петушинский магазин, у меня с собой тридцать пустых посудин. Я говорю: «Хозяюшка! „Зверобою“ мне, будьте добры…» и ведь знаю, что чуть ли рупь передаю: 3.60 минус 2.62. Жалко. А она на меня смотрит: давать ему, гаду, сдачи или не давать? А я на нее смотрю: даст она мне, гадина, сдачи или не даст? Вернее, нет, в это мгновение я смотрю не на нее. Я смотрю сквозь нее и вдаль. И что же встает перед моим бессмысленным взором? Остров Капри встает. Растут агавы и тамаринды, а под ними сидит Максим Горький, из-под белых брюк – волосатые ноги. И пальцем мне грозит: «не бери сдачи! Не бери сдачи!» я ему моргаю: мол, жрать будет нечего. «Ну, хорошо, я выпью, а чем я зажирать буду?»</w:t>
      </w:r>
    </w:p>
    <w:p>
      <w:pPr>
        <w:pStyle w:val="Normal"/>
        <w:rPr>
          <w:rFonts w:ascii="Courier New" w:hAnsi="Courier New" w:cs="Courier New"/>
          <w:sz w:val="28"/>
          <w:szCs w:val="28"/>
        </w:rPr>
      </w:pPr>
      <w:r>
        <w:rPr>
          <w:rFonts w:cs="Courier New" w:ascii="Courier New" w:hAnsi="Courier New"/>
          <w:sz w:val="28"/>
          <w:szCs w:val="28"/>
        </w:rPr>
        <w:t>А он: «Ничего, Веня, перетерпишь. А коли хочешь жрать – так не пей». Так и ухожу, без всякой сдачи. Сержусь, конечно; думаю: «Мерило! Цивилизации! Эх, Максим Горький, Максим же ты Горький, сдуру или спьяну сморозил ты такое на своем Капри? Тебе хорошо – ты там будешь жрать свои агавы, а мне чего жрать?..»</w:t>
      </w:r>
    </w:p>
    <w:p>
      <w:pPr>
        <w:pStyle w:val="Normal"/>
        <w:rPr>
          <w:rFonts w:ascii="Courier New" w:hAnsi="Courier New" w:cs="Courier New"/>
          <w:sz w:val="28"/>
          <w:szCs w:val="28"/>
        </w:rPr>
      </w:pPr>
      <w:r>
        <w:rPr>
          <w:rFonts w:cs="Courier New" w:ascii="Courier New" w:hAnsi="Courier New"/>
          <w:sz w:val="28"/>
          <w:szCs w:val="28"/>
        </w:rPr>
        <w:t>Публика смеялась. А внучок верещал: «и-и-и-и, какие агавы, какие хорошие Капр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плохая баба? – сказал декабрист. – Разве не нужна бывает и плохая баб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ечно, конечно, нужна, – отвечаю я ему. – Хорошему человеку плохая баба иногда прямо необходима бывает. Вот я, например, двенадцать недель тому назад: я был во гробе, я уже четыре года лежал во гробе, так что уже и смердеть перестал. А ей говорят: «Вот – он во гробе. И воскреси, если сможешь». А она подошла ко гробу – вы бы видели, как она подош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наем! – сказал декабрист. – «Идет, как пишет. А пишет, как Лева. А Лева пишет хуев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от-вот! Подошла ко гробу и говорит: «талифа куми». Это, значит, в переводе с древнежидовского: «тебе говорю – встань и ходи». И что ж вы думаете? Встал – и пошел. И вот уже три месяца хожу замутненны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амутненность – от грусти, – повторил черноусый в беретке. – а грусть – от баб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амутненность – оттого, что поддал, – перебил его декабрис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ри чем тут «поддал»! А «поддал»  – то почему? Потому что, допустим, человек грустит и едет к бабе. Нельзя же ехать к бабе и не пить! – плохая, значит, баба! Да если даже и плохая – все равно надо выпить. Наоборот, чем хуже баба, тем лучше надо подда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естное слово! – вскричал декабрист. – Как хорошо, что мы все такие развитые! У нас тут прямо как у Тургенева: все сидят и спорят про любовь… Давайте и я вам что-нибудь расскажу – про исключительную любовь и про то, как бывают необходимы плохие бабы!.. Давайте, как у Тургенева! Пусть каждый чего-нибудь да расскажет…</w:t>
      </w:r>
    </w:p>
    <w:p>
      <w:pPr>
        <w:pStyle w:val="Normal"/>
        <w:rPr>
          <w:rFonts w:ascii="Courier New" w:hAnsi="Courier New" w:cs="Courier New"/>
          <w:sz w:val="28"/>
          <w:szCs w:val="28"/>
        </w:rPr>
      </w:pPr>
      <w:r>
        <w:rPr>
          <w:rFonts w:cs="Courier New" w:ascii="Courier New" w:hAnsi="Courier New"/>
          <w:sz w:val="28"/>
          <w:szCs w:val="28"/>
        </w:rPr>
        <w:t>«Давайте!» – «Давайте, как у Тургенева!» даже старый Митрич, и тот сказал: «Давайте!»</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61-й километр – 65-й километр</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ервым начал рассказывать декабрис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дин приятель был у меня, я его никогда не забуду. Он и всегда-то был какой-то одержимый, а тут не иначе, как бес в него вошел. Он помешался – знаете на ком? На Ольге Эрдели, прославленной советской арфистке. Может быть, Вера Дулова тоже прославленная арфистка. Но он помешался именно на Ольге Эрдели. И ни разу-то он ее в жизни не видел, а только слышал по радио, как она бренчит на арфе, – а вот поди же ты, помешался…</w:t>
      </w:r>
    </w:p>
    <w:p>
      <w:pPr>
        <w:pStyle w:val="Normal"/>
        <w:rPr>
          <w:rFonts w:ascii="Courier New" w:hAnsi="Courier New" w:cs="Courier New"/>
          <w:sz w:val="28"/>
          <w:szCs w:val="28"/>
        </w:rPr>
      </w:pPr>
      <w:r>
        <w:rPr>
          <w:rFonts w:cs="Courier New" w:ascii="Courier New" w:hAnsi="Courier New"/>
          <w:sz w:val="28"/>
          <w:szCs w:val="28"/>
        </w:rPr>
        <w:t>Помешался и лежит. Не работает, не учится, не курит, не пьет, с постели не встает, девушек не любит и в окошко не высовывается… Подай ему Ольгу Эрдели, и весь тут сказ. Наслажусь, мол, арфисткой Ольгой Эрдели и только тогда – воскресюсь: встану с постели, буду работать и учиться, буду пить и курить, и высунусь в окошко. Мы ему говори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зачем тебе именно Эрдели? Возьми хоть Веру Дулову вместо Эрдели. Вера Дулова играет прекрасно!</w:t>
      </w:r>
    </w:p>
    <w:p>
      <w:pPr>
        <w:pStyle w:val="Normal"/>
        <w:rPr>
          <w:rFonts w:ascii="Courier New" w:hAnsi="Courier New" w:cs="Courier New"/>
          <w:sz w:val="28"/>
          <w:szCs w:val="28"/>
        </w:rPr>
      </w:pPr>
      <w:r>
        <w:rPr>
          <w:rFonts w:cs="Courier New" w:ascii="Courier New" w:hAnsi="Courier New"/>
          <w:sz w:val="28"/>
          <w:szCs w:val="28"/>
        </w:rPr>
        <w:t>А он: «Подавитесь вы своей Верой Дуловой! В гробу я видел вашу Веру Дулову! Я с вашей Верой Дуловой и срать рядом не сяду!»</w:t>
      </w:r>
    </w:p>
    <w:p>
      <w:pPr>
        <w:pStyle w:val="Normal"/>
        <w:rPr>
          <w:rFonts w:ascii="Courier New" w:hAnsi="Courier New" w:cs="Courier New"/>
          <w:sz w:val="28"/>
          <w:szCs w:val="28"/>
        </w:rPr>
      </w:pPr>
      <w:r>
        <w:rPr>
          <w:rFonts w:cs="Courier New" w:ascii="Courier New" w:hAnsi="Courier New"/>
          <w:sz w:val="28"/>
          <w:szCs w:val="28"/>
        </w:rPr>
        <w:t>Ну, видим, малый совсем выкипает. Дня через три мы опять к нему подходи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как, все Ольгой Эрдели бредишь? Мы нашли лекарство: хочешь, мы завтра приволокем тебе Веру Дулов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ечно, – отвечает, – если вы хотите, чтобы я ее, вашу Веру Дулову, удавил, струной от арфы, – тогда, пожалуйста, волоките. Я ее удавлю.</w:t>
      </w:r>
    </w:p>
    <w:p>
      <w:pPr>
        <w:pStyle w:val="Normal"/>
        <w:rPr>
          <w:rFonts w:ascii="Courier New" w:hAnsi="Courier New" w:cs="Courier New"/>
          <w:sz w:val="28"/>
          <w:szCs w:val="28"/>
        </w:rPr>
      </w:pPr>
      <w:r>
        <w:rPr>
          <w:rFonts w:cs="Courier New" w:ascii="Courier New" w:hAnsi="Courier New"/>
          <w:sz w:val="28"/>
          <w:szCs w:val="28"/>
        </w:rPr>
        <w:t>Ну что делать? Малый совсем вымирает, надо его спасать. Пошел я к Ольге Эрдели, хотел объяснить ей, в чем дело, да так и не решился. Хотел даже и к Вере Дуловой – да нет, думаю, удавит он ее, как незабудку. И иду я по Москве вечером, и грустно мне: они там на арфах сидят и играют, а от малого остались руины и пепел.</w:t>
      </w:r>
    </w:p>
    <w:p>
      <w:pPr>
        <w:pStyle w:val="Normal"/>
        <w:rPr>
          <w:rFonts w:ascii="Courier New" w:hAnsi="Courier New" w:cs="Courier New"/>
          <w:sz w:val="28"/>
          <w:szCs w:val="28"/>
        </w:rPr>
      </w:pPr>
      <w:r>
        <w:rPr>
          <w:rFonts w:cs="Courier New" w:ascii="Courier New" w:hAnsi="Courier New"/>
          <w:sz w:val="28"/>
          <w:szCs w:val="28"/>
        </w:rPr>
        <w:t>А тут мне встречается бабонька, не то чтоб очень старая, но уже пьяная-пьяная. «Р-р-рупь мне дай, – говорит. – дай мне р-р-рупь!» и тут-то меня осенило. Я дал ей рупь и все ей объяснил: она, эта мандавошечка, оказалась понятливее Эрдели, а для пущей убедительности я заставил ее взять с собой балалайку…</w:t>
      </w:r>
    </w:p>
    <w:p>
      <w:pPr>
        <w:pStyle w:val="Normal"/>
        <w:rPr>
          <w:rFonts w:ascii="Courier New" w:hAnsi="Courier New" w:cs="Courier New"/>
          <w:sz w:val="28"/>
          <w:szCs w:val="28"/>
        </w:rPr>
      </w:pPr>
      <w:r>
        <w:rPr>
          <w:rFonts w:cs="Courier New" w:ascii="Courier New" w:hAnsi="Courier New"/>
          <w:sz w:val="28"/>
          <w:szCs w:val="28"/>
        </w:rPr>
        <w:t>И вот – я поволок ее к моему приятелю. Вошли: он все лежит и тоскует. Я ему сначала кинул балалайку, прямо с порога. А потом – швырнул ему в лицо эту Ольгу, я этой Ольгой в него запустил… "Вот он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рдели! Не веришь – спроси!"</w:t>
      </w:r>
    </w:p>
    <w:p>
      <w:pPr>
        <w:pStyle w:val="Normal"/>
        <w:rPr>
          <w:rFonts w:ascii="Courier New" w:hAnsi="Courier New" w:cs="Courier New"/>
          <w:sz w:val="28"/>
          <w:szCs w:val="28"/>
        </w:rPr>
      </w:pPr>
      <w:r>
        <w:rPr>
          <w:rFonts w:cs="Courier New" w:ascii="Courier New" w:hAnsi="Courier New"/>
          <w:sz w:val="28"/>
          <w:szCs w:val="28"/>
        </w:rPr>
        <w:t>И наутро смотрю: открылось окошко, он в него высунулся и потихоньку закурил. Потом – потихоньку заработал, заучился, запил… И стал человек как человек. Вот видит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где же тут любовь и где Тургенев? – заговорили мы, почти не дав окончить. «Нет, ты давай про любовь! Ты читал Ивана Тургенева? Ну, коли читал, так и расскажи! Про первую любовь расскажи, про Зиночку, про вуаль, и как тебе хлыстом по роже съездили – вот примерно все это и расскаж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ечно, – прибавил я, – у Ивана Тургенева все это немножко не так, у него все собираются к камину, в цилиндрах, и держат жабо на отлете… Ну, да ладно, у нас и без камина есть чем согреться. А жабо – что нам жабо! Мы уже и без жабо – лыка не вяже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ечно, конечн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Если любить по-тургеневски, это значит: суметь пожертвовать всем ради избранного создания! Суметь сделать то, что невозможно сделать, не любя по-тургеневски! Вот ты, например (мы незаметно переходили на «ты»). Вот ты, декабрист. Ты смог бы у этого приятеля, про которого рассказывал, – смог бы палец у него откусить? Ради любимой женщин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зачем палец? Причем тут палец? – застонал декабрис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нет, слушай. А ты мог бы: ночью, тихонько войти в парткабинет, снять штаны и выпить целый флакон чернил, а потом поставить флакон на место, одеть штаны и тихонько вернуться домой? Ради любимой женщины? Смог б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Боже мой! Нет, не смог б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вот то-т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я бы смог! – проговорил вдруг дедушка Митрич. Так неожиданно, что все снова заерзали и запотирали руки. – А я смог бы чего-нибудь рассказа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Рассказать? Да ты, наверное, и не читал совсем Ивана Тургенев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и пусть, что не читал… Мой внучек зато все чит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ладно! Ладно! Внучек потом расскажет! Внучеку потом слово дадим. Давай, папаша, валяй, рассказывай про любовь!..</w:t>
      </w:r>
    </w:p>
    <w:p>
      <w:pPr>
        <w:pStyle w:val="Normal"/>
        <w:rPr>
          <w:rFonts w:ascii="Courier New" w:hAnsi="Courier New" w:cs="Courier New"/>
          <w:sz w:val="28"/>
          <w:szCs w:val="28"/>
        </w:rPr>
      </w:pPr>
      <w:r>
        <w:rPr>
          <w:rFonts w:cs="Courier New" w:ascii="Courier New" w:hAnsi="Courier New"/>
          <w:sz w:val="28"/>
          <w:szCs w:val="28"/>
        </w:rPr>
        <w:t>«Представляю, – подумал я, – что это будет за чушь! Что за несусветная чушь!» и я вдруг снова припомнил свою похвальбу в день знакомства с моей царицей: «еще выше нанесу околесицы! Нанесу еще выше!» что ж, пусть рассказывает, этот слезящийся Митрич. Надо чтить, повторяю, потемки чужой души, надо смотреть в них, пусть даже там и нет ничего, пусть там дрянь одна – все равно: смотри и чти, смотри и не плюй…</w:t>
      </w:r>
    </w:p>
    <w:p>
      <w:pPr>
        <w:pStyle w:val="Normal"/>
        <w:rPr>
          <w:rFonts w:ascii="Courier New" w:hAnsi="Courier New" w:cs="Courier New"/>
          <w:sz w:val="28"/>
          <w:szCs w:val="28"/>
        </w:rPr>
      </w:pPr>
      <w:r>
        <w:rPr>
          <w:rFonts w:cs="Courier New" w:ascii="Courier New" w:hAnsi="Courier New"/>
          <w:sz w:val="28"/>
          <w:szCs w:val="28"/>
        </w:rPr>
        <w:t>Дедушка начал рассказывать:</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65-й километр – Павлово-Посад</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редседатель у нас был… Лоэнгрин его звали, строгий такой… И весь в чирьях… И каждый вечер на моторной лодке катался. Сядет в лодку и по речке плывет… Плывет и чирья из себя выдавливает…</w:t>
      </w:r>
    </w:p>
    <w:p>
      <w:pPr>
        <w:pStyle w:val="Normal"/>
        <w:rPr>
          <w:rFonts w:ascii="Courier New" w:hAnsi="Courier New" w:cs="Courier New"/>
          <w:sz w:val="28"/>
          <w:szCs w:val="28"/>
        </w:rPr>
      </w:pPr>
      <w:r>
        <w:rPr>
          <w:rFonts w:cs="Courier New" w:ascii="Courier New" w:hAnsi="Courier New"/>
          <w:sz w:val="28"/>
          <w:szCs w:val="28"/>
        </w:rPr>
        <w:t>Из глаз рассказчика вытекала влага, и он был взволнован:</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покатается он на лодке… Придет к себе в правление, ляжет на пол… Тут уже к нему не подступись – молчит и молчит. А если скажешь ему слово поперек – отвернется он в угол и заплачет… Стоит и плачет, пысает на пол, как маленький…</w:t>
      </w:r>
    </w:p>
    <w:p>
      <w:pPr>
        <w:pStyle w:val="Normal"/>
        <w:rPr>
          <w:rFonts w:ascii="Courier New" w:hAnsi="Courier New" w:cs="Courier New"/>
          <w:sz w:val="28"/>
          <w:szCs w:val="28"/>
        </w:rPr>
      </w:pPr>
      <w:r>
        <w:rPr>
          <w:rFonts w:cs="Courier New" w:ascii="Courier New" w:hAnsi="Courier New"/>
          <w:sz w:val="28"/>
          <w:szCs w:val="28"/>
        </w:rPr>
        <w:t>Дедушка вдруг умолк. Губы его искривились, синий нос его вспыхнул и погас. Он плакал! Плакал, как женщина, охватив руками голову, плечи его так и ходили ходуном, ходили, как волн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и все, что ли, Митрич?</w:t>
      </w:r>
    </w:p>
    <w:p>
      <w:pPr>
        <w:pStyle w:val="Normal"/>
        <w:rPr>
          <w:rFonts w:ascii="Courier New" w:hAnsi="Courier New" w:cs="Courier New"/>
          <w:sz w:val="28"/>
          <w:szCs w:val="28"/>
        </w:rPr>
      </w:pPr>
      <w:r>
        <w:rPr>
          <w:rFonts w:cs="Courier New" w:ascii="Courier New" w:hAnsi="Courier New"/>
          <w:sz w:val="28"/>
          <w:szCs w:val="28"/>
        </w:rPr>
        <w:t>Вагон содрогнулся от хохота. Все смеялись, безобразно и радостно. А внучек даже весь задергался, снизу вверх, чтобы слева направо не прыснуть себе в щиколотку. Черноусый сердил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где же тут Тургенев? Мы же договорились: как у Ивана Тургенева! А тут черт знает что такое! Какой-то весь в чирьях! Да еще вдобавок « пыса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ведь он, наверно, кинокартину пересказывал! – брякнул кто-то со стороны. – Кинокартину « Председател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ая там, к черту, кинокартина!..</w:t>
      </w:r>
    </w:p>
    <w:p>
      <w:pPr>
        <w:pStyle w:val="Normal"/>
        <w:rPr>
          <w:rFonts w:ascii="Courier New" w:hAnsi="Courier New" w:cs="Courier New"/>
          <w:sz w:val="28"/>
          <w:szCs w:val="28"/>
        </w:rPr>
      </w:pPr>
      <w:r>
        <w:rPr>
          <w:rFonts w:cs="Courier New" w:ascii="Courier New" w:hAnsi="Courier New"/>
          <w:sz w:val="28"/>
          <w:szCs w:val="28"/>
        </w:rPr>
        <w:t>А я сидел и понимал старого Митрича, понимал его слезы: ему просто все и всех было жалко: жалко председателя за то, что ему дали такую позорную кличку, и стенку, которую он обмочил, и лодку, и чирьи – все жалко. Первая любовь или последняя жалос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ая разница? Бог, умирая на кресте, заповедовал нам жалость, а зубоскальство он нам не заповедовал. Жалость и любовь к миру – едины. Любовь ко всякой персти, ко всякому чреву. И ко плоду всякого чрева – жалос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вай, папаша, – сказал я ему, – давай я угощу тебя, ты заслужил! Ты хорошо рассказал про любовь!.. И все, и все давайте выпьем! За орловского дворянина Ивана Тургенева, гражданина прекрасной Франци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вайте! За орловского дворянина!..</w:t>
      </w:r>
    </w:p>
    <w:p>
      <w:pPr>
        <w:pStyle w:val="Normal"/>
        <w:rPr>
          <w:rFonts w:ascii="Courier New" w:hAnsi="Courier New" w:cs="Courier New"/>
          <w:sz w:val="28"/>
          <w:szCs w:val="28"/>
        </w:rPr>
      </w:pPr>
      <w:r>
        <w:rPr>
          <w:rFonts w:cs="Courier New" w:ascii="Courier New" w:hAnsi="Courier New"/>
          <w:sz w:val="28"/>
          <w:szCs w:val="28"/>
        </w:rPr>
        <w:t>Снова началось то же бульканье и тот же звон, потом опять шелестенье и чмоканье. Этюд до диез минор, сочинение Ференца Листа, исполняется «на бис»…</w:t>
      </w:r>
    </w:p>
    <w:p>
      <w:pPr>
        <w:pStyle w:val="Normal"/>
        <w:rPr>
          <w:rFonts w:ascii="Courier New" w:hAnsi="Courier New" w:cs="Courier New"/>
          <w:sz w:val="28"/>
          <w:szCs w:val="28"/>
        </w:rPr>
      </w:pPr>
      <w:r>
        <w:rPr>
          <w:rFonts w:cs="Courier New" w:ascii="Courier New" w:hAnsi="Courier New"/>
          <w:sz w:val="28"/>
          <w:szCs w:val="28"/>
        </w:rPr>
        <w:t>Никто сразу и не заметил, как у входа в наше «купе» (назовем его «купе») выросла фигура женщины в коричневом берете, в жакетке и с черными усиками. Она вся была пьяна, снизу доверху, и берет у нее разъезжал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тоже хочу Тургенева и выпить, – проговорила она всею утробою.</w:t>
      </w:r>
    </w:p>
    <w:p>
      <w:pPr>
        <w:pStyle w:val="Normal"/>
        <w:rPr>
          <w:rFonts w:ascii="Courier New" w:hAnsi="Courier New" w:cs="Courier New"/>
          <w:sz w:val="28"/>
          <w:szCs w:val="28"/>
        </w:rPr>
      </w:pPr>
      <w:r>
        <w:rPr>
          <w:rFonts w:cs="Courier New" w:ascii="Courier New" w:hAnsi="Courier New"/>
          <w:sz w:val="28"/>
          <w:szCs w:val="28"/>
        </w:rPr>
        <w:t>Замешательство длилось не больше двух мгновени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ппетитная приходит во время еды, – съязвил декабрист. Все засмеялис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его тут смеяться, – сказал дедушка. – баба как баба, хорошая, мяконька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их хороших баб, – мрачно отозвался черноусый и снял берет, – таких хороших баб надо в Крым отправлять, чтоб их там волки-медведи кушал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почему, почему! – я запротестовал и засуетился. – Пусть сядет! Пусть чего-нибудь да расскажет! – «читали Тургенева, читали Максима Горького, а толку с вас!..» я потеснился. Я усадил ее и налил ей полстакана «тети Клавы».</w:t>
      </w:r>
    </w:p>
    <w:p>
      <w:pPr>
        <w:pStyle w:val="Normal"/>
        <w:rPr>
          <w:rFonts w:ascii="Courier New" w:hAnsi="Courier New" w:cs="Courier New"/>
          <w:sz w:val="28"/>
          <w:szCs w:val="28"/>
        </w:rPr>
      </w:pPr>
      <w:r>
        <w:rPr>
          <w:rFonts w:cs="Courier New" w:ascii="Courier New" w:hAnsi="Courier New"/>
          <w:sz w:val="28"/>
          <w:szCs w:val="28"/>
        </w:rPr>
        <w:t>Она выпила и, вместо благодарности, приподняла с головы свой берет: «вот это – видите?» и показала всем свой шрам повыше уха. А потом торжественно помолчала – и снова протянула мне стакан: «плесни еще, молодой человек, а не то я упаду в обморок».</w:t>
      </w:r>
    </w:p>
    <w:p>
      <w:pPr>
        <w:pStyle w:val="Normal"/>
        <w:rPr>
          <w:rFonts w:ascii="Courier New" w:hAnsi="Courier New" w:cs="Courier New"/>
          <w:sz w:val="28"/>
          <w:szCs w:val="28"/>
        </w:rPr>
      </w:pPr>
      <w:r>
        <w:rPr>
          <w:rFonts w:cs="Courier New" w:ascii="Courier New" w:hAnsi="Courier New"/>
          <w:sz w:val="28"/>
          <w:szCs w:val="28"/>
        </w:rPr>
        <w:t>Я налил ей еще полстакан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Павлово-Посад – Назарьев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на и это выпила, и снова как-то машинально. А выпив, настежь растворила свой рот и всем показала: «видите – четырех зубов не хватает?» – «да где же зубы-то эти?» – «а кто их знает, где они. Я женщина грамотная, а вот хожу без зубов. Он мне их выбил за Пушкина. А я слышу – у вас тут такой литературный разговор, дай, думаю, и я к ним присяду, выпью и расскажу заодно, как мне за Пушкина разбили голову и выбили четыре передних зуба…»</w:t>
      </w:r>
    </w:p>
    <w:p>
      <w:pPr>
        <w:pStyle w:val="Normal"/>
        <w:rPr>
          <w:rFonts w:ascii="Courier New" w:hAnsi="Courier New" w:cs="Courier New"/>
          <w:sz w:val="28"/>
          <w:szCs w:val="28"/>
        </w:rPr>
      </w:pPr>
      <w:r>
        <w:rPr>
          <w:rFonts w:cs="Courier New" w:ascii="Courier New" w:hAnsi="Courier New"/>
          <w:sz w:val="28"/>
          <w:szCs w:val="28"/>
        </w:rPr>
        <w:t>И она принялась рассказывать, и чудовищен был стиль ее рассказ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се с Пушкина и началось. К нам прислали комсорга Евтюшкина, он все щипался и читал стихи, а раз как-то ухватил меня за икры и спрашивает: «Мой чудный взгляд тебя томил?» – я говорю: «Ну, допустим, томил…», а он опять за икры: «В душе мой голос раздавался?» Тут он схватил меня в охапку и куда-то поволок. А когда уже выволок – я ходила все дни сама не своя, все твердила: «Пушкин – Евтюшкин – томил – раздавался». «Раздавался – томил – Евтюшкин – Пушкин». А потом опять: «Пушкин – Евтюшкин…»</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ближе к делу, ближе к передним зубам, – оборвал ее черноусы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ейчас, сейчас будут и зубы! Будут вам и зубы!.. Что же дальше?.. Да, с этого дня все шло так хорошо, целых полгода я с ним на сеновале бога гневила, все шло хорошо! А потом этот Пушкин опять все напортил!.. Я ведь как Жанна д'Арк. Та тоже – нет, чтобы коров пасти и жать хлеба – так она села на лошадь и поскакала в Орлеан, на свою попу приключений искать. Вот так и я – как немножко напьюсь, так сразу к нему подступаю: «А кто за тебя детишек будет воспитывать? Пушкин, что ли?» а он огрызается: «Да каких там еще детишек? Ведь детишек-то нет! Причем же тут Пушкин?» а я ему на это: «когда они будут, детишки, поздно будет Пушкина вспоминать!»</w:t>
      </w:r>
    </w:p>
    <w:p>
      <w:pPr>
        <w:pStyle w:val="Normal"/>
        <w:rPr>
          <w:rFonts w:ascii="Courier New" w:hAnsi="Courier New" w:cs="Courier New"/>
          <w:sz w:val="28"/>
          <w:szCs w:val="28"/>
        </w:rPr>
      </w:pPr>
      <w:r>
        <w:rPr>
          <w:rFonts w:cs="Courier New" w:ascii="Courier New" w:hAnsi="Courier New"/>
          <w:sz w:val="28"/>
          <w:szCs w:val="28"/>
        </w:rPr>
        <w:t>И так всякий раз – стоило мне немножко напить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то за тебя, – говорю, – детишек?.. Пушкин, что ли?.. – а он – прямо весь бесится: «Уйди, Дарья, – кричит, – уйди! Перестань высекать огонь из души человека!» Я его ненавидела в эти минуты, так ненавидела, что в глазах у меня голова кружилась. А потом – все-таки ничего, опять любила, так любила, что по ночам просыпалась от этого…</w:t>
      </w:r>
    </w:p>
    <w:p>
      <w:pPr>
        <w:pStyle w:val="Normal"/>
        <w:rPr>
          <w:rFonts w:ascii="Courier New" w:hAnsi="Courier New" w:cs="Courier New"/>
          <w:sz w:val="28"/>
          <w:szCs w:val="28"/>
        </w:rPr>
      </w:pPr>
      <w:r>
        <w:rPr>
          <w:rFonts w:cs="Courier New" w:ascii="Courier New" w:hAnsi="Courier New"/>
          <w:sz w:val="28"/>
          <w:szCs w:val="28"/>
        </w:rPr>
        <w:t>И вот как-то однажды я уж совсем перепилась. Подлетаю к нему и ору: «Пушкин, что ли, за тебя детишек воспитывать будет? А? Пушкин?» он, как услышал о Пушкине, весь почернел и затрясся: «пей, напивайся, но Пушкина не трогай! Детишек не трогай! Пей все, пей мою кровь, но господа бога твоего не искушай!» а я в это время на больничном сидела, сотрясение мозгов и заворот кишок, а на юге в то время осень была, и я ему вот что тогда заорала: «Уходи от меня, душегуб, совсем от меня уходи! Обойдусь! Месяцок поблядую и под поезд брошусь! А потом пойду в монастырь и схиму приму! Ты придешь ко мне прощенья просить, а я выйду во всем черном, обаятельная такая, и тебе всю морду поцарапаю, собственным своим кукишем! Уходи!» а потом кричу: «ты хоть душу-то любишь во мне? Душу – любишь?» а он весь трясется и чернеет: "сердце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рет, – сердцем – да, сердцем люблю твою душу, но душою – нет, не люблю!"</w:t>
      </w:r>
    </w:p>
    <w:p>
      <w:pPr>
        <w:pStyle w:val="Normal"/>
        <w:rPr>
          <w:rFonts w:ascii="Courier New" w:hAnsi="Courier New" w:cs="Courier New"/>
          <w:sz w:val="28"/>
          <w:szCs w:val="28"/>
        </w:rPr>
      </w:pPr>
      <w:r>
        <w:rPr>
          <w:rFonts w:cs="Courier New" w:ascii="Courier New" w:hAnsi="Courier New"/>
          <w:sz w:val="28"/>
          <w:szCs w:val="28"/>
        </w:rPr>
        <w:t>И как-то дико, по-оперному рассмеялся, схватил меня, проломил мне череп и уехал во Владимир-на-Клязьме. Зачем уехал? К кому уехал? Мое недоумение разделила вся Европа. А бабушка моя, глухонемая, с печи мне говорит: "Вот видишь, как далеко зашла ты, Дашенька, в поисках своего "я"!"</w:t>
      </w:r>
    </w:p>
    <w:p>
      <w:pPr>
        <w:pStyle w:val="Normal"/>
        <w:rPr>
          <w:rFonts w:ascii="Courier New" w:hAnsi="Courier New" w:cs="Courier New"/>
          <w:sz w:val="28"/>
          <w:szCs w:val="28"/>
        </w:rPr>
      </w:pPr>
      <w:r>
        <w:rPr>
          <w:rFonts w:cs="Courier New" w:ascii="Courier New" w:hAnsi="Courier New"/>
          <w:sz w:val="28"/>
          <w:szCs w:val="28"/>
        </w:rPr>
        <w:t>Да! А через месяц он вернулся. А я в это время пьяная была в дым, я как увидела его, упала на стол, засмеялась, засучила ногами: «ага! – закричала. – умотал во Владимир-на-Клязьме! А кто за тебя детишек…» а он – не говоря ни слова – подошел, выбил мне четыре передних зуба и уехал в Ростов-на-Дону, по путевке комсомола… Дело к обмороку, милый. Налей-ка еще чуток…</w:t>
      </w:r>
    </w:p>
    <w:p>
      <w:pPr>
        <w:pStyle w:val="Normal"/>
        <w:rPr>
          <w:rFonts w:ascii="Courier New" w:hAnsi="Courier New" w:cs="Courier New"/>
          <w:sz w:val="28"/>
          <w:szCs w:val="28"/>
        </w:rPr>
      </w:pPr>
      <w:r>
        <w:rPr>
          <w:rFonts w:cs="Courier New" w:ascii="Courier New" w:hAnsi="Courier New"/>
          <w:sz w:val="28"/>
          <w:szCs w:val="28"/>
        </w:rPr>
        <w:t>Все давились от смеха. Всех доканала, главное, эта глухонемая бабушк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где ж он теперь, твой Евтюшкин?</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кто его знает, где? Или в Сибири, или в Средней Азии. Если он приехал в Ростов и все еще живой, значит, он где-нибудь в Средней Азии. А если до Ростова не доехал и умер, значит, в Сибир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ерно говоришь, – поддержал я ее, – в Средней Азии не умрешь, в Средней Азии можно прожить. Сам я там не был, а вот мой друг Тихонов – был. Он говорит: идешь, идешь, видишь – кишлак, а в нем кизяками печку топят, и выпить ничего нет, но жратвы зато много: акыны, саксаул… Так он там и питался почти полгода: акынами и саксаулом. И ничего – приехал рыхлый и глаза навыкат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в Сибир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в Сибири – нет, в Сибири не проживешь. В Сибири вообще никто не живет, одни только негры живут. Продуктов им туда не завозят, выпить им нечего, не говоря уж «поесть». Только один раз в год им привозят из Житомира вышитые полотенца – и негры на них вешают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что еще за негры? – встрепенулся декабрист, чуть было задремавший. – Какие в Сибири негры! Негры в Штатах живут, а не в Сибири! Вы, допустим, в Сибири были. А в Штатах вы был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Был в Штатах! И не видел там никаких негров!</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икаких негров? В Штатах?</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В Штатах! Ни единого негра!..</w:t>
      </w:r>
    </w:p>
    <w:p>
      <w:pPr>
        <w:pStyle w:val="Normal"/>
        <w:rPr>
          <w:rFonts w:ascii="Courier New" w:hAnsi="Courier New" w:cs="Courier New"/>
          <w:sz w:val="28"/>
          <w:szCs w:val="28"/>
        </w:rPr>
      </w:pPr>
      <w:r>
        <w:rPr>
          <w:rFonts w:cs="Courier New" w:ascii="Courier New" w:hAnsi="Courier New"/>
          <w:sz w:val="28"/>
          <w:szCs w:val="28"/>
        </w:rPr>
        <w:t>Все как-то настолько одурели, и столько было тумана в каждой голове, что ни для какого недоумения уже не хватало места. Женщину сложной судьбы, со шрамом и без зубов, все разом и немедленно забыли. И сама она как-то забылась, и все остальные – забылись; один только юный Митрич, чтоб в присутствии дамы показаться хватом, то и дело сплевывал какой-то мочей поперек затылк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начит, вы были в Штатах, – мямлил черноусый, – Это очень и очень чрезвычайно! Негров там нет и никогда не было, это я допускаю… Я вам верю, как родному… Но скажите: свободы там тоже не было и нет?.. Свобода так и остается призраком на этом континенте скорби? Скажит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 отвечал я ему, – свобода так и остается призраком на этом континенте скорби, и они к этому так привыкли, что почти не замечают. Вы только подумайте! У них – я много ходил и вглядывался – у них ни в одной гримасе, ни в жесте, ни в реплике нет ни малейшей неловкости, к которой мы так привыкли. На каждой роже в минуту изображается столько достоинства, что хватило бы всем нам на всю нашу великую семилетку. "Отчего бы это? – думал я и сворачивал с Манхэттена на 5-ю авеню и сам себе отвечал: «От их паскудного самодовольства, и больше ни от чего». Но откуда берется самодовольство? Я застывал посреди авеню, чтобы разрешить мысль: «В мире пропагандных фикций и рекламных вывертов – откуда столько самодовольства?» Я шел в Гарлем и пожимал плечами: «Откуда? Игрушки идеологов монополий, марионетки пушечных королей – откуда у них такой аппетит? Жрут по пять раз на день, и очень плотно, и все с тем же бесконечным достоинством – а разве вообще может быть аппетит у хорошего человека, а тем более в Штатах!..»</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да, да, – кивал головой старый Митрич, – они там кушают, а мы почти уже и не кушаем… Весь рис увозим в Китай, весь сахар увозим на Кубу… А сами что будем куша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ичего, папаша, ничего!… ты уже свое откушал, грех тебе говорить. Если будешь в Штатах – помни главное: не забывай родину и доброту ее не забывай. Максим Горький не только о бабах писал, он писал и о родине. Ты помнишь, что он пис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же… Помню… – и все выпитое выливалось у него из синих глаз, – помню: «мы с бабушкой уходили все дальше в лес…»</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разве ж это про родину, Митрич? – осоловело сердился черноусый. – Это про бабушку, а совсем не про родину!..</w:t>
      </w:r>
    </w:p>
    <w:p>
      <w:pPr>
        <w:pStyle w:val="Normal"/>
        <w:rPr>
          <w:rFonts w:ascii="Courier New" w:hAnsi="Courier New" w:cs="Courier New"/>
          <w:sz w:val="28"/>
          <w:szCs w:val="28"/>
        </w:rPr>
      </w:pPr>
      <w:r>
        <w:rPr>
          <w:rFonts w:cs="Courier New" w:ascii="Courier New" w:hAnsi="Courier New"/>
          <w:sz w:val="28"/>
          <w:szCs w:val="28"/>
        </w:rPr>
        <w:t>И Митрич снова заплакал…</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Назарьево – Дрезна</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 черноусый сказ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от вы много повидали, много поездили. Скажите: где больше ценят русского человека, по ту или по эту сторону Пиринеев?</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 знаю, как по ту. А по эту – совсем не ценят. Я, например, был в Италии, там на русского человека никакого внимания. Они только поют и рисуют. Один, допустим, стоит и поет. А другой рядом с ним сидит и рисует того, кто поет. А третий – поодаль – поет про того, кто рисует… И так от этого грустно! А они нашей грусти – не понимаю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ведь итальянцы – разве они что-нибудь понимают! – поддержал черноусы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менно. Когда я был в Венеции, в день святого Марка, – захотелось мне поглядеть на гребные гонки. И так мне грустно было от этих гонок! Сердце исходило слезами, но немотствовали уста. А итальянцы не понимают, смеются, пальцами на меня показывают: «смотрите-ка, Ерофеев опять ходит, как поебаный!» Да разве ж я как поебаный?! Прост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мотствуют уста…</w:t>
      </w:r>
    </w:p>
    <w:p>
      <w:pPr>
        <w:pStyle w:val="Normal"/>
        <w:rPr>
          <w:rFonts w:ascii="Courier New" w:hAnsi="Courier New" w:cs="Courier New"/>
          <w:sz w:val="28"/>
          <w:szCs w:val="28"/>
        </w:rPr>
      </w:pPr>
      <w:r>
        <w:rPr>
          <w:rFonts w:cs="Courier New" w:ascii="Courier New" w:hAnsi="Courier New"/>
          <w:sz w:val="28"/>
          <w:szCs w:val="28"/>
        </w:rPr>
        <w:t>Да мне в Италии, собственно, ничего и не надо было. Мне только три вещи хотелось там посмотреть: Везувий, Геркуланум и Помпею. Но мне сказали, что Везувия давно уже нет, и послали в Геркуланум. А в Геркулануме мне сказали: «Ну зачем тебе, дураку, Геркуланум? Иди-ка ты лучше в Помпею». Прихожу в Помпею, а мне говорят: «Далась тебе эта Помпея! Ступай в Геркуланум!..»</w:t>
      </w:r>
    </w:p>
    <w:p>
      <w:pPr>
        <w:pStyle w:val="Normal"/>
        <w:rPr>
          <w:rFonts w:ascii="Courier New" w:hAnsi="Courier New" w:cs="Courier New"/>
          <w:sz w:val="28"/>
          <w:szCs w:val="28"/>
        </w:rPr>
      </w:pPr>
      <w:r>
        <w:rPr>
          <w:rFonts w:cs="Courier New" w:ascii="Courier New" w:hAnsi="Courier New"/>
          <w:sz w:val="28"/>
          <w:szCs w:val="28"/>
        </w:rPr>
        <w:t>Махнул я рукой и подался во Францию. Иду, иду, подхожу уже к линии Мажино, и вдруг вспомнил: дай, думаю, вернусь, поживу немного у Луиджи Лонго, койку у него сниму, книжки буду читать, чтобы зря не мотаться. Лучше б, конечно, у Пальмиро Тольятти койку снять, но ведь недавно умер… А чем хуже Луиджи Лонго?..</w:t>
      </w:r>
    </w:p>
    <w:p>
      <w:pPr>
        <w:pStyle w:val="Normal"/>
        <w:rPr>
          <w:rFonts w:ascii="Courier New" w:hAnsi="Courier New" w:cs="Courier New"/>
          <w:sz w:val="28"/>
          <w:szCs w:val="28"/>
        </w:rPr>
      </w:pPr>
      <w:r>
        <w:rPr>
          <w:rFonts w:cs="Courier New" w:ascii="Courier New" w:hAnsi="Courier New"/>
          <w:sz w:val="28"/>
          <w:szCs w:val="28"/>
        </w:rPr>
        <w:t>А все-таки обратно не пошел. А пошел через Тироль в сторону Сорбонны. Прихожу в Сорбонну и говорю: хочу учиться на бакалавра. А меня спрашивают: «Если ты хочешь учиться на бакалавра – тебе должно быть что-нибудь присуще как феномену. А что тебе как феномену присуще?» Ну, что им ответить? Я говорю: «Ну что мне как феномену может быть присуще? Я ведь сирота». «Из Сибири?» – спрашивают. Говорю: «Из Сибири». «Ну, раз из Сибири, в таком случае хоть психике твоей да ведь должно быть что-нибудь присуще. А психике твоей – что присуще?» Я подумал: это все-таки не Храпуново, а сорбонна, надо сказать что-нибудь умное. Подумал и сказал: «мне как феномену присущ самовозрастающий логос». А ректор Сорбонны, пока я думал про умное, тихо подкрался ко мне сзади, да как хряснет меня по шее: «Дурак ты, – говорит, – а никакой не логос!» «Вон, – кричит, – вон Ерофеева из нашей Сорбонны!» В первый раз я тогда пожалел, что не остался жить на квартире у товарища Луиджи Лонго…</w:t>
      </w:r>
    </w:p>
    <w:p>
      <w:pPr>
        <w:pStyle w:val="Normal"/>
        <w:rPr>
          <w:rFonts w:ascii="Courier New" w:hAnsi="Courier New" w:cs="Courier New"/>
          <w:sz w:val="28"/>
          <w:szCs w:val="28"/>
        </w:rPr>
      </w:pPr>
      <w:r>
        <w:rPr>
          <w:rFonts w:cs="Courier New" w:ascii="Courier New" w:hAnsi="Courier New"/>
          <w:sz w:val="28"/>
          <w:szCs w:val="28"/>
        </w:rPr>
        <w:t>Что ж мне оставалось делать, как не идти в Париж? Прихожу. Иду в сторону Нотр-Дам, иду и удивляюсь: кругом одни бардаки. Стоит только Эйфелева башня, а на ней генерал де Голь, ест каштаны и смотрит в бинокль на все стороны света. А какой смысл смотреть, если во всех четырех сторонах одни бардаки!..</w:t>
      </w:r>
    </w:p>
    <w:p>
      <w:pPr>
        <w:pStyle w:val="Normal"/>
        <w:rPr>
          <w:rFonts w:ascii="Courier New" w:hAnsi="Courier New" w:cs="Courier New"/>
          <w:sz w:val="28"/>
          <w:szCs w:val="28"/>
        </w:rPr>
      </w:pPr>
      <w:r>
        <w:rPr>
          <w:rFonts w:cs="Courier New" w:ascii="Courier New" w:hAnsi="Courier New"/>
          <w:sz w:val="28"/>
          <w:szCs w:val="28"/>
        </w:rPr>
        <w:t>По бульварам ходить, положим, там нет никакой возможности. Все снуют – из бардака в клинику, из клиники опять в бардак. И кругом столько трипперу, что дышать трудно. Я как-то раз выпил и пошел по Елисейским Полям – кругом столько трипперу, что ноги передвигаешь с трудом. Вижу: двое знакомых, он и она, оба жуют каштаны и оба старцы. Где я их видел? В газетах? Не помню, короче, узнал: это Луи Арагон и Эльза Триоле. «Интересно, – прошмыгнула мысль у меня, – откуда они идут: из клиники в бардак или из бардака в клинику?» И сам же себя обрезал: «Стыдись. Ты в Париже, а не в Храпунове. Задай им лучше социальные вопросы, самые мучительные социальные вопросы…»</w:t>
      </w:r>
    </w:p>
    <w:p>
      <w:pPr>
        <w:pStyle w:val="Normal"/>
        <w:rPr>
          <w:rFonts w:ascii="Courier New" w:hAnsi="Courier New" w:cs="Courier New"/>
          <w:sz w:val="28"/>
          <w:szCs w:val="28"/>
        </w:rPr>
      </w:pPr>
      <w:r>
        <w:rPr>
          <w:rFonts w:cs="Courier New" w:ascii="Courier New" w:hAnsi="Courier New"/>
          <w:sz w:val="28"/>
          <w:szCs w:val="28"/>
        </w:rPr>
        <w:t>Догоняю Луи Арагона и говорю ему, открываю сердце, говорю, что я отчаялся во всем, но нет у меня ни в чем никакого сомнения, и что я умираю от внутренних противоречий, и много еще чего – а он только на меня взглянул, козырнул мне, как старый ветеран, взял свою Эльзу под руку и дальше пошел. Я опять их догоняю и теперь уже говорю не Луи, а Триоле: говорю, что умираю от недостатка впечатлений, и что меня одолевают сомнения именно тогда, когда я перестаю отчаиваться, тогда как в минуты отчаяния я сомнений не знал… – а она, как старая блядь, потрепала меня по щеке, взяла под руку своего Арагона и дальше пошла…</w:t>
      </w:r>
    </w:p>
    <w:p>
      <w:pPr>
        <w:pStyle w:val="Normal"/>
        <w:rPr>
          <w:rFonts w:ascii="Courier New" w:hAnsi="Courier New" w:cs="Courier New"/>
          <w:sz w:val="28"/>
          <w:szCs w:val="28"/>
        </w:rPr>
      </w:pPr>
      <w:r>
        <w:rPr>
          <w:rFonts w:cs="Courier New" w:ascii="Courier New" w:hAnsi="Courier New"/>
          <w:sz w:val="28"/>
          <w:szCs w:val="28"/>
        </w:rPr>
        <w:t>Потом я, конечно, узнал из печати, что это были совсем не те люди, это были, оказывается, Жан-Поль Сартр и Симона де Бовуар, ну да какая мне теперь разница? Я пошел на Нотр-Дам и снял там мансарду. Мансарда, мезонин, флигель, антресоли, чердак – я все это путаю и разницы никакой не вижу. Короче, я снял то, на чем можно лежать, писать и трубку курить. Выкурил я двенадцать трубок – и отослал в «Ревю де Пари» свое эссе под французским названием «Шик и блеск иммер элегант». Эссе по вопросам любви.</w:t>
      </w:r>
    </w:p>
    <w:p>
      <w:pPr>
        <w:pStyle w:val="Normal"/>
        <w:rPr>
          <w:rFonts w:ascii="Courier New" w:hAnsi="Courier New" w:cs="Courier New"/>
          <w:sz w:val="28"/>
          <w:szCs w:val="28"/>
        </w:rPr>
      </w:pPr>
      <w:r>
        <w:rPr>
          <w:rFonts w:cs="Courier New" w:ascii="Courier New" w:hAnsi="Courier New"/>
          <w:sz w:val="28"/>
          <w:szCs w:val="28"/>
        </w:rPr>
        <w:t>А вы сами знаете, как тяжело во Франции писать о любви. Потому что все, что касается любви, во Франции уже давно написано. Там о любви знают все, а у нас ничего не знают о любви. Покажи нашему человеку со средним образованием, покажи ему твердый шанкр и спроси: «какой это шанкр – твердый или мягкий?» – он обязательно брякнет: «мягкий, конечно»; а покажи ему мягкий – так он и совсем растеряется. А там – нет. Там, может быть, не знают, сколько стоит «зверобой», но уж если шанкр мягкий, так он для каждого будет мягок и твердым его никто не назовет…</w:t>
      </w:r>
    </w:p>
    <w:p>
      <w:pPr>
        <w:pStyle w:val="Normal"/>
        <w:rPr>
          <w:rFonts w:ascii="Courier New" w:hAnsi="Courier New" w:cs="Courier New"/>
          <w:sz w:val="28"/>
          <w:szCs w:val="28"/>
        </w:rPr>
      </w:pPr>
      <w:r>
        <w:rPr>
          <w:rFonts w:cs="Courier New" w:ascii="Courier New" w:hAnsi="Courier New"/>
          <w:sz w:val="28"/>
          <w:szCs w:val="28"/>
        </w:rPr>
        <w:t>Короче, «Ревю де Пари» вернул мне мое эссе под тем предлогом, что оно написано по-русски, что французский один заголовок. Что ж вы думаете? – я отчаялся? Я выкурил на антресолях еще тринадцать трубок – создал новое эссе, тоже посвященное любви. На этот раз оно все, от начала до конца, было написано по-французски, русским был только заголовок: «Стервозность как высшая и последняя стадия блядовитости». И отослал в «Ревю де Пар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вам его опять вернули? – спросил черноусый, в знак участия к рассказчику и как бы сквозь сон…</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Разумеется, вернули. Язык мой признали блестящим, а основную идею – ложной. К русским условиям, – сказали, – возможно, это и применимо, но к французским – нет; стервозность, – сказали, – у нас еще не высшая ступень и далеко не последняя; у вас, у русских, ваша блядовитость, достигнув предела стервозности, будет насильственно упразднена и заменена онанизмом по обязательной программе; у нас же, у французов, хотя и не исключено в будущем органическое врастание некоторых элементов русского онанизма, с программой более произвольной, в нашу отечественную содомию, в которую – через кровосмесительство – трансформируется наша стервозность, но врастание это будет протекать в русле нашей традиционной блядовитости и совершенно перманентно!..</w:t>
      </w:r>
    </w:p>
    <w:p>
      <w:pPr>
        <w:pStyle w:val="Normal"/>
        <w:rPr>
          <w:rFonts w:ascii="Courier New" w:hAnsi="Courier New" w:cs="Courier New"/>
          <w:sz w:val="28"/>
          <w:szCs w:val="28"/>
        </w:rPr>
      </w:pPr>
      <w:r>
        <w:rPr>
          <w:rFonts w:cs="Courier New" w:ascii="Courier New" w:hAnsi="Courier New"/>
          <w:sz w:val="28"/>
          <w:szCs w:val="28"/>
        </w:rPr>
        <w:t>Короче, они совсем заебали мне мозги. Так что я плюнул, сжег свои рукописи вместе с мансардой и антресолями и через Верден попер к Ла-Маншу. Я пел, думал и шел – к Альбиону. Я шел и думал: «почему я все-таки не остался жить на квартире у Луиджи Лонго?» я шел и пел: «королева Британии тяжко больна, дни и ночи ее сочтены…» а в окрестностях Лондон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звольте, – прервал меня черноусый, – меня поражает ваш размах, нет, я верю вам, как родному, меня поражает та легкость, с какой вы преодолевали все государственные границы…</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Дрезна – 85-й километр</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что же тут такого поразительного! И какие еще границы?! Граница нужна для того, чтобы не перепутать нации. У нас, например, стоит пограничник и твердо знает, что граница эта – не фикция и не эмблема, потому что по одну сторону границы говорят на русском и больше пьют, а по другую – меньше пьют и говорят на нерусском…</w:t>
      </w:r>
    </w:p>
    <w:p>
      <w:pPr>
        <w:pStyle w:val="Normal"/>
        <w:rPr>
          <w:rFonts w:ascii="Courier New" w:hAnsi="Courier New" w:cs="Courier New"/>
          <w:sz w:val="28"/>
          <w:szCs w:val="28"/>
        </w:rPr>
      </w:pPr>
      <w:r>
        <w:rPr>
          <w:rFonts w:cs="Courier New" w:ascii="Courier New" w:hAnsi="Courier New"/>
          <w:sz w:val="28"/>
          <w:szCs w:val="28"/>
        </w:rPr>
        <w:t>А там? Какие там могут быть границы, если все одинаково пьют и говорят не по-русски! Там, может быть, и рады бы куда-нибудь поставить пограничника, да просто некуда поставить. Вот и шляются там пограничники без всякого дела, тоскуют и просят прикурить… Так что там на этот счет совершенно свободно… Хочешь ты, например, остановиться в Эболи – пожалуйста, останавливайся в Эболи. Хочешь идти в Каноссу – никто тебе не мешает, иди в Каноссу. Хочешь перейти Рубикон</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ереходи.</w:t>
      </w:r>
    </w:p>
    <w:p>
      <w:pPr>
        <w:pStyle w:val="Normal"/>
        <w:rPr>
          <w:rFonts w:ascii="Courier New" w:hAnsi="Courier New" w:cs="Courier New"/>
          <w:sz w:val="28"/>
          <w:szCs w:val="28"/>
        </w:rPr>
      </w:pPr>
      <w:r>
        <w:rPr>
          <w:rFonts w:cs="Courier New" w:ascii="Courier New" w:hAnsi="Courier New"/>
          <w:sz w:val="28"/>
          <w:szCs w:val="28"/>
        </w:rPr>
        <w:t>Так что ничего удивительного… В двенадцать ноль-ноль по Гринвичу я уже был представлен директору Британского музея, фамилия у него какая-то звучная и дурацкая, вроде сэр Комби Корм: «чего вы от нас хотите?» – спросил директор Британского музея. «Я хочу у вас ангажироваться. Вернее, чтобы вы меня ангажировали, вот чего я хочу…»</w:t>
      </w:r>
    </w:p>
    <w:p>
      <w:pPr>
        <w:pStyle w:val="Normal"/>
        <w:rPr>
          <w:rFonts w:ascii="Courier New" w:hAnsi="Courier New" w:cs="Courier New"/>
          <w:sz w:val="28"/>
          <w:szCs w:val="28"/>
        </w:rPr>
      </w:pPr>
      <w:r>
        <w:rPr>
          <w:rFonts w:cs="Courier New" w:ascii="Courier New" w:hAnsi="Courier New"/>
          <w:sz w:val="28"/>
          <w:szCs w:val="28"/>
        </w:rPr>
        <w:t>«Это в таких штанах чтобы я стал вас ангажировать?» – сказал директор Британского музея. «Это в каких же таких штанах?» – переспросил я его со скрытой досадой. А он, как будто не расслышал, стал передо мной на карачки и принялся обнюхивать мои носки. Обнюхав, встал, поморщился, сплюнул, а потом спросил: «это в таких-то носках чтобы я вас ангажиров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 каких же это носках?! – заговорил я, уже досады не скрывая, – в каких же это носках? Вот те носки, которые я таскал на родине, те действительно пахли, да. Но я перед отъездом их сменил, потому что в человеке все должно быть прекрасно: и душа, и мысли, и…</w:t>
      </w:r>
    </w:p>
    <w:p>
      <w:pPr>
        <w:pStyle w:val="Normal"/>
        <w:rPr>
          <w:rFonts w:ascii="Courier New" w:hAnsi="Courier New" w:cs="Courier New"/>
          <w:sz w:val="28"/>
          <w:szCs w:val="28"/>
        </w:rPr>
      </w:pPr>
      <w:r>
        <w:rPr>
          <w:rFonts w:cs="Courier New" w:ascii="Courier New" w:hAnsi="Courier New"/>
          <w:sz w:val="28"/>
          <w:szCs w:val="28"/>
        </w:rPr>
        <w:t>А он не захотел и слушать. Пошел в палату лордов и там сказал: «Лорды! Вот тут у меня за дверью стоит один подонок. Он из снежной России, но вроде не очень пьяный. Что мне с ним делать, с этим горемыкой? Ангажировать это чучело? Или не давать этому пугалу никакого ангажемента?» А лорды рассмотрели меня в монокли и говорят: «а ты попробуй, Уильям! Попробуй, выставь его для обозрения! Этот пыльный мудак впишется в любой интерьер!» Тут слово взяла королева Британии. Она подняла руку и крикну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тролеры! Контролеры!.. – загремело по всему вагону, загремело и взорвалось: «Контролеры!»</w:t>
      </w:r>
    </w:p>
    <w:p>
      <w:pPr>
        <w:pStyle w:val="Normal"/>
        <w:rPr>
          <w:rFonts w:ascii="Courier New" w:hAnsi="Courier New" w:cs="Courier New"/>
          <w:sz w:val="28"/>
          <w:szCs w:val="28"/>
        </w:rPr>
      </w:pPr>
      <w:r>
        <w:rPr>
          <w:rFonts w:cs="Courier New" w:ascii="Courier New" w:hAnsi="Courier New"/>
          <w:sz w:val="28"/>
          <w:szCs w:val="28"/>
        </w:rPr>
        <w:t>Мой рассказ оборвался в наинтереснейшем месте. Но не только рассказ оборвался: и пьяная полудрема черноусого, и сон декабриста – все было прервано на полпути. Старый митрич очнулся весь в слезах, а молодой ослепил всех своей свистящей зевотой, переходящей в смех и дефекацию. Одна только женщина сложной судьбы, прикрыв беретом выбитые зубы, спала, как фата-моргана…</w:t>
      </w:r>
    </w:p>
    <w:p>
      <w:pPr>
        <w:pStyle w:val="Normal"/>
        <w:rPr>
          <w:rFonts w:ascii="Courier New" w:hAnsi="Courier New" w:cs="Courier New"/>
          <w:sz w:val="28"/>
          <w:szCs w:val="28"/>
        </w:rPr>
      </w:pPr>
      <w:r>
        <w:rPr>
          <w:rFonts w:cs="Courier New" w:ascii="Courier New" w:hAnsi="Courier New"/>
          <w:sz w:val="28"/>
          <w:szCs w:val="28"/>
        </w:rPr>
        <w:t>Собственно говоря, на петушинской ветке контролеров никто не боится, потому что все без билета. Если какой-нибудь отщепенец спьяну и купит билет, так ему, конечно, неудобно, когда идут контролеры: когда к нему подходят за билетом, он не смотрит ни на кого – ни на ревизора, ни на публику, как будто хочет провалиться сквозь землю. А ревизор рассматривает его билет как-то брезгливо, а на него самого глядит уничтожающе, как на гадину. А публика, публика смотрит на «зайца» большими, красивыми глазами, как бы говоря: глаза опустил, мудозвон! Совесть заела, жидовская морда! – а в глаза ревизору глядят еще решительней: вот мы какие – и можешь ли ты осудить нас? Подходи к нам, Семеныч, мы тебя не обидим…</w:t>
      </w:r>
    </w:p>
    <w:p>
      <w:pPr>
        <w:pStyle w:val="Normal"/>
        <w:rPr>
          <w:rFonts w:ascii="Courier New" w:hAnsi="Courier New" w:cs="Courier New"/>
          <w:sz w:val="28"/>
          <w:szCs w:val="28"/>
        </w:rPr>
      </w:pPr>
      <w:r>
        <w:rPr>
          <w:rFonts w:cs="Courier New" w:ascii="Courier New" w:hAnsi="Courier New"/>
          <w:sz w:val="28"/>
          <w:szCs w:val="28"/>
        </w:rPr>
        <w:t>До того, как Семеныч стал старшим ревизором, все выглядело иначе: в те дни безбилетников, как индусов, сгоняли в резервации и лупили по головам Ефроном и Брокгаузом, а потом штрафовали и выплескивали из вагона. В те дни, смываясь от контролера, они бежали сквозь вагоны паническими стадами, увлекая с собой даже тех, кто с билетом. Однажды, на моих глазах, два маленьких мальчика, поддавшись всеобщей панике, побежали вместе со стадом и были насмерть раздавлены – так и остались лежать в проходе, в посиневших руках сжимая свои билеты…</w:t>
      </w:r>
    </w:p>
    <w:p>
      <w:pPr>
        <w:pStyle w:val="Normal"/>
        <w:rPr>
          <w:rFonts w:ascii="Courier New" w:hAnsi="Courier New" w:cs="Courier New"/>
          <w:sz w:val="28"/>
          <w:szCs w:val="28"/>
        </w:rPr>
      </w:pPr>
      <w:r>
        <w:rPr>
          <w:rFonts w:cs="Courier New" w:ascii="Courier New" w:hAnsi="Courier New"/>
          <w:sz w:val="28"/>
          <w:szCs w:val="28"/>
        </w:rPr>
        <w:t>Старший ревизор Семеныч все изменил; он упразднил всякие штрафы и резервации. Он делал проще: он брал с безбилетников по грамму за километр. По всей России шоферня берет с «грачей» за километр по копейке, а Семеныч брал в полтора раза дешевле: по грамму за километр. Если, например, ты едешь из Чухлинки в Усад, расстояние девяносто километров, – ты наливаешь Семенычу девяносто грамм и дальше едешь совершенно спокойно, развалясь на лавочке, как негоциант…</w:t>
      </w:r>
    </w:p>
    <w:p>
      <w:pPr>
        <w:pStyle w:val="Normal"/>
        <w:rPr>
          <w:rFonts w:ascii="Courier New" w:hAnsi="Courier New" w:cs="Courier New"/>
          <w:sz w:val="28"/>
          <w:szCs w:val="28"/>
        </w:rPr>
      </w:pPr>
      <w:r>
        <w:rPr>
          <w:rFonts w:cs="Courier New" w:ascii="Courier New" w:hAnsi="Courier New"/>
          <w:sz w:val="28"/>
          <w:szCs w:val="28"/>
        </w:rPr>
        <w:t>Итак, нововведение Семеныча укрепляло связь ревизора с широкою массою, удешевляло эту связь, упрощало и гуманизировало… И в том всеобщем трепете, который вызывает крик «контролеры!» – нет никакого страха. В этом трепете одно лишь предвосхищение..</w:t>
      </w:r>
    </w:p>
    <w:p>
      <w:pPr>
        <w:pStyle w:val="Normal"/>
        <w:rPr>
          <w:rFonts w:ascii="Courier New" w:hAnsi="Courier New" w:cs="Courier New"/>
          <w:sz w:val="28"/>
          <w:szCs w:val="28"/>
        </w:rPr>
      </w:pPr>
      <w:r>
        <w:rPr>
          <w:rFonts w:cs="Courier New" w:ascii="Courier New" w:hAnsi="Courier New"/>
          <w:sz w:val="28"/>
          <w:szCs w:val="28"/>
        </w:rPr>
        <w:t>Семеныч вошел в вагон, плотоядно улыбаясь. Он уже едва держался на ногах, он доезжал обычно только до Орехово-Зуево, а в Орехово-Зуеве выскакивал и шел в свою контору, набравшись до блевотин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то ты опять, Митрич? Опять в Орехово? Кататься на карусели? С вас обоих сто восемьдесят. А это ты, черноусый? Салтыковская – Орехово-Зуево? Семьдесят два грамма. Разбудите эту блядь и спросите, сколько с нее причитается. А ты, коверкот, куда и откуда? Серп и Моло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кров? Сто пять, будьте любезны. Все меньше становится «зайцев». Когда-то это вызывало «гнев и возмущение», а теперь же вызывает «законную гордость».. А ты, Веня?..</w:t>
      </w:r>
    </w:p>
    <w:p>
      <w:pPr>
        <w:pStyle w:val="Normal"/>
        <w:rPr>
          <w:rFonts w:ascii="Courier New" w:hAnsi="Courier New" w:cs="Courier New"/>
          <w:sz w:val="28"/>
          <w:szCs w:val="28"/>
        </w:rPr>
      </w:pPr>
      <w:r>
        <w:rPr>
          <w:rFonts w:cs="Courier New" w:ascii="Courier New" w:hAnsi="Courier New"/>
          <w:sz w:val="28"/>
          <w:szCs w:val="28"/>
        </w:rPr>
        <w:t>И Семеныч всего меня кровожадно обдал перегаро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ты, Веня? Как всегда: Москва – Петушки?..</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85-й километр – Орехово-Зуев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Как всегда. И теперь уже навечно: Москва – Петушк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ты думаешь, Шшехерезада, что ты и на этот раз от меня отвертишься?.. Да?..</w:t>
      </w:r>
    </w:p>
    <w:p>
      <w:pPr>
        <w:pStyle w:val="Normal"/>
        <w:rPr>
          <w:rFonts w:ascii="Courier New" w:hAnsi="Courier New" w:cs="Courier New"/>
          <w:sz w:val="28"/>
          <w:szCs w:val="28"/>
        </w:rPr>
      </w:pPr>
      <w:r>
        <w:rPr>
          <w:rFonts w:cs="Courier New" w:ascii="Courier New" w:hAnsi="Courier New"/>
          <w:sz w:val="28"/>
          <w:szCs w:val="28"/>
        </w:rPr>
        <w:t>Тут я должен сделать маленькое отступленьице, и пока Семеныч пьет положенную ему штрафную дозу, я поскорее вам объясню, почему «Шехерезада» и что значит «отвертишься».</w:t>
      </w:r>
    </w:p>
    <w:p>
      <w:pPr>
        <w:pStyle w:val="Normal"/>
        <w:rPr>
          <w:rFonts w:ascii="Courier New" w:hAnsi="Courier New" w:cs="Courier New"/>
          <w:sz w:val="28"/>
          <w:szCs w:val="28"/>
        </w:rPr>
      </w:pPr>
      <w:r>
        <w:rPr>
          <w:rFonts w:cs="Courier New" w:ascii="Courier New" w:hAnsi="Courier New"/>
          <w:sz w:val="28"/>
          <w:szCs w:val="28"/>
        </w:rPr>
        <w:t>Прошло уже три года, как я впервые столкнулся с Семенычем. Тогда он только заступил на дежурство. Он подошел ко мне и спросил: «Москва – Петушки? Сто двадцать пять». И когда я не понял, в чем дело, он объяснил мне, в чем дело. И когда я сказал, что у меня с собой ни грамма нет, он мне сказал на это: «Так что же? Бить тебе морду, если у тебя с собой ни грамма нет?» Я ответил ему, что бить не надо и промямлил что-то из области римского права. Он страшно заинтересовался и попросил меня рассказать подробнее обо всем античном и римском. Я стал рассказывать и дошел уже до скандальной истории с Лукрецией и Тарквинием, но тут ему надо было выскакивать в Орехово-Зуеве, и он так и не успел дослушать, что все-таки случилось с Лукрецией: достиг своего шалопай Тарквиний или не достиг?..</w:t>
      </w:r>
    </w:p>
    <w:p>
      <w:pPr>
        <w:pStyle w:val="Normal"/>
        <w:rPr>
          <w:rFonts w:ascii="Courier New" w:hAnsi="Courier New" w:cs="Courier New"/>
          <w:sz w:val="28"/>
          <w:szCs w:val="28"/>
        </w:rPr>
      </w:pPr>
      <w:r>
        <w:rPr>
          <w:rFonts w:cs="Courier New" w:ascii="Courier New" w:hAnsi="Courier New"/>
          <w:sz w:val="28"/>
          <w:szCs w:val="28"/>
        </w:rPr>
        <w:t>А Семеныч, между нами говоря, редчайший бабник и утопист, история мира привлекала его единственно лишь альковной своей стороной. И когда через неделю в районе Фрязево снова нагрянули контролеры, Семеныч уже не сказал мне: «Москва – Петушки? Сто двадцать пять». Нет, он кинулся ко мне за продолжением: «ну как? Уебал он все-таки эту Лукрецию?»</w:t>
      </w:r>
    </w:p>
    <w:p>
      <w:pPr>
        <w:pStyle w:val="Normal"/>
        <w:rPr>
          <w:rFonts w:ascii="Courier New" w:hAnsi="Courier New" w:cs="Courier New"/>
          <w:sz w:val="28"/>
          <w:szCs w:val="28"/>
        </w:rPr>
      </w:pPr>
      <w:r>
        <w:rPr>
          <w:rFonts w:cs="Courier New" w:ascii="Courier New" w:hAnsi="Courier New"/>
          <w:sz w:val="28"/>
          <w:szCs w:val="28"/>
        </w:rPr>
        <w:t>И я рассказал ему, что было дальше. Я от римской истории перешел к христианской и дошел уже до истории с Гипатией. Я ему говорил: «И вот, по наущению патриарха Кирилла, одержимые фанатизмом монахи Александрии сорвали одежды с прекрасной Гипатии и…» но тут наш поезд, как вкопанный, остановился в Орехове-Зуеве, и Семеныч выскочил на перрон, вконец заинтересованный…</w:t>
      </w:r>
    </w:p>
    <w:p>
      <w:pPr>
        <w:pStyle w:val="Normal"/>
        <w:rPr>
          <w:rFonts w:ascii="Courier New" w:hAnsi="Courier New" w:cs="Courier New"/>
          <w:sz w:val="28"/>
          <w:szCs w:val="28"/>
        </w:rPr>
      </w:pPr>
      <w:r>
        <w:rPr>
          <w:rFonts w:cs="Courier New" w:ascii="Courier New" w:hAnsi="Courier New"/>
          <w:sz w:val="28"/>
          <w:szCs w:val="28"/>
        </w:rPr>
        <w:t>И так продолжалось три года, каждую неделю. На линии «Москва – Петушки» я был единственным безбилетником, кто ни разу еще не подносил Семенычу ни единого грамма и тем не менее оставался в живых и непобитых. Но всякая история имеет конец, и мировая история – тоже…</w:t>
      </w:r>
    </w:p>
    <w:p>
      <w:pPr>
        <w:pStyle w:val="Normal"/>
        <w:rPr>
          <w:rFonts w:ascii="Courier New" w:hAnsi="Courier New" w:cs="Courier New"/>
          <w:sz w:val="28"/>
          <w:szCs w:val="28"/>
        </w:rPr>
      </w:pPr>
      <w:r>
        <w:rPr>
          <w:rFonts w:cs="Courier New" w:ascii="Courier New" w:hAnsi="Courier New"/>
          <w:sz w:val="28"/>
          <w:szCs w:val="28"/>
        </w:rPr>
        <w:t>В прошлую я дошел до Индиры Ганди, Моше Даяна и Дубчека. Дальше этого идти было некуда…</w:t>
      </w:r>
    </w:p>
    <w:p>
      <w:pPr>
        <w:pStyle w:val="Normal"/>
        <w:rPr>
          <w:rFonts w:ascii="Courier New" w:hAnsi="Courier New" w:cs="Courier New"/>
          <w:sz w:val="28"/>
          <w:szCs w:val="28"/>
        </w:rPr>
      </w:pPr>
      <w:r>
        <w:rPr>
          <w:rFonts w:cs="Courier New" w:ascii="Courier New" w:hAnsi="Courier New"/>
          <w:sz w:val="28"/>
          <w:szCs w:val="28"/>
        </w:rPr>
        <w:t>И вот – Семеныч выпил свою штрафную, крякнул и посмотрел на меня, как удав и султан Шахриар:</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осква – Петушки? Сто двадцать пя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еменыч! – отвечал я почти умоляюще. – Семеныч! Ты выпил сегодня мно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рилично, – отвечал мне Семеныч не без самодовольства. Он пьян был в дымин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значит: есть в тебе воображение? Значит: устремиться в будущее тебе по силам? Значит: ты можешь вместе со мной перенестись из мира темного прошлого в век золотой, который «ей-ей, гряд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огу, Веня, могу! Сегодня я все мог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т третьего рейха, четвертого позвонка, пятой республики и семнадцатого съезда – можешь ли шагнуть, вместе со мной, в мир вожделенного всем иудеям пятого царства, седьмого неба и второго пришестви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огу! – рокотал Семеныч. – Говори, говори, Шехерезад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 слушай! То будет день, «избраннейший всех дней». В тот день истомившийся Симеон скажет, наконец: «ныне отпущаеши раба твоего, владыко…» И скажет архангел Гавриил: «богородице дево, радуйся, благословенна ты между женами». И доктор Фауст проговорит: «Вот – мгновение! Продлись и постой». И все, чье имя вписано в книгу жизни, запоют: «Исайя, ликуй!» и Диоген погасит свой фонарь. И будет добро и красота, и все будет хорошо, и все будут хорошие, и кроме добра и красоты ничего не будет, и сольются в поцелу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ольются в поцелуе?.. – заерзал Семеныч, уже в нетерпени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И сольются в поцелуе мучитель и жертва; и злоба, и помысел, и расчет покинут сердца, и женщин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Женщина! – затрепетал Семеныч. – Что? Что женщин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женщина Востока сбросит с себя паранджу! Окончательно сбросит с себя паранджу угнетенная женщина востока! И возляж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озляжет?! – тут уж он весь задергал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И возляжет волк рядом с агнцем, и ни одна слеза не прольется, и кавалеры выберут себе барышень, кому какая нравится 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о-о! – застонал Семеныч. – Скоро ли она? Скоро ли будет? – и вдруг, как гитана, заломил руки, а потом суетливо, путаясь в одежде, стал снимать с себя и мундир, и форменные брюки, и все, до самой нижней своей интимности…</w:t>
      </w:r>
    </w:p>
    <w:p>
      <w:pPr>
        <w:pStyle w:val="Normal"/>
        <w:rPr>
          <w:rFonts w:ascii="Courier New" w:hAnsi="Courier New" w:cs="Courier New"/>
          <w:sz w:val="28"/>
          <w:szCs w:val="28"/>
        </w:rPr>
      </w:pPr>
      <w:r>
        <w:rPr>
          <w:rFonts w:cs="Courier New" w:ascii="Courier New" w:hAnsi="Courier New"/>
          <w:sz w:val="28"/>
          <w:szCs w:val="28"/>
        </w:rPr>
        <w:t>Я, как ни был пьян, поглядел на него с изумлением. А публика, трезвая публика, почти повскакала с мест, и в десятках глаз ее было написано громадное «ого!» она, эта публика, все поняла не так, как надо было б понять…</w:t>
      </w:r>
    </w:p>
    <w:p>
      <w:pPr>
        <w:pStyle w:val="Normal"/>
        <w:rPr>
          <w:rFonts w:ascii="Courier New" w:hAnsi="Courier New" w:cs="Courier New"/>
          <w:sz w:val="28"/>
          <w:szCs w:val="28"/>
        </w:rPr>
      </w:pPr>
      <w:r>
        <w:rPr>
          <w:rFonts w:cs="Courier New" w:ascii="Courier New" w:hAnsi="Courier New"/>
          <w:sz w:val="28"/>
          <w:szCs w:val="28"/>
        </w:rPr>
        <w:t>А надо вам заметить, что гомосексуализм изжит в нашей стране хоть и окончательно, но не целиком. Вернее, целиком, но не полностью. А вернее даже так: целиком и полностью, но не окончательно. У публики ведь что сейчас на уме? Один гомосексуализм. Ну, еще арабы на уме, Израиль, Голанские высоты, Моше Даян. Ну, а если прогнать Моше Даяна с Голанских высот, а арабов с иудеями примирить? – что тогда останется в головах людей? Один только чистый гомосексуализм.</w:t>
      </w:r>
    </w:p>
    <w:p>
      <w:pPr>
        <w:pStyle w:val="Normal"/>
        <w:rPr>
          <w:rFonts w:ascii="Courier New" w:hAnsi="Courier New" w:cs="Courier New"/>
          <w:sz w:val="28"/>
          <w:szCs w:val="28"/>
        </w:rPr>
      </w:pPr>
      <w:r>
        <w:rPr>
          <w:rFonts w:cs="Courier New" w:ascii="Courier New" w:hAnsi="Courier New"/>
          <w:sz w:val="28"/>
          <w:szCs w:val="28"/>
        </w:rPr>
        <w:t>Допустим, смотрят они телевизор: генерал де Голь и Жорж Помпиду встречаются на дипломатическом приеме. Естественно, оба они улыбаются и руки друг другу жмут. А уж публике: «Ого!? – говорит, – ай да генерал де Голь!» или «Ого! Ай да Жорж Помпиду!»</w:t>
      </w:r>
    </w:p>
    <w:p>
      <w:pPr>
        <w:pStyle w:val="Normal"/>
        <w:rPr>
          <w:rFonts w:ascii="Courier New" w:hAnsi="Courier New" w:cs="Courier New"/>
          <w:sz w:val="28"/>
          <w:szCs w:val="28"/>
        </w:rPr>
      </w:pPr>
      <w:r>
        <w:rPr>
          <w:rFonts w:cs="Courier New" w:ascii="Courier New" w:hAnsi="Courier New"/>
          <w:sz w:val="28"/>
          <w:szCs w:val="28"/>
        </w:rPr>
        <w:t>Вот так они и на нас смотрели теперь. У каждого в круглых глазах было написано это « о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еменыч! Семеныч! – я обхватил его и потащил на площадку вагон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а нас же смотрят!.. Опомнись!.. Пойдем отсюда, Семеныч, пойдем!..</w:t>
      </w:r>
    </w:p>
    <w:p>
      <w:pPr>
        <w:pStyle w:val="Normal"/>
        <w:rPr>
          <w:rFonts w:ascii="Courier New" w:hAnsi="Courier New" w:cs="Courier New"/>
          <w:sz w:val="28"/>
          <w:szCs w:val="28"/>
        </w:rPr>
      </w:pPr>
      <w:r>
        <w:rPr>
          <w:rFonts w:cs="Courier New" w:ascii="Courier New" w:hAnsi="Courier New"/>
          <w:sz w:val="28"/>
          <w:szCs w:val="28"/>
        </w:rPr>
        <w:t>Он был чудовищно тяжел. Он был размягчен и зыбок. Я едва дотащил его до тамбура и поставил у входных двере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еня! Скажи мне… Женщина востока… Если снимет с себя паранджу… На ней что-нибудь останется?.. Что-нибудь есть у нее под паранджой?..</w:t>
      </w:r>
    </w:p>
    <w:p>
      <w:pPr>
        <w:pStyle w:val="Normal"/>
        <w:rPr>
          <w:rFonts w:ascii="Courier New" w:hAnsi="Courier New" w:cs="Courier New"/>
          <w:sz w:val="28"/>
          <w:szCs w:val="28"/>
        </w:rPr>
      </w:pPr>
      <w:r>
        <w:rPr>
          <w:rFonts w:cs="Courier New" w:ascii="Courier New" w:hAnsi="Courier New"/>
          <w:sz w:val="28"/>
          <w:szCs w:val="28"/>
        </w:rPr>
        <w:t>Я не успел ответить. Поезд, как вкопанный, остановился на станции Орехово-Зуево, и дверь автоматически растворилась…</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Орехово-Зуев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таршего ревизора Семеныча, заинтригованного в тысячу первый раз, полуживого, расстегнутого – вынесло на перрон и ударило головой о перила. Мгновения два или три он еще постоял, колеблясь, как мыслящий тростник, а потом уже рухнул под ноги выходящей публике, и все штрафы за безбилетный проезд хлынули у него из чрева, растекаясь по перрону…</w:t>
      </w:r>
    </w:p>
    <w:p>
      <w:pPr>
        <w:pStyle w:val="Normal"/>
        <w:rPr>
          <w:rFonts w:ascii="Courier New" w:hAnsi="Courier New" w:cs="Courier New"/>
          <w:sz w:val="28"/>
          <w:szCs w:val="28"/>
        </w:rPr>
      </w:pPr>
      <w:r>
        <w:rPr>
          <w:rFonts w:cs="Courier New" w:ascii="Courier New" w:hAnsi="Courier New"/>
          <w:sz w:val="28"/>
          <w:szCs w:val="28"/>
        </w:rPr>
        <w:t>Все это я видел совершенно отчетливо и свидетельствую об этом миру. Но вот всего остального – я уже не видел, и ни о чем не могу свидетельствовать. Краешком сознания, самым-самым краешком, я запомнил, как выходящая в Орехово лавина публики запуталась во мне и вбирала меня, чтобы накопить меня в себе, как паршивую слюну, – и выплюнуть на ореховский перрон. Но плевок все не получался, потому что входящая в вагон публика затыкала рот выходящей. Я мотался, как говно в проруби.</w:t>
      </w:r>
    </w:p>
    <w:p>
      <w:pPr>
        <w:pStyle w:val="Normal"/>
        <w:rPr>
          <w:rFonts w:ascii="Courier New" w:hAnsi="Courier New" w:cs="Courier New"/>
          <w:sz w:val="28"/>
          <w:szCs w:val="28"/>
        </w:rPr>
      </w:pPr>
      <w:r>
        <w:rPr>
          <w:rFonts w:cs="Courier New" w:ascii="Courier New" w:hAnsi="Courier New"/>
          <w:sz w:val="28"/>
          <w:szCs w:val="28"/>
        </w:rPr>
        <w:t>И если там господь меня спросит: «Неужели, Веня, ты больше не помнишь ничего? Неужели ты сразу погрузился в тот сон, с которого начались твои бедствия?..» – я скажу ему: «Нет, господь, не сразу…» краешком сознания, все тем же самым краешком, я еще запомнил, что сумел, наконец, совладать со стихиями и вырваться в пустые пространства вагона и опрокинуться на чью-то лавочку, первую от дверей…</w:t>
      </w:r>
    </w:p>
    <w:p>
      <w:pPr>
        <w:pStyle w:val="Normal"/>
        <w:rPr>
          <w:rFonts w:ascii="Courier New" w:hAnsi="Courier New" w:cs="Courier New"/>
          <w:sz w:val="28"/>
          <w:szCs w:val="28"/>
        </w:rPr>
      </w:pPr>
      <w:r>
        <w:rPr>
          <w:rFonts w:cs="Courier New" w:ascii="Courier New" w:hAnsi="Courier New"/>
          <w:sz w:val="28"/>
          <w:szCs w:val="28"/>
        </w:rPr>
        <w:t>А когда я опрокинулся, господь, я сразу отдался мощному потоку грез и ленивой дремоты. – О нет! Я лгу опять! Я снова лгу перед лицом твоим, господь! Это лгу не я, это лжет моя ослабевшая память! – я не сразу отдался потоку, я нащупал в кармане непочатую бутылку кубанской и глотнул из нее раз пять или шесть, а уж потом, сложа весла, отдался мощному потоку грез и ленивой дремоты…</w:t>
      </w:r>
    </w:p>
    <w:p>
      <w:pPr>
        <w:pStyle w:val="Normal"/>
        <w:rPr>
          <w:rFonts w:ascii="Courier New" w:hAnsi="Courier New" w:cs="Courier New"/>
          <w:sz w:val="28"/>
          <w:szCs w:val="28"/>
        </w:rPr>
      </w:pPr>
      <w:r>
        <w:rPr>
          <w:rFonts w:cs="Courier New" w:ascii="Courier New" w:hAnsi="Courier New"/>
          <w:sz w:val="28"/>
          <w:szCs w:val="28"/>
        </w:rPr>
        <w:t>«Все ваши выдумки о веке златом, – твердил я, – все ложь и уныние. Но я-то, двенадцать недель тому назад, видел его прообраз, и через полчаса сверкнет мне в глаза его отблеск – в тринадцатый раз. Там птичье пение не молкнет ни ночью, ни днем, там ни зимой, ни летом не отцветает жасмин, – а что там в жасмине? Кто там, облаченный в пурпур и крученный виссон, смежил ресницы и обоняет лилии?..»</w:t>
      </w:r>
    </w:p>
    <w:p>
      <w:pPr>
        <w:pStyle w:val="Normal"/>
        <w:rPr>
          <w:rFonts w:ascii="Courier New" w:hAnsi="Courier New" w:cs="Courier New"/>
          <w:sz w:val="28"/>
          <w:szCs w:val="28"/>
        </w:rPr>
      </w:pPr>
      <w:r>
        <w:rPr>
          <w:rFonts w:cs="Courier New" w:ascii="Courier New" w:hAnsi="Courier New"/>
          <w:sz w:val="28"/>
          <w:szCs w:val="28"/>
        </w:rPr>
        <w:t>И я улыбаюсь, как идиот, и раздвигаю кусты жасмин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Орехово-Зуево – Крутое</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из кустов жасмина выходит заспанный Тихонов и щурится, от меня и от солнц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то здесь делаешь, Тихонов?</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отрабатываю тезисы. Все давно готово к выступлению, кроме тезисов. А вот теперь и тезисы готов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начит, ты считаешь, что ситуация назре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кто ее знает! Я, как немножко выпью, мне кажется, что назрела; а как хмель проходит – нет, думаю, еще не назрела, рано еще браться за оружи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ты выпей можжевеловой, Вадя…</w:t>
      </w:r>
    </w:p>
    <w:p>
      <w:pPr>
        <w:pStyle w:val="Normal"/>
        <w:rPr>
          <w:rFonts w:ascii="Courier New" w:hAnsi="Courier New" w:cs="Courier New"/>
          <w:sz w:val="28"/>
          <w:szCs w:val="28"/>
        </w:rPr>
      </w:pPr>
      <w:r>
        <w:rPr>
          <w:rFonts w:cs="Courier New" w:ascii="Courier New" w:hAnsi="Courier New"/>
          <w:sz w:val="28"/>
          <w:szCs w:val="28"/>
        </w:rPr>
        <w:t>Тихонов выпил можжевеловой, крякнул и загруст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как? Назрела ситуаци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годи, сейчас назре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гда же выступать? Завтр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кто его знает! Я, как выпью немножко, мне кажется, что хоть сегодня выступай, что и вчера было не рано выступать. А как начинает проходить – нет, думаю, и вчера было рано, и послезавтра еще не поздн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ты выпей еще, Вадимчик, выпей еще можжевеловой…</w:t>
      </w:r>
    </w:p>
    <w:p>
      <w:pPr>
        <w:pStyle w:val="Normal"/>
        <w:rPr>
          <w:rFonts w:ascii="Courier New" w:hAnsi="Courier New" w:cs="Courier New"/>
          <w:sz w:val="28"/>
          <w:szCs w:val="28"/>
        </w:rPr>
      </w:pPr>
      <w:r>
        <w:rPr>
          <w:rFonts w:cs="Courier New" w:ascii="Courier New" w:hAnsi="Courier New"/>
          <w:sz w:val="28"/>
          <w:szCs w:val="28"/>
        </w:rPr>
        <w:t>Вадимчик выпил и опять загруст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как? Ты считаешь: пор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ра… – не забывай пароль. И всем скажи, чтоб не забывали: завтра утром, между деревней Тартино и деревней Елисейково, у скотного двора, в девять ноль-ноль по Гринвич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о свидания, товарищ. Постарайся уснуть в эту ноч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стараюсь уснуть, до свидания, товарищ…</w:t>
      </w:r>
    </w:p>
    <w:p>
      <w:pPr>
        <w:pStyle w:val="Normal"/>
        <w:rPr>
          <w:rFonts w:ascii="Courier New" w:hAnsi="Courier New" w:cs="Courier New"/>
          <w:sz w:val="28"/>
          <w:szCs w:val="28"/>
        </w:rPr>
      </w:pPr>
      <w:r>
        <w:rPr>
          <w:rFonts w:cs="Courier New" w:ascii="Courier New" w:hAnsi="Courier New"/>
          <w:sz w:val="28"/>
          <w:szCs w:val="28"/>
        </w:rPr>
        <w:t>Тут я сразу должен оговориться, перед лицом совести всего человечества я должен сказать: я с самого начала был противником этой авантюры, бесплодной, как смоковница (прекрасно сказано: «Бесплодной, как смоковница»). Я с самого начала говорил, что революция достигает чего-нибудь нужного, если совершается в сердцах, а не на стогнах. Но уж раз начали без меня – я не мог быть в стороне от тех, кто начал. Я мог бы, во всяком случае предотвратить излишнее ожесточение сердец и ослабить кровопролитие…</w:t>
      </w:r>
    </w:p>
    <w:p>
      <w:pPr>
        <w:pStyle w:val="Normal"/>
        <w:rPr>
          <w:rFonts w:ascii="Courier New" w:hAnsi="Courier New" w:cs="Courier New"/>
          <w:sz w:val="28"/>
          <w:szCs w:val="28"/>
        </w:rPr>
      </w:pPr>
      <w:r>
        <w:rPr>
          <w:rFonts w:cs="Courier New" w:ascii="Courier New" w:hAnsi="Courier New"/>
          <w:sz w:val="28"/>
          <w:szCs w:val="28"/>
        </w:rPr>
        <w:t>В девятом часу по Гринвичу, в траве у скотного двора, мы сидели и ждали. Каждому, кто подходил, мы говорили: «Садись, товарищ, с нами – в ногах правды нет», и каждый оставался стоять, бряцая оружием и повторяя условную фразу из Антонио Сальери: «Но правды нет и выше». Шаловлив был этот пароль и двусмыслен, но нам было не до этого: приближалось девять ноль-ноль по Гринвичу…</w:t>
      </w:r>
    </w:p>
    <w:p>
      <w:pPr>
        <w:pStyle w:val="Normal"/>
        <w:rPr>
          <w:rFonts w:ascii="Courier New" w:hAnsi="Courier New" w:cs="Courier New"/>
          <w:sz w:val="28"/>
          <w:szCs w:val="28"/>
        </w:rPr>
      </w:pPr>
      <w:r>
        <w:rPr>
          <w:rFonts w:cs="Courier New" w:ascii="Courier New" w:hAnsi="Courier New"/>
          <w:sz w:val="28"/>
          <w:szCs w:val="28"/>
        </w:rPr>
        <w:t>С чего все началось? Все началось с того, что Тихонов прибил к воротам елисейковского сельсовета свои четырнадцать тезисов. Вернее, не прибил их к воротам, а написал на заборе мелом, и это скорее были слова, а не тезисы, четкие, лапидарные слова, а не тезисы, и было их всего два, а не четырнадцать, – но, как бы то ни было, с этого все началось.</w:t>
      </w:r>
    </w:p>
    <w:p>
      <w:pPr>
        <w:pStyle w:val="Normal"/>
        <w:rPr>
          <w:rFonts w:ascii="Courier New" w:hAnsi="Courier New" w:cs="Courier New"/>
          <w:sz w:val="28"/>
          <w:szCs w:val="28"/>
        </w:rPr>
      </w:pPr>
      <w:r>
        <w:rPr>
          <w:rFonts w:cs="Courier New" w:ascii="Courier New" w:hAnsi="Courier New"/>
          <w:sz w:val="28"/>
          <w:szCs w:val="28"/>
        </w:rPr>
        <w:t>Двумя колоннами, со штандартами в руках, мы вышли – одна колонна на Елисейково, другая – на Тартино. И шли беспрепятственно вплоть до заката: убитых не было ни с одной стороны, раненых тоже не было, пленных был только один – бывший председатель ларионовского сельсовета, на склоне лет разжалованный за пьянку и врожденное слабоумие. Елисейково было повержено, Черкасово валялось у нас в ногах, Неугодово и Пекша молили о пощаде. Все жизненные центры петушинского уезда – от магазина в Поломах, до андреевского склада сельпо – все заняты были силами восставших…</w:t>
      </w:r>
    </w:p>
    <w:p>
      <w:pPr>
        <w:pStyle w:val="Normal"/>
        <w:rPr>
          <w:rFonts w:ascii="Courier New" w:hAnsi="Courier New" w:cs="Courier New"/>
          <w:sz w:val="28"/>
          <w:szCs w:val="28"/>
        </w:rPr>
      </w:pPr>
      <w:r>
        <w:rPr>
          <w:rFonts w:cs="Courier New" w:ascii="Courier New" w:hAnsi="Courier New"/>
          <w:sz w:val="28"/>
          <w:szCs w:val="28"/>
        </w:rPr>
        <w:t>А после захода солнца деревня Черкасово была провозглашена столицей, туда же был доставлен пленный, и там же сымпровизировали съезд победителей. Все выступавшие были в лоскут пьяны, все мололи одно и то же: Максимилиан Робеспьер, Оливер Кромвель, Соня Перовская, Вера Засулич, карательные отряды из Петушков, война с Норвегией, и опять Соня Перовская и Вера Засулич…</w:t>
      </w:r>
    </w:p>
    <w:p>
      <w:pPr>
        <w:pStyle w:val="Normal"/>
        <w:rPr>
          <w:rFonts w:ascii="Courier New" w:hAnsi="Courier New" w:cs="Courier New"/>
          <w:sz w:val="28"/>
          <w:szCs w:val="28"/>
        </w:rPr>
      </w:pPr>
      <w:r>
        <w:rPr>
          <w:rFonts w:cs="Courier New" w:ascii="Courier New" w:hAnsi="Courier New"/>
          <w:sz w:val="28"/>
          <w:szCs w:val="28"/>
        </w:rPr>
        <w:t>С места кричали: «А где это такая – Норвегия?» «А кто ее знает, где! – отвечали с другого места. – у черта на куличках, у бороды на клине!» «Да где бы она ни была, – унимал я шум, – без интервенции нам не обойтись. Чтобы восстановить хозяйство, разрушенное войной, надо сначала его разрушить, а для этого нужна гражданская или хоть какая-нибудь война, нужно как минимум двенадцать фронтов».. «Белополяки нужны!» – кричал закосевший Тихонов. «о, идиот! – прерывал его я, – вечно ты ляпнешь! Ты блестящий теоретик, Вадим, твои тезисы мы прибили к нашим сердцам, – но как доходит до дела, ты говно-говном! Ну зачем тебе, дураку, белополяки?».. «Да разве я спорю! – сдавался Тихонов. – Как будто они мне больше нужны, чем вам! Норвегия так Норвегия…»</w:t>
      </w:r>
    </w:p>
    <w:p>
      <w:pPr>
        <w:pStyle w:val="Normal"/>
        <w:rPr>
          <w:rFonts w:ascii="Courier New" w:hAnsi="Courier New" w:cs="Courier New"/>
          <w:sz w:val="28"/>
          <w:szCs w:val="28"/>
        </w:rPr>
      </w:pPr>
      <w:r>
        <w:rPr>
          <w:rFonts w:cs="Courier New" w:ascii="Courier New" w:hAnsi="Courier New"/>
          <w:sz w:val="28"/>
          <w:szCs w:val="28"/>
        </w:rPr>
        <w:t>Впопыхах и в азарте все как-то забыли, что та уже двадцать лет состоит в НАТО, и Владик Ц-ский уже бежал на ларионовский почтамт с пачкой открыток и писем. Одно письмо было адресовано королю Норвегии Улафу, с объявлением войны и уведомлением о вручении. Другое письмо – вернее даже не письмо, а чистый лист, запечатанный в конверте, – было отправлено генералу Франко: пусть он увидит в этом грозящий перст, старая шпала, пусть побелеет, как этот лист, одряхлевший разъебай-каудильо!.. От премьера Британской империи Гарольда Вильсона мы потребовали совсем немногого: убери, премьер, свою дурацкую канонерку из залива Акаба, а дальше поступай по произволению… И наконец, четвертое письмо – Владиславу Гомулке, мы писали ему: ты, Владислав Гомулка, имеешь полное и неотъемлемое право на польский коридор, а вот Юзеф Циранкевич не имеет на польский коридор никакого права…</w:t>
      </w:r>
    </w:p>
    <w:p>
      <w:pPr>
        <w:pStyle w:val="Normal"/>
        <w:rPr>
          <w:rFonts w:ascii="Courier New" w:hAnsi="Courier New" w:cs="Courier New"/>
          <w:sz w:val="28"/>
          <w:szCs w:val="28"/>
        </w:rPr>
      </w:pPr>
      <w:r>
        <w:rPr>
          <w:rFonts w:cs="Courier New" w:ascii="Courier New" w:hAnsi="Courier New"/>
          <w:sz w:val="28"/>
          <w:szCs w:val="28"/>
        </w:rPr>
        <w:t>И послали четыре открытки: Абба Эбану, Моше Даяну, генералу Сухарто и Александру Дубчеку. Все четыре открытки были очень красивые, с виньеточками и желудями. Пусть, мол, порадуются ребята, может они нас, губошлепы, признают за это субъектами международного права…</w:t>
      </w:r>
    </w:p>
    <w:p>
      <w:pPr>
        <w:pStyle w:val="Normal"/>
        <w:rPr>
          <w:rFonts w:ascii="Courier New" w:hAnsi="Courier New" w:cs="Courier New"/>
          <w:sz w:val="28"/>
          <w:szCs w:val="28"/>
        </w:rPr>
      </w:pPr>
      <w:r>
        <w:rPr>
          <w:rFonts w:cs="Courier New" w:ascii="Courier New" w:hAnsi="Courier New"/>
          <w:sz w:val="28"/>
          <w:szCs w:val="28"/>
        </w:rPr>
        <w:t>Никто в эту ночь не спал. Всех захватил энтузиазм, все глядели в небо, ждали норвежских бомб, открытия магазинов и интервенции, и воображали себе, как будет рад Владислав Гомулка и как будет рвать на себе волосы Юзеф Циранкович…</w:t>
      </w:r>
    </w:p>
    <w:p>
      <w:pPr>
        <w:pStyle w:val="Normal"/>
        <w:rPr>
          <w:rFonts w:ascii="Courier New" w:hAnsi="Courier New" w:cs="Courier New"/>
          <w:sz w:val="28"/>
          <w:szCs w:val="28"/>
        </w:rPr>
      </w:pPr>
      <w:r>
        <w:rPr>
          <w:rFonts w:cs="Courier New" w:ascii="Courier New" w:hAnsi="Courier New"/>
          <w:sz w:val="28"/>
          <w:szCs w:val="28"/>
        </w:rPr>
        <w:t>Не спал и пленный, бывший предсельсовета Анатолий Иваныч, он выл из своего сарая, как тоскующий пес:</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Ребята!.. Значит, завтра утром никто мне и выпить не поднес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ва, чего захотел! Скажи хоть спасибо, что будем кормить тебя в соответствии с женевской конвенцие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чего это тако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Узнаешь, чего это такое! То есть, ноги еще будешь таскать, Иваныч, а уж на блядки не потянет!..</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Крутое – Воинов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 с утра, еще до открытия магазинов, состоялся пленум. Он был расширенным и октябрьским. Но поскольку все четыре наших пленума были октябрьскими и расширенными, то мы, чтобы их не перепутать, решили пронумеровать их: 1-ый пленум, 2-й пленум, 3-й пленум и 4-й пленум…</w:t>
      </w:r>
    </w:p>
    <w:p>
      <w:pPr>
        <w:pStyle w:val="Normal"/>
        <w:rPr>
          <w:rFonts w:ascii="Courier New" w:hAnsi="Courier New" w:cs="Courier New"/>
          <w:sz w:val="28"/>
          <w:szCs w:val="28"/>
        </w:rPr>
      </w:pPr>
      <w:r>
        <w:rPr>
          <w:rFonts w:cs="Courier New" w:ascii="Courier New" w:hAnsi="Courier New"/>
          <w:sz w:val="28"/>
          <w:szCs w:val="28"/>
        </w:rPr>
        <w:t>Весь первый пленум был посвящен избранию президента, то есть избранию меня в президенты. Это отняло у нас полторы-две минуты, не больше. А все оставшееся время поглощено было прениями на тему чисто умозрительную. Кто раньше откроет магазин, тетя Маша в Андреевском или тетя Шура в Поломах?</w:t>
      </w:r>
    </w:p>
    <w:p>
      <w:pPr>
        <w:pStyle w:val="Normal"/>
        <w:rPr>
          <w:rFonts w:ascii="Courier New" w:hAnsi="Courier New" w:cs="Courier New"/>
          <w:sz w:val="28"/>
          <w:szCs w:val="28"/>
        </w:rPr>
      </w:pPr>
      <w:r>
        <w:rPr>
          <w:rFonts w:cs="Courier New" w:ascii="Courier New" w:hAnsi="Courier New"/>
          <w:sz w:val="28"/>
          <w:szCs w:val="28"/>
        </w:rPr>
        <w:t>А я, сидя в своем президиуме, слушал эти прения и мыслил так: прения совершенно необходимы, но гораздо необходимее декреты. Например, такой декрет: обязать тетю Шуру в Поломах открывать магазин в шесть утра. Кажется, чего бы проще? – нам, облеченным властью, взять и заставить тетю Шуру открывать свой магазин в шесть утра, а не в девять тридцать. Как это раньше не пришло мне в голову!..</w:t>
      </w:r>
    </w:p>
    <w:p>
      <w:pPr>
        <w:pStyle w:val="Normal"/>
        <w:rPr>
          <w:rFonts w:ascii="Courier New" w:hAnsi="Courier New" w:cs="Courier New"/>
          <w:sz w:val="28"/>
          <w:szCs w:val="28"/>
        </w:rPr>
      </w:pPr>
      <w:r>
        <w:rPr>
          <w:rFonts w:cs="Courier New" w:ascii="Courier New" w:hAnsi="Courier New"/>
          <w:sz w:val="28"/>
          <w:szCs w:val="28"/>
        </w:rPr>
        <w:t>Или, например, декрет о земле: передать народу всю землю уезда со всеми угодьями и со всякой движимостью, со всеми спиртными напитками и без всякого выкупа? Или так: передвинуть стрелку часов на два часа вперед или на полтора назад, все равно, лишь бы передвинуть. Потом: слово «черт» надо принудить снова писать через "о", а какую-нибудь букву вообще упразднить, только надо подумать, какую. И, наконец, заставить тетю Машу в Андреевском открывать магазин в пять тридцать, а не в девять…</w:t>
      </w:r>
    </w:p>
    <w:p>
      <w:pPr>
        <w:pStyle w:val="Normal"/>
        <w:rPr>
          <w:rFonts w:ascii="Courier New" w:hAnsi="Courier New" w:cs="Courier New"/>
          <w:sz w:val="28"/>
          <w:szCs w:val="28"/>
        </w:rPr>
      </w:pPr>
      <w:r>
        <w:rPr>
          <w:rFonts w:cs="Courier New" w:ascii="Courier New" w:hAnsi="Courier New"/>
          <w:sz w:val="28"/>
          <w:szCs w:val="28"/>
        </w:rPr>
        <w:t>Мысли роились – так роились, что я затосковал, отозвал в кулуары Тихонова, мы с ним выпили тминной, и я сказ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лушай-ка, канцлер!</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че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ничего. Говенный ты канцлер, вот че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айди другого, – обиделся Тихонов.</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 об этом речь, Вадя. А речь вот о чем: если ты хороший канцлер, садись и пиши декреты. Выпей еще немножко, садись и пиши. Я слышал, ты все-таки не удержался, ущипнул за ляжку Анатоль Иваныча? Ты что же это? – открываешь террор?</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так… Немножк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какой террор открываешь? Белы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Белы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ря ты это, Вадя. Впрочем, ладно, сейчас не до этого. Надо вначале декрет написать, хоть один, хоть самый какой-нибудь гнусный… Бумага, чернила есть? Садись, пиши. А потом выпьем – и декларацию прав. А уж только потом – террор. А уж потом выпьем – и учиться, учиться, учиться…</w:t>
      </w:r>
    </w:p>
    <w:p>
      <w:pPr>
        <w:pStyle w:val="Normal"/>
        <w:rPr>
          <w:rFonts w:ascii="Courier New" w:hAnsi="Courier New" w:cs="Courier New"/>
          <w:sz w:val="28"/>
          <w:szCs w:val="28"/>
        </w:rPr>
      </w:pPr>
      <w:r>
        <w:rPr>
          <w:rFonts w:cs="Courier New" w:ascii="Courier New" w:hAnsi="Courier New"/>
          <w:sz w:val="28"/>
          <w:szCs w:val="28"/>
        </w:rPr>
        <w:t>Тихонов написал два слова, выпил и вздохну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а-а… Сплоховал я с этим террором… Ну, да ведь в нашем деле не ошибиться никак нельзя, потому что неслыханно ново все наше дело, и прецедентов считай что не было… Были, правда, прецеденты, н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разве это прецеденты! Это так! Чепуха! Полет шмеля это, забавы взрослых шалунов, а никакие не прецеденты!.. Летоисчисление – как думаешь? – сменим или оставим как ес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лучше оставим. Как говорится, не трогай дерьмо, так оно и пахнуть не буд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ерно говоришь. Ты у меня блестящий теоретик, Вадя, а это хорошо. Закрывать, что ли, пленум. Тетя Шура в Поломах уже магазин открыла. У нее, говорят, есть российска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акрывай, конечно. Завтра с утра все равно будет второй пленум. Пойдем в Поломы.</w:t>
      </w:r>
    </w:p>
    <w:p>
      <w:pPr>
        <w:pStyle w:val="Normal"/>
        <w:rPr>
          <w:rFonts w:ascii="Courier New" w:hAnsi="Courier New" w:cs="Courier New"/>
          <w:sz w:val="28"/>
          <w:szCs w:val="28"/>
        </w:rPr>
      </w:pPr>
      <w:r>
        <w:rPr>
          <w:rFonts w:cs="Courier New" w:ascii="Courier New" w:hAnsi="Courier New"/>
          <w:sz w:val="28"/>
          <w:szCs w:val="28"/>
        </w:rPr>
        <w:t>У тети Шуры в Поломах и в самом деле оказалась российская. В связи с этим, а также в ожидании карательных набегов из райцентра, решено было временно перенести столицу из Черкасова в Поломы, то есть на двенадцать верст вглубь республики.</w:t>
      </w:r>
    </w:p>
    <w:p>
      <w:pPr>
        <w:pStyle w:val="Normal"/>
        <w:rPr>
          <w:rFonts w:ascii="Courier New" w:hAnsi="Courier New" w:cs="Courier New"/>
          <w:sz w:val="28"/>
          <w:szCs w:val="28"/>
        </w:rPr>
      </w:pPr>
      <w:r>
        <w:rPr>
          <w:rFonts w:cs="Courier New" w:ascii="Courier New" w:hAnsi="Courier New"/>
          <w:sz w:val="28"/>
          <w:szCs w:val="28"/>
        </w:rPr>
        <w:t>И там на другое утро открылся 2-й пленум, весь посвященный моей отставке с поста президент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встаю с президентского кресла, – сказал я в своем выступлени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плюю в президентское кресло. Я считаю, что пост президента должен занять человек, у которого харю с похмелья в три дня не уделаешь. А разве такие есть среди нас? – «нет таких» – хором отвечали делегаты. – мою, например, харю – разве нельзя уделать в три дня и с похмелья?</w:t>
      </w:r>
    </w:p>
    <w:p>
      <w:pPr>
        <w:pStyle w:val="Normal"/>
        <w:rPr>
          <w:rFonts w:ascii="Courier New" w:hAnsi="Courier New" w:cs="Courier New"/>
          <w:sz w:val="28"/>
          <w:szCs w:val="28"/>
        </w:rPr>
      </w:pPr>
      <w:r>
        <w:rPr>
          <w:rFonts w:cs="Courier New" w:ascii="Courier New" w:hAnsi="Courier New"/>
          <w:sz w:val="28"/>
          <w:szCs w:val="28"/>
        </w:rPr>
        <w:t>Секунду-две все смотрели мне в лицо оценивающе, а потом отвечали хором: «Можн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так вот, – продолжал я. – обойдемся без президента. Лучше сделаем вот как: все пойдем в луга готовить пунш, а Борю закроем на замок. Поскольку это человек высоких моральных качеств, пусть он тут сидит и формирует кабинет…</w:t>
      </w:r>
    </w:p>
    <w:p>
      <w:pPr>
        <w:pStyle w:val="Normal"/>
        <w:rPr>
          <w:rFonts w:ascii="Courier New" w:hAnsi="Courier New" w:cs="Courier New"/>
          <w:sz w:val="28"/>
          <w:szCs w:val="28"/>
        </w:rPr>
      </w:pPr>
      <w:r>
        <w:rPr>
          <w:rFonts w:cs="Courier New" w:ascii="Courier New" w:hAnsi="Courier New"/>
          <w:sz w:val="28"/>
          <w:szCs w:val="28"/>
        </w:rPr>
        <w:t>Мою речь прервали овации, и пленум прикрылся; окрестные луга озарились синим огнем. Один только я не разделял всеобщего оживления и веры в успех, я ходил меж огней с одною тревожною мыслью: почему это в мире нет до нас ни малейшего дела? Почему такое молчание в мире? Уезд охвачен пламенем, и мир молчит оттого, что затаил дыхание, – допустим. Но почему никто не подает нам руки ни с востока, ни с запада? Куда смотрит король Улаф? Почему нас не давят с юга регулярные части?..</w:t>
      </w:r>
    </w:p>
    <w:p>
      <w:pPr>
        <w:pStyle w:val="Normal"/>
        <w:rPr>
          <w:rFonts w:ascii="Courier New" w:hAnsi="Courier New" w:cs="Courier New"/>
          <w:sz w:val="28"/>
          <w:szCs w:val="28"/>
        </w:rPr>
      </w:pPr>
      <w:r>
        <w:rPr>
          <w:rFonts w:cs="Courier New" w:ascii="Courier New" w:hAnsi="Courier New"/>
          <w:sz w:val="28"/>
          <w:szCs w:val="28"/>
        </w:rPr>
        <w:t>Я тихо отвел в сторону канцлера, от него разило пунше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ебе нравится, Вадя, наша революци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 отвечал Вадя, – она лихорадочна, но она прекрасн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 А насчет Норвегии, Вадя, – насчет Норвегии ничего не слышн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ка ничего… А что тебе Норвеги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то есть что Норвегия?!.. В состоянии войны мы с ней или не в состоянии? Очень глупо все получается. Мы с ней воюем, а она с нами не хочет… Если завтра нас не начнут бомбить, я снова сажусь в президентское кресло – и тогда увидишь, что буд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адись, – ответил Вадя, – кто тебе мешает, Ерофейчик?.. Если хочешь – садись…</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Воиново – Усад</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и одной бомбы на нас не упало и наутро. И тогда, открывая 3-й пленум, я сказ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енаторы! Никто в мире, я вижу, не хочет с нами заводить ни дружбы, ни ссоры. Все отвернулись от нас и затаили дыхание. А поскольку каратели из Петушков подойдут сюда завтра к вечеру, а российская у тети Шуры кончится завтра утром, – я беру в свои руки всю полноту власти; то есть, кто дурак и не понимает, тому я объясню: я ввожу комендантский час. Мало того – полномочия президента я объявляю чрезвычайными, и заодно становлюсь президентом. То есть личностью, стоящей над законом и пророками…</w:t>
      </w:r>
    </w:p>
    <w:p>
      <w:pPr>
        <w:pStyle w:val="Normal"/>
        <w:rPr>
          <w:rFonts w:ascii="Courier New" w:hAnsi="Courier New" w:cs="Courier New"/>
          <w:sz w:val="28"/>
          <w:szCs w:val="28"/>
        </w:rPr>
      </w:pPr>
      <w:r>
        <w:rPr>
          <w:rFonts w:cs="Courier New" w:ascii="Courier New" w:hAnsi="Courier New"/>
          <w:sz w:val="28"/>
          <w:szCs w:val="28"/>
        </w:rPr>
        <w:t>Никто не возразил. Один только премьер Боря с. При слове «пророки» вздрогнул, дико на меня посмотрел, и все его верхние части дико задрожали от мщения…</w:t>
      </w:r>
    </w:p>
    <w:p>
      <w:pPr>
        <w:pStyle w:val="Normal"/>
        <w:rPr>
          <w:rFonts w:ascii="Courier New" w:hAnsi="Courier New" w:cs="Courier New"/>
          <w:sz w:val="28"/>
          <w:szCs w:val="28"/>
        </w:rPr>
      </w:pPr>
      <w:r>
        <w:rPr>
          <w:rFonts w:cs="Courier New" w:ascii="Courier New" w:hAnsi="Courier New"/>
          <w:sz w:val="28"/>
          <w:szCs w:val="28"/>
        </w:rPr>
        <w:t>Через два часа он испустил дух на руках у министра обороны. Он умер от тоски и чрезмерной склонности к обобщениям. Других причин вроде бы не было, а вскрывать мы его не вскрывали, потому что вскрывать было противно. А к вечеру того же дня все телетайпы мира приняли сообщение: «Смерть наступила вследствие естественных причин». Чья смерть, сказано не было, но мир догадывался.</w:t>
      </w:r>
    </w:p>
    <w:p>
      <w:pPr>
        <w:pStyle w:val="Normal"/>
        <w:rPr>
          <w:rFonts w:ascii="Courier New" w:hAnsi="Courier New" w:cs="Courier New"/>
          <w:sz w:val="28"/>
          <w:szCs w:val="28"/>
        </w:rPr>
      </w:pPr>
      <w:r>
        <w:rPr>
          <w:rFonts w:cs="Courier New" w:ascii="Courier New" w:hAnsi="Courier New"/>
          <w:sz w:val="28"/>
          <w:szCs w:val="28"/>
        </w:rPr>
        <w:t>4-й пленум был траурным.</w:t>
      </w:r>
    </w:p>
    <w:p>
      <w:pPr>
        <w:pStyle w:val="Normal"/>
        <w:rPr>
          <w:rFonts w:ascii="Courier New" w:hAnsi="Courier New" w:cs="Courier New"/>
          <w:sz w:val="28"/>
          <w:szCs w:val="28"/>
        </w:rPr>
      </w:pPr>
      <w:r>
        <w:rPr>
          <w:rFonts w:cs="Courier New" w:ascii="Courier New" w:hAnsi="Courier New"/>
          <w:sz w:val="28"/>
          <w:szCs w:val="28"/>
        </w:rPr>
        <w:t>Я выступил и сказал: "Делегаты! Если у меня когда-нибудь будут дети, я повешу им на стенку портрет прокуратора Иудеи Понтия Пилата, чтобы дети росли чистоплотными. Прокуратор Понтий Пилат стоит и умывает руки – вот какой это будет портрет. Точно так же и я: встаю и умываю руки. Я присоединился к вам просто с перепою и вопреки всякой очевидности. Я вам говорил, что надо революционизировать сердце, что надо возвышать души до усвоения вечных нравственных категорий, – а все остальное, что вы тут затеяли, все это суета и томление духа, бесполезнеж и мудянка…</w:t>
      </w:r>
    </w:p>
    <w:p>
      <w:pPr>
        <w:pStyle w:val="Normal"/>
        <w:rPr>
          <w:rFonts w:ascii="Courier New" w:hAnsi="Courier New" w:cs="Courier New"/>
          <w:sz w:val="28"/>
          <w:szCs w:val="28"/>
        </w:rPr>
      </w:pPr>
      <w:r>
        <w:rPr>
          <w:rFonts w:cs="Courier New" w:ascii="Courier New" w:hAnsi="Courier New"/>
          <w:sz w:val="28"/>
          <w:szCs w:val="28"/>
        </w:rPr>
        <w:t>И на что нам рассчитывать, подумайте сами! В общий рынок нас никто не пустит. Корабли седьмого американского флота сюда не пройдут, да и просто не захотят…"</w:t>
      </w:r>
    </w:p>
    <w:p>
      <w:pPr>
        <w:pStyle w:val="Normal"/>
        <w:rPr>
          <w:rFonts w:ascii="Courier New" w:hAnsi="Courier New" w:cs="Courier New"/>
          <w:sz w:val="28"/>
          <w:szCs w:val="28"/>
        </w:rPr>
      </w:pPr>
      <w:r>
        <w:rPr>
          <w:rFonts w:cs="Courier New" w:ascii="Courier New" w:hAnsi="Courier New"/>
          <w:sz w:val="28"/>
          <w:szCs w:val="28"/>
        </w:rPr>
        <w:t>Тут уже заорали с мес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ты не отчаивайся, Веня! Не пукай! Нам дадут бомбардировщики! Б-52 нам даду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же, дадут вам Б-52! Держите карман! Прямо смешно вас слушать, сенатор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Фантомы даду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Ха-ха! Кто это сказал «фантомы»? Еще одно слово о фантомах, и я лопну от смеха…</w:t>
      </w:r>
    </w:p>
    <w:p>
      <w:pPr>
        <w:pStyle w:val="Normal"/>
        <w:rPr>
          <w:rFonts w:ascii="Courier New" w:hAnsi="Courier New" w:cs="Courier New"/>
          <w:sz w:val="28"/>
          <w:szCs w:val="28"/>
        </w:rPr>
      </w:pPr>
      <w:r>
        <w:rPr>
          <w:rFonts w:cs="Courier New" w:ascii="Courier New" w:hAnsi="Courier New"/>
          <w:sz w:val="28"/>
          <w:szCs w:val="28"/>
        </w:rPr>
        <w:t>Тут Тихонов со своего места сказ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Фантомов нам, может быть, и не дадут, – но уж девальвацию франка точно даду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урак ты, Тихонов, как я погляжу! Я не спорю, ты ценный теоретик, но уж если ляпнешь!.. Да и не в этом дело. Почему весь петушинский район охвачен пламенем, но никто, никто этого не замечает, даже в петушинском районе? Короче, я пожимаю плечами и ухожу с поста президента. Я, как Понтий Пилат: умываю руки и допиваю перед вами весь наш остаток российской. Да. Я топчу ногами свои полномочия – и ухожу от вас. В Петушки.</w:t>
      </w:r>
    </w:p>
    <w:p>
      <w:pPr>
        <w:pStyle w:val="Normal"/>
        <w:rPr>
          <w:rFonts w:ascii="Courier New" w:hAnsi="Courier New" w:cs="Courier New"/>
          <w:sz w:val="28"/>
          <w:szCs w:val="28"/>
        </w:rPr>
      </w:pPr>
      <w:r>
        <w:rPr>
          <w:rFonts w:cs="Courier New" w:ascii="Courier New" w:hAnsi="Courier New"/>
          <w:sz w:val="28"/>
          <w:szCs w:val="28"/>
        </w:rPr>
        <w:t>Можете себе вообразить, какая буря поднялась среди делегатов, особенно когда я стал допивать остаток!..</w:t>
      </w:r>
    </w:p>
    <w:p>
      <w:pPr>
        <w:pStyle w:val="Normal"/>
        <w:rPr>
          <w:rFonts w:ascii="Courier New" w:hAnsi="Courier New" w:cs="Courier New"/>
          <w:sz w:val="28"/>
          <w:szCs w:val="28"/>
        </w:rPr>
      </w:pPr>
      <w:r>
        <w:rPr>
          <w:rFonts w:cs="Courier New" w:ascii="Courier New" w:hAnsi="Courier New"/>
          <w:sz w:val="28"/>
          <w:szCs w:val="28"/>
        </w:rPr>
        <w:t>А когда я стал уходить, когда ушел – какие слова полетели мне вслед! Тоже можете себе вообразить, я этих слов приводить вам не буду…</w:t>
      </w:r>
    </w:p>
    <w:p>
      <w:pPr>
        <w:pStyle w:val="Normal"/>
        <w:rPr>
          <w:rFonts w:ascii="Courier New" w:hAnsi="Courier New" w:cs="Courier New"/>
          <w:sz w:val="28"/>
          <w:szCs w:val="28"/>
        </w:rPr>
      </w:pPr>
      <w:r>
        <w:rPr>
          <w:rFonts w:cs="Courier New" w:ascii="Courier New" w:hAnsi="Courier New"/>
          <w:sz w:val="28"/>
          <w:szCs w:val="28"/>
        </w:rPr>
        <w:t>В моем сердце не было раскаяния. Я шел через луговины и пажити, через заросли шиповника и коровьи стада, мне в поле кланялись хлеба и улыбались васильки. Но, я повторяю, в сердце не было раскаяния… Закатилось солнце, а я все шел.</w:t>
      </w:r>
    </w:p>
    <w:p>
      <w:pPr>
        <w:pStyle w:val="Normal"/>
        <w:rPr>
          <w:rFonts w:ascii="Courier New" w:hAnsi="Courier New" w:cs="Courier New"/>
          <w:sz w:val="28"/>
          <w:szCs w:val="28"/>
        </w:rPr>
      </w:pPr>
      <w:r>
        <w:rPr>
          <w:rFonts w:cs="Courier New" w:ascii="Courier New" w:hAnsi="Courier New"/>
          <w:sz w:val="28"/>
          <w:szCs w:val="28"/>
        </w:rPr>
        <w:t>«Царица небесная, как далеко до Петушков!» – сказал я сам себе. «Иду, иду, а Петушков все нет и нет. Уж и темно повсюду – где же Петушки?»</w:t>
      </w:r>
    </w:p>
    <w:p>
      <w:pPr>
        <w:pStyle w:val="Normal"/>
        <w:rPr>
          <w:rFonts w:ascii="Courier New" w:hAnsi="Courier New" w:cs="Courier New"/>
          <w:sz w:val="28"/>
          <w:szCs w:val="28"/>
        </w:rPr>
      </w:pPr>
      <w:r>
        <w:rPr>
          <w:rFonts w:cs="Courier New" w:ascii="Courier New" w:hAnsi="Courier New"/>
          <w:sz w:val="28"/>
          <w:szCs w:val="28"/>
        </w:rPr>
        <w:t>«Где же Петушки?» – спросил я, подойдя к чьей-то освещенной веранде. Откуда она взялась, эта веранда? Может, это совсем не веранда, а терраса, мезонин или флигель? Я ведь в этом ничего не понимаю, и вечно путаю.</w:t>
      </w:r>
    </w:p>
    <w:p>
      <w:pPr>
        <w:pStyle w:val="Normal"/>
        <w:rPr>
          <w:rFonts w:ascii="Courier New" w:hAnsi="Courier New" w:cs="Courier New"/>
          <w:sz w:val="28"/>
          <w:szCs w:val="28"/>
        </w:rPr>
      </w:pPr>
      <w:r>
        <w:rPr>
          <w:rFonts w:cs="Courier New" w:ascii="Courier New" w:hAnsi="Courier New"/>
          <w:sz w:val="28"/>
          <w:szCs w:val="28"/>
        </w:rPr>
        <w:t>Я постучался и спросил: «Где же Петушки? Далеко еще до Петушков?» а мне в ответ – все, кто были на веранде – все расхохотались, и ничего не сказали. Я обиделся и снова постуч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ржание на веранде возобновилось. Странно! Мало того – кто-то ржал у меня за спиной.</w:t>
      </w:r>
    </w:p>
    <w:p>
      <w:pPr>
        <w:pStyle w:val="Normal"/>
        <w:rPr>
          <w:rFonts w:ascii="Courier New" w:hAnsi="Courier New" w:cs="Courier New"/>
          <w:sz w:val="28"/>
          <w:szCs w:val="28"/>
        </w:rPr>
      </w:pPr>
      <w:r>
        <w:rPr>
          <w:rFonts w:cs="Courier New" w:ascii="Courier New" w:hAnsi="Courier New"/>
          <w:sz w:val="28"/>
          <w:szCs w:val="28"/>
        </w:rPr>
        <w:t>Я оглянулся – пассажиры поезда «Москва – Петушки» сидели по своим местам и грязно улыбались. Вот как? Значит, я все еще еду?..</w:t>
      </w:r>
    </w:p>
    <w:p>
      <w:pPr>
        <w:pStyle w:val="Normal"/>
        <w:rPr>
          <w:rFonts w:ascii="Courier New" w:hAnsi="Courier New" w:cs="Courier New"/>
          <w:sz w:val="28"/>
          <w:szCs w:val="28"/>
        </w:rPr>
      </w:pPr>
      <w:r>
        <w:rPr>
          <w:rFonts w:cs="Courier New" w:ascii="Courier New" w:hAnsi="Courier New"/>
          <w:sz w:val="28"/>
          <w:szCs w:val="28"/>
        </w:rPr>
        <w:t>«Ничего, Ерофеев, ничего. Пусть смеются, не обращай внимания. Как сказал Саади, будь прям и прост, как кипарис, и будь, как пальма, щедр. Не понимаю, причем тут пальма, ну да ладно, все равно будь, как пальма. У тебя кубанская в кармане осталась? Осталась. Ну вот, поди на площадку и выпей. Выпей, чтобы не так тошнило».</w:t>
      </w:r>
    </w:p>
    <w:p>
      <w:pPr>
        <w:pStyle w:val="Normal"/>
        <w:rPr>
          <w:rFonts w:ascii="Courier New" w:hAnsi="Courier New" w:cs="Courier New"/>
          <w:sz w:val="28"/>
          <w:szCs w:val="28"/>
        </w:rPr>
      </w:pPr>
      <w:r>
        <w:rPr>
          <w:rFonts w:cs="Courier New" w:ascii="Courier New" w:hAnsi="Courier New"/>
          <w:sz w:val="28"/>
          <w:szCs w:val="28"/>
        </w:rPr>
        <w:t>Я вышел на площадку, сжатый со всех сторон кольцом дурацких ухмылок. Тревога поднималась с самого днища моей души, и невозможно было понять, что это за тревога, и откуда она, и почему она так невнятн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ы подъезжаем к Усаду, да? – народ толпился у дверей в ожидании выхода, и к ним-то я и обращал свой вопрос: – мы подъезжаем к Усад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чем спьяну задавать глупые вопросы, лучше бы дома сидел, – ответил какой-то старичок, – дома бы лучше сидел и уроки готовил. Наверно, еще уроки к завтрему не приготовил, мама ругаться будет.</w:t>
      </w:r>
    </w:p>
    <w:p>
      <w:pPr>
        <w:pStyle w:val="Normal"/>
        <w:rPr>
          <w:rFonts w:ascii="Courier New" w:hAnsi="Courier New" w:cs="Courier New"/>
          <w:sz w:val="28"/>
          <w:szCs w:val="28"/>
        </w:rPr>
      </w:pPr>
      <w:r>
        <w:rPr>
          <w:rFonts w:cs="Courier New" w:ascii="Courier New" w:hAnsi="Courier New"/>
          <w:sz w:val="28"/>
          <w:szCs w:val="28"/>
        </w:rPr>
        <w:t>А потом добав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т горшка два вершка, а уже рассуждать научился!..</w:t>
      </w:r>
    </w:p>
    <w:p>
      <w:pPr>
        <w:pStyle w:val="Normal"/>
        <w:rPr>
          <w:rFonts w:ascii="Courier New" w:hAnsi="Courier New" w:cs="Courier New"/>
          <w:sz w:val="28"/>
          <w:szCs w:val="28"/>
        </w:rPr>
      </w:pPr>
      <w:r>
        <w:rPr>
          <w:rFonts w:cs="Courier New" w:ascii="Courier New" w:hAnsi="Courier New"/>
          <w:sz w:val="28"/>
          <w:szCs w:val="28"/>
        </w:rPr>
        <w:t>Он что, очумел этот дед? Какая мама? Какие уроки?.. От какого горшка?.. Да нет, наверно, не дед очумел, а я сам очумел. Потому что вот и другой старичок, с белым-белым лицом, стал около меня, снизу вверх посмотрел мне в глаза и сказ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и вообще: куда тебе ехать? Невеститься тебе уже поздно, на кладбище рано. Куда тебе ехать, милая странница?..</w:t>
      </w:r>
    </w:p>
    <w:p>
      <w:pPr>
        <w:pStyle w:val="Normal"/>
        <w:rPr>
          <w:rFonts w:ascii="Courier New" w:hAnsi="Courier New" w:cs="Courier New"/>
          <w:sz w:val="28"/>
          <w:szCs w:val="28"/>
        </w:rPr>
      </w:pPr>
      <w:r>
        <w:rPr>
          <w:rFonts w:cs="Courier New" w:ascii="Courier New" w:hAnsi="Courier New"/>
          <w:sz w:val="28"/>
          <w:szCs w:val="28"/>
        </w:rPr>
        <w:t>«Милая странница!!!?»</w:t>
      </w:r>
    </w:p>
    <w:p>
      <w:pPr>
        <w:pStyle w:val="Normal"/>
        <w:rPr>
          <w:rFonts w:ascii="Courier New" w:hAnsi="Courier New" w:cs="Courier New"/>
          <w:sz w:val="28"/>
          <w:szCs w:val="28"/>
        </w:rPr>
      </w:pPr>
      <w:r>
        <w:rPr>
          <w:rFonts w:cs="Courier New" w:ascii="Courier New" w:hAnsi="Courier New"/>
          <w:sz w:val="28"/>
          <w:szCs w:val="28"/>
        </w:rPr>
        <w:t>Я вздрогнул и отошел в другой конец тамбура. Что-то неладное в мире. Какая-то гниль во всем королевстве и у всех мозги набекрень. Я на всякий случай тихонько всего себя ощупал: какая же я после этого «милая странница»? С чего он это взял? Да и к чему? Можно, конечно, пошутить, но ведь не до такой степени нелепо!</w:t>
      </w:r>
    </w:p>
    <w:p>
      <w:pPr>
        <w:pStyle w:val="Normal"/>
        <w:rPr>
          <w:rFonts w:ascii="Courier New" w:hAnsi="Courier New" w:cs="Courier New"/>
          <w:sz w:val="28"/>
          <w:szCs w:val="28"/>
        </w:rPr>
      </w:pPr>
      <w:r>
        <w:rPr>
          <w:rFonts w:cs="Courier New" w:ascii="Courier New" w:hAnsi="Courier New"/>
          <w:sz w:val="28"/>
          <w:szCs w:val="28"/>
        </w:rPr>
        <w:t>Я в своем уме, а они все не в своем – или наоборот: они все в своем, а я один не в своем? Тревога со дна души все поднималась и поднималась. И когда подъехали к остановке и дверь растворилась, я не удержался и спросил еще раз, у одного из выходящих, спрос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то Усад, да?</w:t>
      </w:r>
    </w:p>
    <w:p>
      <w:pPr>
        <w:pStyle w:val="Normal"/>
        <w:rPr>
          <w:rFonts w:ascii="Courier New" w:hAnsi="Courier New" w:cs="Courier New"/>
          <w:sz w:val="28"/>
          <w:szCs w:val="28"/>
        </w:rPr>
      </w:pPr>
      <w:r>
        <w:rPr>
          <w:rFonts w:cs="Courier New" w:ascii="Courier New" w:hAnsi="Courier New"/>
          <w:sz w:val="28"/>
          <w:szCs w:val="28"/>
        </w:rPr>
        <w:t>А он (совсем неожиданно) вытянулся передо мной в струнку и рявкнул: «Никак нет!» а потом – а потом пожал мне руку, наклонился и на ухо сказал: «Я вашей доброты никогда не забуду, товарищ старший лейтенант!»..</w:t>
      </w:r>
    </w:p>
    <w:p>
      <w:pPr>
        <w:pStyle w:val="Normal"/>
        <w:rPr>
          <w:rFonts w:ascii="Courier New" w:hAnsi="Courier New" w:cs="Courier New"/>
          <w:sz w:val="28"/>
          <w:szCs w:val="28"/>
        </w:rPr>
      </w:pPr>
      <w:r>
        <w:rPr>
          <w:rFonts w:cs="Courier New" w:ascii="Courier New" w:hAnsi="Courier New"/>
          <w:sz w:val="28"/>
          <w:szCs w:val="28"/>
        </w:rPr>
        <w:t>И вышел из поезда, смахнув слезу рукавом.</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Усад – 105-й километр</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Я остался на площадке, в полном одиночестве и полном недоумении. Это было даже не совсем недоумение, это была все та же тревога, переходящая в горечь. В конце концов, черт с ним, пусть «милая странница», пусть «старший лейтенант», – но почему за окном темно, скажите мне, пожалуйста? Почему за окном чернота, если поезд вышел утром и прошел ровно сто километров?.. Почему?..</w:t>
      </w:r>
    </w:p>
    <w:p>
      <w:pPr>
        <w:pStyle w:val="Normal"/>
        <w:rPr>
          <w:rFonts w:ascii="Courier New" w:hAnsi="Courier New" w:cs="Courier New"/>
          <w:sz w:val="28"/>
          <w:szCs w:val="28"/>
        </w:rPr>
      </w:pPr>
      <w:r>
        <w:rPr>
          <w:rFonts w:cs="Courier New" w:ascii="Courier New" w:hAnsi="Courier New"/>
          <w:sz w:val="28"/>
          <w:szCs w:val="28"/>
        </w:rPr>
        <w:t>Я припал головой к окошку – о, какая чернота! И что там в этой черноте – дождь или снег? Или просто я сквозь слезы гляжу в эту тьму? Бож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Это ты! – кто-то сказал у меня за спиной таким приятным голосом, таким злорадным, что я даже поворачиваться не стал. Я сразу понял, кто стоит у меня за спиной. «Искушать сейчас начнет, тупая морда! Нашел же ведь время искуша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 это ты, Ерофеев? – спросил сатан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ечно, я. Кто же ещ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яжело тебе, Ерофеев?</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ечно, тяжело. Только тебя это не касается. Проходи себе дальше, не на такого напал.</w:t>
      </w:r>
    </w:p>
    <w:p>
      <w:pPr>
        <w:pStyle w:val="Normal"/>
        <w:rPr>
          <w:rFonts w:ascii="Courier New" w:hAnsi="Courier New" w:cs="Courier New"/>
          <w:sz w:val="28"/>
          <w:szCs w:val="28"/>
        </w:rPr>
      </w:pPr>
      <w:r>
        <w:rPr>
          <w:rFonts w:cs="Courier New" w:ascii="Courier New" w:hAnsi="Courier New"/>
          <w:sz w:val="28"/>
          <w:szCs w:val="28"/>
        </w:rPr>
        <w:t>Я все так и говорил: уткнувшись лбом в окошко тамбура и не поворачиваяс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раз тяжело, – продолжал сатана, – смири свой порыв. Смири свой духовный порыв – легче буд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и за что не смирю.</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и дурак.</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т дурака слыш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ладно, ладно… Уж и слова не скажи!.. Ты лучше вот чего, возьми – и на ходу из электрички выпрыгни. Вдруг да не разобьешься…</w:t>
      </w:r>
    </w:p>
    <w:p>
      <w:pPr>
        <w:pStyle w:val="Normal"/>
        <w:rPr>
          <w:rFonts w:ascii="Courier New" w:hAnsi="Courier New" w:cs="Courier New"/>
          <w:sz w:val="28"/>
          <w:szCs w:val="28"/>
        </w:rPr>
      </w:pPr>
      <w:r>
        <w:rPr>
          <w:rFonts w:cs="Courier New" w:ascii="Courier New" w:hAnsi="Courier New"/>
          <w:sz w:val="28"/>
          <w:szCs w:val="28"/>
        </w:rPr>
        <w:t>Я сначала подумал, потом ответ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е, не буду прыгать, страшно. Обязательно разобьюсь…</w:t>
      </w:r>
    </w:p>
    <w:p>
      <w:pPr>
        <w:pStyle w:val="Normal"/>
        <w:rPr>
          <w:rFonts w:ascii="Courier New" w:hAnsi="Courier New" w:cs="Courier New"/>
          <w:sz w:val="28"/>
          <w:szCs w:val="28"/>
        </w:rPr>
      </w:pPr>
      <w:r>
        <w:rPr>
          <w:rFonts w:cs="Courier New" w:ascii="Courier New" w:hAnsi="Courier New"/>
          <w:sz w:val="28"/>
          <w:szCs w:val="28"/>
        </w:rPr>
        <w:t>И сатана ушел посрамленный.</w:t>
      </w:r>
    </w:p>
    <w:p>
      <w:pPr>
        <w:pStyle w:val="Normal"/>
        <w:rPr>
          <w:rFonts w:ascii="Courier New" w:hAnsi="Courier New" w:cs="Courier New"/>
          <w:sz w:val="28"/>
          <w:szCs w:val="28"/>
        </w:rPr>
      </w:pPr>
      <w:r>
        <w:rPr>
          <w:rFonts w:cs="Courier New" w:ascii="Courier New" w:hAnsi="Courier New"/>
          <w:sz w:val="28"/>
          <w:szCs w:val="28"/>
        </w:rPr>
        <w:t>А я – что же мне оставалось? – я сделал из горлышка шесть глотков и снова припал к окошку. Чернота все плыла за окном, и все тревожила. И будила черную мысль. Я стискивал голову, чтобы отточить эту мысль, но она все никак не оттачивалась, а растекалась, как пиво по столу. «Не нравится мне эта тьма за окном, очень не нравится».</w:t>
      </w:r>
    </w:p>
    <w:p>
      <w:pPr>
        <w:pStyle w:val="Normal"/>
        <w:rPr>
          <w:rFonts w:ascii="Courier New" w:hAnsi="Courier New" w:cs="Courier New"/>
          <w:sz w:val="28"/>
          <w:szCs w:val="28"/>
        </w:rPr>
      </w:pPr>
      <w:r>
        <w:rPr>
          <w:rFonts w:cs="Courier New" w:ascii="Courier New" w:hAnsi="Courier New"/>
          <w:sz w:val="28"/>
          <w:szCs w:val="28"/>
        </w:rPr>
        <w:t>Но шесть глотков кубанской уже подходили к сердцу, тихонько, по одному, подходили к сердцу, и сердце вступило в единоборство с рассудком…</w:t>
      </w:r>
    </w:p>
    <w:p>
      <w:pPr>
        <w:pStyle w:val="Normal"/>
        <w:rPr>
          <w:rFonts w:ascii="Courier New" w:hAnsi="Courier New" w:cs="Courier New"/>
          <w:sz w:val="28"/>
          <w:szCs w:val="28"/>
        </w:rPr>
      </w:pPr>
      <w:r>
        <w:rPr>
          <w:rFonts w:cs="Courier New" w:ascii="Courier New" w:hAnsi="Courier New"/>
          <w:sz w:val="28"/>
          <w:szCs w:val="28"/>
        </w:rPr>
        <w:t>"Да чем же она тебе не нравится, эта тьма? Тьма есть тьма, и с этим ничего не поделаешь. Тьма сменяется светом, а свет сменяется тьмо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ово мое мнение. Да если она тебе и не нравится – она от этого быть тьмой не перестанет. Значит, остается один выход: принять эту тьму. С извечными законами бытия нам, дуракам, не совладать. Зажав левую ноздрю, мы можем сморкнуться только правой ноздрей. Ведь правильно? Ну, так и нечего требовать света за окном, если за окном тьма…"</w:t>
      </w:r>
    </w:p>
    <w:p>
      <w:pPr>
        <w:pStyle w:val="Normal"/>
        <w:rPr>
          <w:rFonts w:ascii="Courier New" w:hAnsi="Courier New" w:cs="Courier New"/>
          <w:sz w:val="28"/>
          <w:szCs w:val="28"/>
        </w:rPr>
      </w:pPr>
      <w:r>
        <w:rPr>
          <w:rFonts w:cs="Courier New" w:ascii="Courier New" w:hAnsi="Courier New"/>
          <w:sz w:val="28"/>
          <w:szCs w:val="28"/>
        </w:rPr>
        <w:t>«Так-то оно так… Но ведь я выехал утром… В восемь шестнадцать, с Курского вокзала…»</w:t>
      </w:r>
    </w:p>
    <w:p>
      <w:pPr>
        <w:pStyle w:val="Normal"/>
        <w:rPr>
          <w:rFonts w:ascii="Courier New" w:hAnsi="Courier New" w:cs="Courier New"/>
          <w:sz w:val="28"/>
          <w:szCs w:val="28"/>
        </w:rPr>
      </w:pPr>
      <w:r>
        <w:rPr>
          <w:rFonts w:cs="Courier New" w:ascii="Courier New" w:hAnsi="Courier New"/>
          <w:sz w:val="28"/>
          <w:szCs w:val="28"/>
        </w:rPr>
        <w:t>«Да мало ли что утром!.. Теперь, слава богу, осень, дни короткие: не успеешь очухаться – бах! Опять темно… А ведь до Петушков ехать о-о-о-о как долго! От Москвы до Петушков о-о-о-о как долго ехать!..»</w:t>
      </w:r>
    </w:p>
    <w:p>
      <w:pPr>
        <w:pStyle w:val="Normal"/>
        <w:rPr>
          <w:rFonts w:ascii="Courier New" w:hAnsi="Courier New" w:cs="Courier New"/>
          <w:sz w:val="28"/>
          <w:szCs w:val="28"/>
        </w:rPr>
      </w:pPr>
      <w:r>
        <w:rPr>
          <w:rFonts w:cs="Courier New" w:ascii="Courier New" w:hAnsi="Courier New"/>
          <w:sz w:val="28"/>
          <w:szCs w:val="28"/>
        </w:rPr>
        <w:t>«Да чего „о-о-о-о“! Чего ты все „о-о-о-о“ да „о-о-о-о“! От Москвы до Петушков ехать ровно два часа пятнадцать минут. В прошлую пятницу, например…»</w:t>
      </w:r>
    </w:p>
    <w:p>
      <w:pPr>
        <w:pStyle w:val="Normal"/>
        <w:rPr>
          <w:rFonts w:ascii="Courier New" w:hAnsi="Courier New" w:cs="Courier New"/>
          <w:sz w:val="28"/>
          <w:szCs w:val="28"/>
        </w:rPr>
      </w:pPr>
      <w:r>
        <w:rPr>
          <w:rFonts w:cs="Courier New" w:ascii="Courier New" w:hAnsi="Courier New"/>
          <w:sz w:val="28"/>
          <w:szCs w:val="28"/>
        </w:rPr>
        <w:t>«Ну, что тебе прошлая пятница?! Мало ли что было в прошлую пятницу! В прошлую пятницу и поезд-то шел почти без остановок. И вообще раньше поезда быстрее ходили… А теперь, черт знает, стоит – а зачем стоит? Уж прямо тошно иногда делается: чего он все стоит и стоит? И так у каждого столба. Кроме Есино…»</w:t>
      </w:r>
    </w:p>
    <w:p>
      <w:pPr>
        <w:pStyle w:val="Normal"/>
        <w:rPr>
          <w:rFonts w:ascii="Courier New" w:hAnsi="Courier New" w:cs="Courier New"/>
          <w:sz w:val="28"/>
          <w:szCs w:val="28"/>
        </w:rPr>
      </w:pPr>
      <w:r>
        <w:rPr>
          <w:rFonts w:cs="Courier New" w:ascii="Courier New" w:hAnsi="Courier New"/>
          <w:sz w:val="28"/>
          <w:szCs w:val="28"/>
        </w:rPr>
        <w:t>Я взглянул за окно и опять нахмурился.</w:t>
      </w:r>
    </w:p>
    <w:p>
      <w:pPr>
        <w:pStyle w:val="Normal"/>
        <w:rPr>
          <w:rFonts w:ascii="Courier New" w:hAnsi="Courier New" w:cs="Courier New"/>
          <w:sz w:val="28"/>
          <w:szCs w:val="28"/>
        </w:rPr>
      </w:pPr>
      <w:r>
        <w:rPr>
          <w:rFonts w:cs="Courier New" w:ascii="Courier New" w:hAnsi="Courier New"/>
          <w:sz w:val="28"/>
          <w:szCs w:val="28"/>
        </w:rPr>
        <w:t>«Да-а… Странно все-таки… Выехали в восемь утра… И все еще едем…»</w:t>
      </w:r>
    </w:p>
    <w:p>
      <w:pPr>
        <w:pStyle w:val="Normal"/>
        <w:rPr>
          <w:rFonts w:ascii="Courier New" w:hAnsi="Courier New" w:cs="Courier New"/>
          <w:sz w:val="28"/>
          <w:szCs w:val="28"/>
        </w:rPr>
      </w:pPr>
      <w:r>
        <w:rPr>
          <w:rFonts w:cs="Courier New" w:ascii="Courier New" w:hAnsi="Courier New"/>
          <w:sz w:val="28"/>
          <w:szCs w:val="28"/>
        </w:rPr>
        <w:t>Тут уж сердце взорвалось: "А другие-то? Другие-то что: хуже тебя? Другие – ведь тоже едут и не спрашивают, почему так долго и почему так темно. Тихонько едут и в окошко смотрят… Почему ты должен ехать быстрее, чем они? Смешно тебя слушать, веня, смешно и противно… Какой торопыга! Если ты выпил, вен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 будь поскромнее, не думай, что ты умней и лучше других!.."</w:t>
      </w:r>
    </w:p>
    <w:p>
      <w:pPr>
        <w:pStyle w:val="Normal"/>
        <w:rPr>
          <w:rFonts w:ascii="Courier New" w:hAnsi="Courier New" w:cs="Courier New"/>
          <w:sz w:val="28"/>
          <w:szCs w:val="28"/>
        </w:rPr>
      </w:pPr>
      <w:r>
        <w:rPr>
          <w:rFonts w:cs="Courier New" w:ascii="Courier New" w:hAnsi="Courier New"/>
          <w:sz w:val="28"/>
          <w:szCs w:val="28"/>
        </w:rPr>
        <w:t>Вот это меня уже совсем утешило. Я ушел с площадки снова в вагон и сел на лавочку, стараясь не глядеть в окошко. Вся публика в вагоне, человек пять или шесть, дремали вниз головой, как грудные младенцы… Я чуть было тоже не задремал…</w:t>
      </w:r>
    </w:p>
    <w:p>
      <w:pPr>
        <w:pStyle w:val="Normal"/>
        <w:rPr>
          <w:rFonts w:ascii="Courier New" w:hAnsi="Courier New" w:cs="Courier New"/>
          <w:sz w:val="28"/>
          <w:szCs w:val="28"/>
        </w:rPr>
      </w:pPr>
      <w:r>
        <w:rPr>
          <w:rFonts w:cs="Courier New" w:ascii="Courier New" w:hAnsi="Courier New"/>
          <w:sz w:val="28"/>
          <w:szCs w:val="28"/>
        </w:rPr>
        <w:t>И вдруг – подскочил на месте: "Боже милостивый! Но ведь в 11 утра она должна меня ждать! В 11 утра она уже будет меня ждать – а на дворе все еще темно… Значит, мне ее придется ждать до рассвета. Я ведь не знаю, где она живет. Я попадал к ней двенадцать раз, и все какими-то задворками, и пьяный вдребодан… Как обидно, что я на тринадцатый раз еду к ней совершенно трезвый. Из-за этого мне придется ждать когда же, наконец, рассветет! Когда же взойдет заря моей тринадцатой пятницы!</w:t>
      </w:r>
    </w:p>
    <w:p>
      <w:pPr>
        <w:pStyle w:val="Normal"/>
        <w:rPr>
          <w:rFonts w:ascii="Courier New" w:hAnsi="Courier New" w:cs="Courier New"/>
          <w:sz w:val="28"/>
          <w:szCs w:val="28"/>
        </w:rPr>
      </w:pPr>
      <w:r>
        <w:rPr>
          <w:rFonts w:cs="Courier New" w:ascii="Courier New" w:hAnsi="Courier New"/>
          <w:sz w:val="28"/>
          <w:szCs w:val="28"/>
        </w:rPr>
        <w:t>Впрочем, стоп! Ведь когда я уезжал из Москвы, заря моей пятницы уже взошла. Значит – уже сегодня пятница! Почему же так темно за окном?.."</w:t>
      </w:r>
    </w:p>
    <w:p>
      <w:pPr>
        <w:pStyle w:val="Normal"/>
        <w:rPr>
          <w:rFonts w:ascii="Courier New" w:hAnsi="Courier New" w:cs="Courier New"/>
          <w:sz w:val="28"/>
          <w:szCs w:val="28"/>
        </w:rPr>
      </w:pPr>
      <w:r>
        <w:rPr>
          <w:rFonts w:cs="Courier New" w:ascii="Courier New" w:hAnsi="Courier New"/>
          <w:sz w:val="28"/>
          <w:szCs w:val="28"/>
        </w:rPr>
        <w:t>«Опять! Опять ты со своей темнотой! Далась тебе эта темнота!»</w:t>
      </w:r>
    </w:p>
    <w:p>
      <w:pPr>
        <w:pStyle w:val="Normal"/>
        <w:rPr>
          <w:rFonts w:ascii="Courier New" w:hAnsi="Courier New" w:cs="Courier New"/>
          <w:sz w:val="28"/>
          <w:szCs w:val="28"/>
        </w:rPr>
      </w:pPr>
      <w:r>
        <w:rPr>
          <w:rFonts w:cs="Courier New" w:ascii="Courier New" w:hAnsi="Courier New"/>
          <w:sz w:val="28"/>
          <w:szCs w:val="28"/>
        </w:rPr>
        <w:t>«Но ведь в прошлую пятницу…»</w:t>
      </w:r>
    </w:p>
    <w:p>
      <w:pPr>
        <w:pStyle w:val="Normal"/>
        <w:rPr>
          <w:rFonts w:ascii="Courier New" w:hAnsi="Courier New" w:cs="Courier New"/>
          <w:sz w:val="28"/>
          <w:szCs w:val="28"/>
        </w:rPr>
      </w:pPr>
      <w:r>
        <w:rPr>
          <w:rFonts w:cs="Courier New" w:ascii="Courier New" w:hAnsi="Courier New"/>
          <w:sz w:val="28"/>
          <w:szCs w:val="28"/>
        </w:rPr>
        <w:t>«Опять со своей прошлой пятницей! Я вижу, Веня, ты весь в прошлом. Я вижу, ты совсем не хочешь думать о будущем!..»</w:t>
      </w:r>
    </w:p>
    <w:p>
      <w:pPr>
        <w:pStyle w:val="Normal"/>
        <w:rPr>
          <w:rFonts w:ascii="Courier New" w:hAnsi="Courier New" w:cs="Courier New"/>
          <w:sz w:val="28"/>
          <w:szCs w:val="28"/>
        </w:rPr>
      </w:pPr>
      <w:r>
        <w:rPr>
          <w:rFonts w:cs="Courier New" w:ascii="Courier New" w:hAnsi="Courier New"/>
          <w:sz w:val="28"/>
          <w:szCs w:val="28"/>
        </w:rPr>
        <w:t>«Нет, нет, послушай… В прошлую пятницу, ровно в 11 утра, она стояла на перроне, с косой от затылка до попы… И было очень светло, я хорошо помню, и косу хорошо помню…»</w:t>
      </w:r>
    </w:p>
    <w:p>
      <w:pPr>
        <w:pStyle w:val="Normal"/>
        <w:rPr>
          <w:rFonts w:ascii="Courier New" w:hAnsi="Courier New" w:cs="Courier New"/>
          <w:sz w:val="28"/>
          <w:szCs w:val="28"/>
        </w:rPr>
      </w:pPr>
      <w:r>
        <w:rPr>
          <w:rFonts w:cs="Courier New" w:ascii="Courier New" w:hAnsi="Courier New"/>
          <w:sz w:val="28"/>
          <w:szCs w:val="28"/>
        </w:rPr>
        <w:t>"Да что «коса»! Ты пойми, дурак, я тебе повторяю: день убывает, потому что осень. В прошлую пятницу в 11 утра, я не спорю, было светло. А в эту пятницу, в 11 утра, может уже быть совершенно темно, хоть глаз коли. Ты знаешь, как сейчас день убывает? Знаешь? Я вижу, ты ничего не знаешь, только хвалишься, что все знаешь!.. Тоже мне, сказал «коса»! Да коса-то, может, и прибывает: она, может, с прошлой пятницы уже ниже попы… А осенний день наоборот – он уже с гулькин хуй!</w:t>
      </w:r>
    </w:p>
    <w:p>
      <w:pPr>
        <w:pStyle w:val="Normal"/>
        <w:rPr>
          <w:rFonts w:ascii="Courier New" w:hAnsi="Courier New" w:cs="Courier New"/>
          <w:sz w:val="28"/>
          <w:szCs w:val="28"/>
        </w:rPr>
      </w:pPr>
      <w:r>
        <w:rPr>
          <w:rFonts w:cs="Courier New" w:ascii="Courier New" w:hAnsi="Courier New"/>
          <w:sz w:val="28"/>
          <w:szCs w:val="28"/>
        </w:rPr>
        <w:t>Какой же ты все-таки бестолковый, Веня!"</w:t>
      </w:r>
    </w:p>
    <w:p>
      <w:pPr>
        <w:pStyle w:val="Normal"/>
        <w:rPr>
          <w:rFonts w:ascii="Courier New" w:hAnsi="Courier New" w:cs="Courier New"/>
          <w:sz w:val="28"/>
          <w:szCs w:val="28"/>
        </w:rPr>
      </w:pPr>
      <w:r>
        <w:rPr>
          <w:rFonts w:cs="Courier New" w:ascii="Courier New" w:hAnsi="Courier New"/>
          <w:sz w:val="28"/>
          <w:szCs w:val="28"/>
        </w:rPr>
        <w:t>Я не очень сильно ударил себя по щеке, выпил еще три глотка – и прослезился. Со дна души взамен тревоги поднималась любовь. Я совсем раскис: "ты обещал ей пурпур и лилии, а везешь ей триста грамм конфет «василек». И вот – через двадцать минут ты будешь в Петушках и на залитом солнцем перроне смутишься и подашь ей этот «василек». А все вокруг станут говорить: тринадцатый раз подряд мы видим один сплошной «василек». Но мы ни разу не видели ни лилий, ни пурпура. А она рассмеется и скажет: «……».</w:t>
      </w:r>
    </w:p>
    <w:p>
      <w:pPr>
        <w:pStyle w:val="Normal"/>
        <w:rPr>
          <w:rFonts w:ascii="Courier New" w:hAnsi="Courier New" w:cs="Courier New"/>
          <w:sz w:val="28"/>
          <w:szCs w:val="28"/>
        </w:rPr>
      </w:pPr>
      <w:r>
        <w:rPr>
          <w:rFonts w:cs="Courier New" w:ascii="Courier New" w:hAnsi="Courier New"/>
          <w:sz w:val="28"/>
          <w:szCs w:val="28"/>
        </w:rPr>
        <w:t>Тут я почти совсем задремал. Я уронил голову себе на плечо и до Петушков не хотел ее поднимать. Я снова отдался потоку…</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105-й километр – Покров</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о мне помешали отдаться потоку. Чуть только я забылся, кто-то ударил меня хвостом по спине. Я вздрогнул и обернулся: передо мною был некто без ног, без хвоста и без голов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кто? – спросил я его в изумлени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Угадай, кто! – и он рассмеялся, по-людоедски рассмеял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от еще! Буду я угадывать!..</w:t>
      </w:r>
    </w:p>
    <w:p>
      <w:pPr>
        <w:pStyle w:val="Normal"/>
        <w:rPr>
          <w:rFonts w:ascii="Courier New" w:hAnsi="Courier New" w:cs="Courier New"/>
          <w:sz w:val="28"/>
          <w:szCs w:val="28"/>
        </w:rPr>
      </w:pPr>
      <w:r>
        <w:rPr>
          <w:rFonts w:cs="Courier New" w:ascii="Courier New" w:hAnsi="Courier New"/>
          <w:sz w:val="28"/>
          <w:szCs w:val="28"/>
        </w:rPr>
        <w:t>Я обиженно отвернулся от него, чтобы снова забыться. Но тут меня кто-то с разгона трахнул головой по спине. Я опять обернулся: передо мною был все тот же некто без ног, без хвоста и без голов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зачем меня бьешь? – спросил я е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ты угадай, зачем!.. – ответил тот, все с тем же людоедским смехом.</w:t>
      </w:r>
    </w:p>
    <w:p>
      <w:pPr>
        <w:pStyle w:val="Normal"/>
        <w:rPr>
          <w:rFonts w:ascii="Courier New" w:hAnsi="Courier New" w:cs="Courier New"/>
          <w:sz w:val="28"/>
          <w:szCs w:val="28"/>
        </w:rPr>
      </w:pPr>
      <w:r>
        <w:rPr>
          <w:rFonts w:cs="Courier New" w:ascii="Courier New" w:hAnsi="Courier New"/>
          <w:sz w:val="28"/>
          <w:szCs w:val="28"/>
        </w:rPr>
        <w:t>На этот раз я все-таки решил угадать. «А то, если от него отвернешься, он, чего доброго, треснет тебя по спине своими ногами…»</w:t>
      </w:r>
    </w:p>
    <w:p>
      <w:pPr>
        <w:pStyle w:val="Normal"/>
        <w:rPr>
          <w:rFonts w:ascii="Courier New" w:hAnsi="Courier New" w:cs="Courier New"/>
          <w:sz w:val="28"/>
          <w:szCs w:val="28"/>
        </w:rPr>
      </w:pPr>
      <w:r>
        <w:rPr>
          <w:rFonts w:cs="Courier New" w:ascii="Courier New" w:hAnsi="Courier New"/>
          <w:sz w:val="28"/>
          <w:szCs w:val="28"/>
        </w:rPr>
        <w:t>Я опустил глаза и задумался. Он ждал, пока я додумаюсь, и в ожидании тихо поводил кулачищем у самых моих ноздрей. Как будто он мне, дураку, сопли вытирал…</w:t>
      </w:r>
    </w:p>
    <w:p>
      <w:pPr>
        <w:pStyle w:val="Normal"/>
        <w:rPr>
          <w:rFonts w:ascii="Courier New" w:hAnsi="Courier New" w:cs="Courier New"/>
          <w:sz w:val="28"/>
          <w:szCs w:val="28"/>
        </w:rPr>
      </w:pPr>
      <w:r>
        <w:rPr>
          <w:rFonts w:cs="Courier New" w:ascii="Courier New" w:hAnsi="Courier New"/>
          <w:sz w:val="28"/>
          <w:szCs w:val="28"/>
        </w:rPr>
        <w:t>Первым заговорил все-таки он:</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едешь в Петушки? В город, где ни зимой, ни летом не отцветает и так далее?.. Гд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Где ни зимой, ни летом не отцветает и так дале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Где твоя паскуда валяется в жасмине и виссоне и птички порхают над ней и лобзают ее, куда им вздумает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Куда им вздумается.</w:t>
      </w:r>
    </w:p>
    <w:p>
      <w:pPr>
        <w:pStyle w:val="Normal"/>
        <w:rPr>
          <w:rFonts w:ascii="Courier New" w:hAnsi="Courier New" w:cs="Courier New"/>
          <w:sz w:val="28"/>
          <w:szCs w:val="28"/>
        </w:rPr>
      </w:pPr>
      <w:r>
        <w:rPr>
          <w:rFonts w:cs="Courier New" w:ascii="Courier New" w:hAnsi="Courier New"/>
          <w:sz w:val="28"/>
          <w:szCs w:val="28"/>
        </w:rPr>
        <w:t>Он опять рассмеялся и ударил меня в поддых.</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 слушай же. Перед тобою – сфинкс. И он в этот город тебя не пусти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чему же это он не пустит? Почему же это ты не пустишь? Там, в Петушках – чего? Моровая язва? Там кто-нибудь обратал собственную дочь? И ты…</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м хуже, чем дочь и язва. Мне лучше знать, что там. Но я сказал тебе – не пущу, значит – не пущу. Вернее, пущу при одном условии: ты разгадаешь мне пять моих загадок.</w:t>
      </w:r>
    </w:p>
    <w:p>
      <w:pPr>
        <w:pStyle w:val="Normal"/>
        <w:rPr>
          <w:rFonts w:ascii="Courier New" w:hAnsi="Courier New" w:cs="Courier New"/>
          <w:sz w:val="28"/>
          <w:szCs w:val="28"/>
        </w:rPr>
      </w:pPr>
      <w:r>
        <w:rPr>
          <w:rFonts w:cs="Courier New" w:ascii="Courier New" w:hAnsi="Courier New"/>
          <w:sz w:val="28"/>
          <w:szCs w:val="28"/>
        </w:rPr>
        <w:t>«Для чего ему, подлюке, загадки?» – подумал я про себя. А вслух сказ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так не томи, давай свои загадки. Убери свой кулачище, в поддых не бей, а давай загадки.</w:t>
      </w:r>
    </w:p>
    <w:p>
      <w:pPr>
        <w:pStyle w:val="Normal"/>
        <w:rPr>
          <w:rFonts w:ascii="Courier New" w:hAnsi="Courier New" w:cs="Courier New"/>
          <w:sz w:val="28"/>
          <w:szCs w:val="28"/>
        </w:rPr>
      </w:pPr>
      <w:r>
        <w:rPr>
          <w:rFonts w:cs="Courier New" w:ascii="Courier New" w:hAnsi="Courier New"/>
          <w:sz w:val="28"/>
          <w:szCs w:val="28"/>
        </w:rPr>
        <w:t>«Для чего ему, разъебаю, загадки?» – подумал я еще раз. Но он уже начал первую:</w:t>
      </w:r>
    </w:p>
    <w:p>
      <w:pPr>
        <w:pStyle w:val="Normal"/>
        <w:rPr>
          <w:rFonts w:ascii="Courier New" w:hAnsi="Courier New" w:cs="Courier New"/>
          <w:sz w:val="28"/>
          <w:szCs w:val="28"/>
        </w:rPr>
      </w:pPr>
      <w:r>
        <w:rPr>
          <w:rFonts w:cs="Courier New" w:ascii="Courier New" w:hAnsi="Courier New"/>
          <w:sz w:val="28"/>
          <w:szCs w:val="28"/>
        </w:rPr>
        <w:t>«Знаменитый ударник Алексей Стаханов два раза в день ходил по малой нужде и один раз в два дня – по большой. Когда же с ним случался запой, он четыре раза в день ходил по малой нужде и ни разу – по большой. Подсчитай, сколько раз в год ударник Алексей Стаханов сходил по малой нужде и сколько по большой, если учесть, что у него триста двенадцать дней в году был запой».</w:t>
      </w:r>
    </w:p>
    <w:p>
      <w:pPr>
        <w:pStyle w:val="Normal"/>
        <w:rPr>
          <w:rFonts w:ascii="Courier New" w:hAnsi="Courier New" w:cs="Courier New"/>
          <w:sz w:val="28"/>
          <w:szCs w:val="28"/>
        </w:rPr>
      </w:pPr>
      <w:r>
        <w:rPr>
          <w:rFonts w:cs="Courier New" w:ascii="Courier New" w:hAnsi="Courier New"/>
          <w:sz w:val="28"/>
          <w:szCs w:val="28"/>
        </w:rPr>
        <w:t>Про себя я подумал: «На кого это он намекает, скотина? В туалет никогда не ходит? Пьет, не просыпаясь? На кого намекает, гадина?..»</w:t>
      </w:r>
    </w:p>
    <w:p>
      <w:pPr>
        <w:pStyle w:val="Normal"/>
        <w:rPr>
          <w:rFonts w:ascii="Courier New" w:hAnsi="Courier New" w:cs="Courier New"/>
          <w:sz w:val="28"/>
          <w:szCs w:val="28"/>
        </w:rPr>
      </w:pPr>
      <w:r>
        <w:rPr>
          <w:rFonts w:cs="Courier New" w:ascii="Courier New" w:hAnsi="Courier New"/>
          <w:sz w:val="28"/>
          <w:szCs w:val="28"/>
        </w:rPr>
        <w:t>Я обиделся и сказ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то плохая загадка, сфинкс. Это загадка с поросячьим контекстом. Я не буду разгадывать эту плохую загадк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х, не будешь! Ну, ну! То ли ты еще у меня запоешь! Слушай вторую:</w:t>
      </w:r>
    </w:p>
    <w:p>
      <w:pPr>
        <w:pStyle w:val="Normal"/>
        <w:rPr>
          <w:rFonts w:ascii="Courier New" w:hAnsi="Courier New" w:cs="Courier New"/>
          <w:sz w:val="28"/>
          <w:szCs w:val="28"/>
        </w:rPr>
      </w:pPr>
      <w:r>
        <w:rPr>
          <w:rFonts w:cs="Courier New" w:ascii="Courier New" w:hAnsi="Courier New"/>
          <w:sz w:val="28"/>
          <w:szCs w:val="28"/>
        </w:rPr>
        <w:t>«Когда корабли седьмого американского флота пришвартовались к станции Петушки, партийных девиц там не было, но если комсомолок называть партийными, то каждая третья из них была блондинкой. По отбытии кораблей седьмого американского флота обнаружилось следующее: каждая третья комсомолка была изнасилована, каждая четвертая изнасилованная оказалась комсомолкой, каждая пятая изнасилованная комсомолка оказалась блондинкой, каждая девятая изнасилованная блондинка оказалась комсомолкой. Если всех девиц в Петушках 428 – определи, сколько среди них осталось нетронутых беспартийных брюнеток?»</w:t>
      </w:r>
    </w:p>
    <w:p>
      <w:pPr>
        <w:pStyle w:val="Normal"/>
        <w:rPr>
          <w:rFonts w:ascii="Courier New" w:hAnsi="Courier New" w:cs="Courier New"/>
          <w:sz w:val="28"/>
          <w:szCs w:val="28"/>
        </w:rPr>
      </w:pPr>
      <w:r>
        <w:rPr>
          <w:rFonts w:cs="Courier New" w:ascii="Courier New" w:hAnsi="Courier New"/>
          <w:sz w:val="28"/>
          <w:szCs w:val="28"/>
        </w:rPr>
        <w:t>«На кого, на кого он теперь намекает, собака? Почему это брюнетки все в целости, а блондинки все сплошь изнасилованы? Что он этим хочет сказать, парази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не буду решать и эту загадку, сфинкс. Ты меня прости, но я не буду. Это очень некрасивая загадка. Давай лучше третью.</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Ха-ха! Давай третью:</w:t>
      </w:r>
    </w:p>
    <w:p>
      <w:pPr>
        <w:pStyle w:val="Normal"/>
        <w:rPr>
          <w:rFonts w:ascii="Courier New" w:hAnsi="Courier New" w:cs="Courier New"/>
          <w:sz w:val="28"/>
          <w:szCs w:val="28"/>
        </w:rPr>
      </w:pPr>
      <w:r>
        <w:rPr>
          <w:rFonts w:cs="Courier New" w:ascii="Courier New" w:hAnsi="Courier New"/>
          <w:sz w:val="28"/>
          <w:szCs w:val="28"/>
        </w:rPr>
        <w:t>«Как известно, в Петушках нет пунктов А. Пунктов Ц тем более нет. Есть одни только пункты Б. Так вот: Папанин, желая спасти Водопьянова, вышел из пункта Б1 в сторону пункта Б2. В то же мгновение Водопьянов, желая спасти Папанина, вышел из пункта Б2 в пункт Б1. Неизвестно почему, оба они оказались в пункте Б3, отстоящем от пункта Б1 на расстоянии 12-ти водопьяновских плевков, а от пункта Б2 – на расстоянии 16-ти плевков Папанина. Если учесть, что Папанин плевал на три метра семьдесят два сантиметра, а Водопьянов совсем не умел плевать, – выходил ли Папанин спасать Водопьянова?»</w:t>
      </w:r>
    </w:p>
    <w:p>
      <w:pPr>
        <w:pStyle w:val="Normal"/>
        <w:rPr>
          <w:rFonts w:ascii="Courier New" w:hAnsi="Courier New" w:cs="Courier New"/>
          <w:sz w:val="28"/>
          <w:szCs w:val="28"/>
        </w:rPr>
      </w:pPr>
      <w:r>
        <w:rPr>
          <w:rFonts w:cs="Courier New" w:ascii="Courier New" w:hAnsi="Courier New"/>
          <w:sz w:val="28"/>
          <w:szCs w:val="28"/>
        </w:rPr>
        <w:t>«Боже мой! Он что, с ума своротил, этот паршивый сфинкс? Чего это он несет? Почему в Петушках нет ни А, ни Ц, а одни только Б? На кого он, сука, намека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Ха-ха! – вскричал, потирая руки, сфинкс. – и эту решать не будешь?! и эту – не будешь?! Заело, длинный мозгляк? Заело? Так вот тебе – на тебе четвертую:</w:t>
      </w:r>
    </w:p>
    <w:p>
      <w:pPr>
        <w:pStyle w:val="Normal"/>
        <w:rPr>
          <w:rFonts w:ascii="Courier New" w:hAnsi="Courier New" w:cs="Courier New"/>
          <w:sz w:val="28"/>
          <w:szCs w:val="28"/>
        </w:rPr>
      </w:pPr>
      <w:r>
        <w:rPr>
          <w:rFonts w:cs="Courier New" w:ascii="Courier New" w:hAnsi="Courier New"/>
          <w:sz w:val="28"/>
          <w:szCs w:val="28"/>
        </w:rPr>
        <w:t>«Лорд Чемберлен, премьер Британской империи, выходя из ресторана станции Петушки, поскользнулся на чьей-то блевотине – и в падении опрокинул соседний столик. На столике до падения было: два пирожных по 35 коп., две порции бефстроганова по 73 коп. Каждая, две порции вымени по 39 коп. И два графина с хересом по 800 грамм каждый. Все черепки остались целы. Все блюда пришли в негодность. А с хересом получилось так: один графин не разбился, но из него все до капельки вытекло; другой графин разбился вдребезги, но из него не вытекло ни капли. Если учесть, что стоимость пустого графина в шесть раз больше стоимости порции вымени, а цену хереса знает каждый ребенок, – узнай, какой счет был предъявлен лорду Чемберлену, премьеру Британской империи, в ресторане Курского вокза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то есть «Курского вокза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 то есть: «Курского вокза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 он же поскользнулся-то – где? Он же в Петушках поскользнулся! Лорд Чемберлен поскользнулся-то ведь в петушинском ресторан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счет оплатил на Курском вокзале. Каким был этот счет?</w:t>
      </w:r>
    </w:p>
    <w:p>
      <w:pPr>
        <w:pStyle w:val="Normal"/>
        <w:rPr>
          <w:rFonts w:ascii="Courier New" w:hAnsi="Courier New" w:cs="Courier New"/>
          <w:sz w:val="28"/>
          <w:szCs w:val="28"/>
        </w:rPr>
      </w:pPr>
      <w:r>
        <w:rPr>
          <w:rFonts w:cs="Courier New" w:ascii="Courier New" w:hAnsi="Courier New"/>
          <w:sz w:val="28"/>
          <w:szCs w:val="28"/>
        </w:rPr>
        <w:t>«Боже ты мой! Откуда берутся такие сфинксы? Без ног, без головы, без хвоста, да вдобавок еще несет такую ахинею! И с такою бандитскою рожей!.. На что он намекает, сволоч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то не загадка, сфинкс. Это издевательств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это не издевательство, веня. Это загадка. Если и она тебе не нравится, тогд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огда давай последнюю, дава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вай последнюю. Только слушай внимательно:</w:t>
      </w:r>
    </w:p>
    <w:p>
      <w:pPr>
        <w:pStyle w:val="Normal"/>
        <w:rPr>
          <w:rFonts w:ascii="Courier New" w:hAnsi="Courier New" w:cs="Courier New"/>
          <w:sz w:val="28"/>
          <w:szCs w:val="28"/>
        </w:rPr>
      </w:pPr>
      <w:r>
        <w:rPr>
          <w:rFonts w:cs="Courier New" w:ascii="Courier New" w:hAnsi="Courier New"/>
          <w:sz w:val="28"/>
          <w:szCs w:val="28"/>
        </w:rPr>
        <w:t>"Вот идет Минин, а навстречу ему – Пожарский. «Ты какой-то странный сегодня, Минин, – говорит Пожарский, – как будто много выпил сегодня». «Да и ты тоже странный, Пожарский, идешь и на ходу спишь». «Скажи мне по совести, Минин, сколько ты сегодня выпил?» «Сейчас скажу: сначала 150 грамм российской, потом 500 кубанской, 150 столичной, 125 перцовой и 700 грамм ерша. А ты?» «А я ровно столько же, Минин».</w:t>
      </w:r>
    </w:p>
    <w:p>
      <w:pPr>
        <w:pStyle w:val="Normal"/>
        <w:rPr>
          <w:rFonts w:ascii="Courier New" w:hAnsi="Courier New" w:cs="Courier New"/>
          <w:sz w:val="28"/>
          <w:szCs w:val="28"/>
        </w:rPr>
      </w:pPr>
      <w:r>
        <w:rPr>
          <w:rFonts w:cs="Courier New" w:ascii="Courier New" w:hAnsi="Courier New"/>
          <w:sz w:val="28"/>
          <w:szCs w:val="28"/>
        </w:rPr>
        <w:t>«Так куда же ты теперь идешь, Пожарский?» «Как куда? В Петушки, конечно. А ты, Минин?» «Так ведь я тоже в Петушки. Ты ведь, князь, совсем идешь не в ту сторону!» «Нет, это ты идешь не туда, Минин». Короче, они убедили друг дружку в том, что надо поворачивать обратно. Пожарский пошел туда, куда шел Минин, а Минин – туда, куда шел Пожарский. И оба попали на Курский вокзал.</w:t>
      </w:r>
    </w:p>
    <w:p>
      <w:pPr>
        <w:pStyle w:val="Normal"/>
        <w:rPr>
          <w:rFonts w:ascii="Courier New" w:hAnsi="Courier New" w:cs="Courier New"/>
          <w:sz w:val="28"/>
          <w:szCs w:val="28"/>
        </w:rPr>
      </w:pPr>
      <w:r>
        <w:rPr>
          <w:rFonts w:cs="Courier New" w:ascii="Courier New" w:hAnsi="Courier New"/>
          <w:sz w:val="28"/>
          <w:szCs w:val="28"/>
        </w:rPr>
        <w:t>Так. А теперь ты мне скажи: если б оба они не меняли курса, а шли бы каждый прежним путем – куда бы они попали? Куда бы Пожарский пришел, скаж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 Петушки? – подсказал я с надеждо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бы не так! Ха-ха! Пожарский попал бы на Курский вокзал! Вот куда!</w:t>
      </w:r>
    </w:p>
    <w:p>
      <w:pPr>
        <w:pStyle w:val="Normal"/>
        <w:rPr>
          <w:rFonts w:ascii="Courier New" w:hAnsi="Courier New" w:cs="Courier New"/>
          <w:sz w:val="28"/>
          <w:szCs w:val="28"/>
        </w:rPr>
      </w:pPr>
      <w:r>
        <w:rPr>
          <w:rFonts w:cs="Courier New" w:ascii="Courier New" w:hAnsi="Courier New"/>
          <w:sz w:val="28"/>
          <w:szCs w:val="28"/>
        </w:rPr>
        <w:t>И сфинкс рассмеялся и встал на обе ног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Минин? Минин куда бы попал, если б шел своею дорогою и не слушал советов Пожарского? Куда бы Минин прише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ожет быть, в Петушки? – я уже мало на что надеялся и чуть не плакал. – В Петушки, д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на Курский вокзал – не хочешь? Ха-ха! – и сфинкс, словно ему жарко, словно он уже потел от торжества и злорадства, обмахнулся хвостом. – И минин придет на Курский вокзал!.. Так кто же из них попадет в Петушки, ха-ха? А в Петушки, ха-ха, вообще никто не попадет!..</w:t>
      </w:r>
    </w:p>
    <w:p>
      <w:pPr>
        <w:pStyle w:val="Normal"/>
        <w:rPr>
          <w:rFonts w:ascii="Courier New" w:hAnsi="Courier New" w:cs="Courier New"/>
          <w:sz w:val="28"/>
          <w:szCs w:val="28"/>
        </w:rPr>
      </w:pPr>
      <w:r>
        <w:rPr>
          <w:rFonts w:cs="Courier New" w:ascii="Courier New" w:hAnsi="Courier New"/>
          <w:sz w:val="28"/>
          <w:szCs w:val="28"/>
        </w:rPr>
        <w:t>Что это был за смех у этого подлеца! Я ни разу в жизни не слышал такого живодерского смеха! Да добро бы он только смеялся! – а то ведь он, не переставая смеяться, схватил меня за нос двумя суставами и куда-то потащ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уда? Куда ты волокешь меня, сфинкс? Куда ты меня волокеш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вот увидишь – куда! Ха-ха! Увидишь!..</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Покров – 113-й километр</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н вытащил меня в тамбур, повернул меня мордой к окошку – и растворился в воздухе… Для чего это ему было надо?</w:t>
      </w:r>
    </w:p>
    <w:p>
      <w:pPr>
        <w:pStyle w:val="Normal"/>
        <w:rPr>
          <w:rFonts w:ascii="Courier New" w:hAnsi="Courier New" w:cs="Courier New"/>
          <w:sz w:val="28"/>
          <w:szCs w:val="28"/>
        </w:rPr>
      </w:pPr>
      <w:r>
        <w:rPr>
          <w:rFonts w:cs="Courier New" w:ascii="Courier New" w:hAnsi="Courier New"/>
          <w:sz w:val="28"/>
          <w:szCs w:val="28"/>
        </w:rPr>
        <w:t>Я посмотрел в окно. Действительно, прежней черноты за окном уже не было. На запотевшем стекле чьим-то пальцем было написано: "…" – и вот в эти просветы я увидел городские огни, много огней и уплывающую станционную надпись « Покров».</w:t>
      </w:r>
    </w:p>
    <w:p>
      <w:pPr>
        <w:pStyle w:val="Normal"/>
        <w:rPr>
          <w:rFonts w:ascii="Courier New" w:hAnsi="Courier New" w:cs="Courier New"/>
          <w:sz w:val="28"/>
          <w:szCs w:val="28"/>
        </w:rPr>
      </w:pPr>
      <w:r>
        <w:rPr>
          <w:rFonts w:cs="Courier New" w:ascii="Courier New" w:hAnsi="Courier New"/>
          <w:sz w:val="28"/>
          <w:szCs w:val="28"/>
        </w:rPr>
        <w:t>"Покров! Город петушинского района! Три остановки, а потом</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етушки! Ты на верном пути, Венедикт Ерофеев". И вот моя тревога, которая до того со дна души все поднималась, разом опустилась на дно души и там затихла…</w:t>
      </w:r>
    </w:p>
    <w:p>
      <w:pPr>
        <w:pStyle w:val="Normal"/>
        <w:rPr>
          <w:rFonts w:ascii="Courier New" w:hAnsi="Courier New" w:cs="Courier New"/>
          <w:sz w:val="28"/>
          <w:szCs w:val="28"/>
        </w:rPr>
      </w:pPr>
      <w:r>
        <w:rPr>
          <w:rFonts w:cs="Courier New" w:ascii="Courier New" w:hAnsi="Courier New"/>
          <w:sz w:val="28"/>
          <w:szCs w:val="28"/>
        </w:rPr>
        <w:t>Три или четыре мгновения она, притихшая, так и лежала. А потом – потом она не то чтобы стала подниматься со дна души, нет, она со дна души подскочила: одна мысль, одна чудовищная мысль вобралась в меня, так что даже в коленках у меня ослабло:</w:t>
      </w:r>
    </w:p>
    <w:p>
      <w:pPr>
        <w:pStyle w:val="Normal"/>
        <w:rPr>
          <w:rFonts w:ascii="Courier New" w:hAnsi="Courier New" w:cs="Courier New"/>
          <w:sz w:val="28"/>
          <w:szCs w:val="28"/>
        </w:rPr>
      </w:pPr>
      <w:r>
        <w:rPr>
          <w:rFonts w:cs="Courier New" w:ascii="Courier New" w:hAnsi="Courier New"/>
          <w:sz w:val="28"/>
          <w:szCs w:val="28"/>
        </w:rPr>
        <w:t>Вот – я сейчас отъезжал от станции Покров. Я видел надпись «Покров» и яркие огни. Все это хорошо – и «Покров», и яркие огни. Но почему же они оказались справа по ходу поезда?.. Я допускаю: мой рассудок в некотором затемнении, но ведь я не мальчик, я же знаю, если станция Покров оказалась справа, значит – я еду из Петушков в Москву, а не из Москвы в Петушки!.. О, паршивый сфинкс!</w:t>
      </w:r>
    </w:p>
    <w:p>
      <w:pPr>
        <w:pStyle w:val="Normal"/>
        <w:rPr>
          <w:rFonts w:ascii="Courier New" w:hAnsi="Courier New" w:cs="Courier New"/>
          <w:sz w:val="28"/>
          <w:szCs w:val="28"/>
        </w:rPr>
      </w:pPr>
      <w:r>
        <w:rPr>
          <w:rFonts w:cs="Courier New" w:ascii="Courier New" w:hAnsi="Courier New"/>
          <w:sz w:val="28"/>
          <w:szCs w:val="28"/>
        </w:rPr>
        <w:t>Я онемел и заметался по всему вагону, благо в нем уже не было ни души. "Постой, Веничка, не торопись. Глупое сердце, не бейся. Может, просто ты немного перепутал: может, Покров был все-таки слева, а не справа? Ты выйди опять в тамбур, помотри получше, с какой стороны по ходу поезда на стекле написано "…".</w:t>
      </w:r>
    </w:p>
    <w:p>
      <w:pPr>
        <w:pStyle w:val="Normal"/>
        <w:rPr>
          <w:rFonts w:ascii="Courier New" w:hAnsi="Courier New" w:cs="Courier New"/>
          <w:sz w:val="28"/>
          <w:szCs w:val="28"/>
        </w:rPr>
      </w:pPr>
      <w:r>
        <w:rPr>
          <w:rFonts w:cs="Courier New" w:ascii="Courier New" w:hAnsi="Courier New"/>
          <w:sz w:val="28"/>
          <w:szCs w:val="28"/>
        </w:rPr>
        <w:t>Я выскочил в тамбур и поглядел направо: на запотевшеи стекле отчетливо и красиво было написано "…". Я поглядел налево: там так же красиво было написано "…". Боже, я схватился за голову и вернулся в вагон, и снова онемел и заметался…</w:t>
      </w:r>
    </w:p>
    <w:p>
      <w:pPr>
        <w:pStyle w:val="Normal"/>
        <w:rPr>
          <w:rFonts w:ascii="Courier New" w:hAnsi="Courier New" w:cs="Courier New"/>
          <w:sz w:val="28"/>
          <w:szCs w:val="28"/>
        </w:rPr>
      </w:pPr>
      <w:r>
        <w:rPr>
          <w:rFonts w:cs="Courier New" w:ascii="Courier New" w:hAnsi="Courier New"/>
          <w:sz w:val="28"/>
          <w:szCs w:val="28"/>
        </w:rPr>
        <w:t>«Постой, постой… А ты вспомни, Веничка, весь путь от Москвы ты сидел слева по ходу поезда, и все черноусые, все митричи, все декабристы – все сидели слева по ходу поезда. И значит, если ты едешь правильно, твой чемоданчик должен лежать слева по ходу поезда. Видишь, как просто!..»</w:t>
      </w:r>
    </w:p>
    <w:p>
      <w:pPr>
        <w:pStyle w:val="Normal"/>
        <w:rPr>
          <w:rFonts w:ascii="Courier New" w:hAnsi="Courier New" w:cs="Courier New"/>
          <w:sz w:val="28"/>
          <w:szCs w:val="28"/>
        </w:rPr>
      </w:pPr>
      <w:r>
        <w:rPr>
          <w:rFonts w:cs="Courier New" w:ascii="Courier New" w:hAnsi="Courier New"/>
          <w:sz w:val="28"/>
          <w:szCs w:val="28"/>
        </w:rPr>
        <w:t>Я забегал по всему вагону в поисках чемоданчика – чемоданчика нигде не было, ни слева, ни справа.</w:t>
      </w:r>
    </w:p>
    <w:p>
      <w:pPr>
        <w:pStyle w:val="Normal"/>
        <w:rPr>
          <w:rFonts w:ascii="Courier New" w:hAnsi="Courier New" w:cs="Courier New"/>
          <w:sz w:val="28"/>
          <w:szCs w:val="28"/>
        </w:rPr>
      </w:pPr>
      <w:r>
        <w:rPr>
          <w:rFonts w:cs="Courier New" w:ascii="Courier New" w:hAnsi="Courier New"/>
          <w:sz w:val="28"/>
          <w:szCs w:val="28"/>
        </w:rPr>
        <w:t>Где мой чемоданчик?!</w:t>
      </w:r>
    </w:p>
    <w:p>
      <w:pPr>
        <w:pStyle w:val="Normal"/>
        <w:rPr>
          <w:rFonts w:ascii="Courier New" w:hAnsi="Courier New" w:cs="Courier New"/>
          <w:sz w:val="28"/>
          <w:szCs w:val="28"/>
        </w:rPr>
      </w:pPr>
      <w:r>
        <w:rPr>
          <w:rFonts w:cs="Courier New" w:ascii="Courier New" w:hAnsi="Courier New"/>
          <w:sz w:val="28"/>
          <w:szCs w:val="28"/>
        </w:rPr>
        <w:t>«Ну ладно, ладно, Веня, успокойся. Пусть. Чемоданчик – вздор, чемоданчик потом отыщется. Сначала разреши свою мысль: куда ты едешь? А уж потом ищи свой чемоданчик. Сначала отточи свою мысль – а уж потом чемоданчик. Мысль разрешить или миллион? Конечно, сначала мысль, а уж потом – миллион».</w:t>
      </w:r>
    </w:p>
    <w:p>
      <w:pPr>
        <w:pStyle w:val="Normal"/>
        <w:rPr>
          <w:rFonts w:ascii="Courier New" w:hAnsi="Courier New" w:cs="Courier New"/>
          <w:sz w:val="28"/>
          <w:szCs w:val="28"/>
        </w:rPr>
      </w:pPr>
      <w:r>
        <w:rPr>
          <w:rFonts w:cs="Courier New" w:ascii="Courier New" w:hAnsi="Courier New"/>
          <w:sz w:val="28"/>
          <w:szCs w:val="28"/>
        </w:rPr>
        <w:t>«Ты благороден, Веня. Выпей весь свой остаток кубанской – за то, что ты благороден».</w:t>
      </w:r>
    </w:p>
    <w:p>
      <w:pPr>
        <w:pStyle w:val="Normal"/>
        <w:rPr>
          <w:rFonts w:ascii="Courier New" w:hAnsi="Courier New" w:cs="Courier New"/>
          <w:sz w:val="28"/>
          <w:szCs w:val="28"/>
        </w:rPr>
      </w:pPr>
      <w:r>
        <w:rPr>
          <w:rFonts w:cs="Courier New" w:ascii="Courier New" w:hAnsi="Courier New"/>
          <w:sz w:val="28"/>
          <w:szCs w:val="28"/>
        </w:rPr>
        <w:t>И вот – я запрокинулся, допивая свой остаток. И сразу рассеялась тьма, в которую я был погружен, и забрезжил рассвет из самых глубин души и рассудка; и засверкали зарницы, по зарнице с каждым глотком и на каждый глоток по зарнице.</w:t>
      </w:r>
    </w:p>
    <w:p>
      <w:pPr>
        <w:pStyle w:val="Normal"/>
        <w:rPr>
          <w:rFonts w:ascii="Courier New" w:hAnsi="Courier New" w:cs="Courier New"/>
          <w:sz w:val="28"/>
          <w:szCs w:val="28"/>
        </w:rPr>
      </w:pPr>
      <w:r>
        <w:rPr>
          <w:rFonts w:cs="Courier New" w:ascii="Courier New" w:hAnsi="Courier New"/>
          <w:sz w:val="28"/>
          <w:szCs w:val="28"/>
        </w:rPr>
        <w:t>"Человек не должен быть одинок – таково мое мнение. Человек должен отдавать себя людям, даже если его и брать не хотят. А если он все-таки одинок, он должен пройти по вагонам. Он должен найти людей и сказать им: «Вот. Я одинок. Я отдаю себя вам без остатка. (потому что остаток только что допил, ха-ха!). А вы – отдайте мне себя, и, отдав, скажите: а куда мы едем? Из Москвы в Петушки или из Петушков в Москву?»</w:t>
      </w:r>
    </w:p>
    <w:p>
      <w:pPr>
        <w:pStyle w:val="Normal"/>
        <w:rPr>
          <w:rFonts w:ascii="Courier New" w:hAnsi="Courier New" w:cs="Courier New"/>
          <w:sz w:val="28"/>
          <w:szCs w:val="28"/>
        </w:rPr>
      </w:pPr>
      <w:r>
        <w:rPr>
          <w:rFonts w:cs="Courier New" w:ascii="Courier New" w:hAnsi="Courier New"/>
          <w:sz w:val="28"/>
          <w:szCs w:val="28"/>
        </w:rPr>
        <w:t>«И по-твоему, именно так должен поступать человек?» – спросил я сам себя, склонив голову влево.</w:t>
      </w:r>
    </w:p>
    <w:p>
      <w:pPr>
        <w:pStyle w:val="Normal"/>
        <w:rPr>
          <w:rFonts w:ascii="Courier New" w:hAnsi="Courier New" w:cs="Courier New"/>
          <w:sz w:val="28"/>
          <w:szCs w:val="28"/>
        </w:rPr>
      </w:pPr>
      <w:r>
        <w:rPr>
          <w:rFonts w:cs="Courier New" w:ascii="Courier New" w:hAnsi="Courier New"/>
          <w:sz w:val="28"/>
          <w:szCs w:val="28"/>
        </w:rPr>
        <w:t>"Да. Именно так, – склонив голову вправо, ответил я сам себе. – Не век же рассматривать "…" на запотевших стеклах и терзаться загадкою!.."</w:t>
      </w:r>
    </w:p>
    <w:p>
      <w:pPr>
        <w:pStyle w:val="Normal"/>
        <w:rPr>
          <w:rFonts w:ascii="Courier New" w:hAnsi="Courier New" w:cs="Courier New"/>
          <w:sz w:val="28"/>
          <w:szCs w:val="28"/>
        </w:rPr>
      </w:pPr>
      <w:r>
        <w:rPr>
          <w:rFonts w:cs="Courier New" w:ascii="Courier New" w:hAnsi="Courier New"/>
          <w:sz w:val="28"/>
          <w:szCs w:val="28"/>
        </w:rPr>
        <w:t>И я пошел по вагонам. В первом не было никого, только брызгал дождь в открытые окна. Во втором тоже никого; даже дождь не брызгал…</w:t>
      </w:r>
    </w:p>
    <w:p>
      <w:pPr>
        <w:pStyle w:val="Normal"/>
        <w:rPr>
          <w:rFonts w:ascii="Courier New" w:hAnsi="Courier New" w:cs="Courier New"/>
          <w:sz w:val="28"/>
          <w:szCs w:val="28"/>
        </w:rPr>
      </w:pPr>
      <w:r>
        <w:rPr>
          <w:rFonts w:cs="Courier New" w:ascii="Courier New" w:hAnsi="Courier New"/>
          <w:sz w:val="28"/>
          <w:szCs w:val="28"/>
        </w:rPr>
        <w:t>В третьем – кто-то был…</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113-й километр – Омутище</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женщина, вся в черном с головы до пят, стояла у окна и, безучастно разглядывая мглу за окном, прижимала к губам кружевной платочек. «Ни дать, ни взять – копия с „Неутешного горя“, копия с тебя, Ерофеев», – сразу подумал я про себя и сразу про себя рассмеялся.</w:t>
      </w:r>
    </w:p>
    <w:p>
      <w:pPr>
        <w:pStyle w:val="Normal"/>
        <w:rPr>
          <w:rFonts w:ascii="Courier New" w:hAnsi="Courier New" w:cs="Courier New"/>
          <w:sz w:val="28"/>
          <w:szCs w:val="28"/>
        </w:rPr>
      </w:pPr>
      <w:r>
        <w:rPr>
          <w:rFonts w:cs="Courier New" w:ascii="Courier New" w:hAnsi="Courier New"/>
          <w:sz w:val="28"/>
          <w:szCs w:val="28"/>
        </w:rPr>
        <w:t>Тихо, на цыпочках, чтобы не спугнуть очарования, я подошел к ней сзади и притаился. Женщина плакала…</w:t>
      </w:r>
    </w:p>
    <w:p>
      <w:pPr>
        <w:pStyle w:val="Normal"/>
        <w:rPr>
          <w:rFonts w:ascii="Courier New" w:hAnsi="Courier New" w:cs="Courier New"/>
          <w:sz w:val="28"/>
          <w:szCs w:val="28"/>
        </w:rPr>
      </w:pPr>
      <w:r>
        <w:rPr>
          <w:rFonts w:cs="Courier New" w:ascii="Courier New" w:hAnsi="Courier New"/>
          <w:sz w:val="28"/>
          <w:szCs w:val="28"/>
        </w:rPr>
        <w:t>Вот! Человек уединяется, чтобы поплакать. Но изначально он не одинок. Когда человек плачет, он просто не хочет, чтобы кто-нибудь был сопричастен его слезам. И правильно делает, ибо есть ли что на свете выше безутешности?.. О, сказать бы сейчас такое, такое сказать бы, – чтобы брызнули слезы из глаз всех матерей, чтобы в траур облеклись дворцы и хижины, кишлаки и аулы!..</w:t>
      </w:r>
    </w:p>
    <w:p>
      <w:pPr>
        <w:pStyle w:val="Normal"/>
        <w:rPr>
          <w:rFonts w:ascii="Courier New" w:hAnsi="Courier New" w:cs="Courier New"/>
          <w:sz w:val="28"/>
          <w:szCs w:val="28"/>
        </w:rPr>
      </w:pPr>
      <w:r>
        <w:rPr>
          <w:rFonts w:cs="Courier New" w:ascii="Courier New" w:hAnsi="Courier New"/>
          <w:sz w:val="28"/>
          <w:szCs w:val="28"/>
        </w:rPr>
        <w:t>Что же мне все-таки сказа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нягиня, – позвал я тих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чего тебе? – отозвалась княгиня, глядя в окн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ичего. Губную гармонь у тебя видно со спины, вот че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 болтай ногами, малый. Это не гармонь, а переносица… Ты лучше посиди и помолчи, за умного сойдешь…</w:t>
      </w:r>
    </w:p>
    <w:p>
      <w:pPr>
        <w:pStyle w:val="Normal"/>
        <w:rPr>
          <w:rFonts w:ascii="Courier New" w:hAnsi="Courier New" w:cs="Courier New"/>
          <w:sz w:val="28"/>
          <w:szCs w:val="28"/>
        </w:rPr>
      </w:pPr>
      <w:r>
        <w:rPr>
          <w:rFonts w:cs="Courier New" w:ascii="Courier New" w:hAnsi="Courier New"/>
          <w:sz w:val="28"/>
          <w:szCs w:val="28"/>
        </w:rPr>
        <w:t>"Это мне-то, в моем положении – молчать! Мне, который шел через все вагоны за разрешением загадки!.. Жаль, что я забыл, о чем эта загадка, но помню, что-то очень важное… Впрочем, ладно, потом вспомню… Женщина плачет – а это гораздо важнее… О, позорники! Превратили мою землю в самый дерьмовый ад – и слезы заставляют скрывать от людей, а смех выставлять напоказ!.. О, низкие сволочи! Не оставили людям ничего, кроме «скорби» и «страха», и после этого – и после этого смех у них публичен, а слеза под запретом!..</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О, сказать бы сейчас такое, чтобы сжечь их всех, гадов, своим глаголом! Такое сказать, что повергло бы в смятение все народы древности!.."</w:t>
      </w:r>
    </w:p>
    <w:p>
      <w:pPr>
        <w:pStyle w:val="Normal"/>
        <w:rPr>
          <w:rFonts w:ascii="Courier New" w:hAnsi="Courier New" w:cs="Courier New"/>
          <w:sz w:val="28"/>
          <w:szCs w:val="28"/>
        </w:rPr>
      </w:pPr>
      <w:r>
        <w:rPr>
          <w:rFonts w:cs="Courier New" w:ascii="Courier New" w:hAnsi="Courier New"/>
          <w:sz w:val="28"/>
          <w:szCs w:val="28"/>
        </w:rPr>
        <w:t>Я подумал и сказ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нягиня.. а княгин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чего тебе опя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у тебя уже гармони. Не видн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его ж тебе тогда видн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дни только кустики. (она все отвечала, глядя в окно и ко мне не поворачиваяс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ам ты кустик, я вижу…</w:t>
      </w:r>
    </w:p>
    <w:p>
      <w:pPr>
        <w:pStyle w:val="Normal"/>
        <w:rPr>
          <w:rFonts w:ascii="Courier New" w:hAnsi="Courier New" w:cs="Courier New"/>
          <w:sz w:val="28"/>
          <w:szCs w:val="28"/>
        </w:rPr>
      </w:pPr>
      <w:r>
        <w:rPr>
          <w:rFonts w:cs="Courier New" w:ascii="Courier New" w:hAnsi="Courier New"/>
          <w:sz w:val="28"/>
          <w:szCs w:val="28"/>
        </w:rPr>
        <w:t>«Ну что ж, кустик так кустик». Я сразу как-то обмяк, сел на лавку и разомлел. Никак, хоть умри, никак я не мог припомнить, для чего я пошел по вагонам и встретил эту женщину… О чем же все-таки это « важно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лушай-ка, княгиня!.. А где твой камердинер Петр? Я его не видел с прошлого август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его ты мелеш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естное слово, с тех пор не видел… Где он, твой камердинер?</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н такой же твой, как и мой! – огрызнулась княгиня. И вдруг рванулась с места и зашагала к дверям, подметая платьем пол вагона. У самых дверей – остановилась, повернула ко мне сиплое, надтреснутое лицо, все в слезах, и крикну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навижу я тебя, Андрей Михайлович! Не-на-ви-жу!!</w:t>
      </w:r>
    </w:p>
    <w:p>
      <w:pPr>
        <w:pStyle w:val="Normal"/>
        <w:rPr>
          <w:rFonts w:ascii="Courier New" w:hAnsi="Courier New" w:cs="Courier New"/>
          <w:sz w:val="28"/>
          <w:szCs w:val="28"/>
        </w:rPr>
      </w:pPr>
      <w:r>
        <w:rPr>
          <w:rFonts w:cs="Courier New" w:ascii="Courier New" w:hAnsi="Courier New"/>
          <w:sz w:val="28"/>
          <w:szCs w:val="28"/>
        </w:rPr>
        <w:t>И скрылась.</w:t>
      </w:r>
    </w:p>
    <w:p>
      <w:pPr>
        <w:pStyle w:val="Normal"/>
        <w:rPr>
          <w:rFonts w:ascii="Courier New" w:hAnsi="Courier New" w:cs="Courier New"/>
          <w:sz w:val="28"/>
          <w:szCs w:val="28"/>
        </w:rPr>
      </w:pPr>
      <w:r>
        <w:rPr>
          <w:rFonts w:cs="Courier New" w:ascii="Courier New" w:hAnsi="Courier New"/>
          <w:sz w:val="28"/>
          <w:szCs w:val="28"/>
        </w:rPr>
        <w:t>«Вот это да-а-а, – протянул я восторженно, как давеча декабрист. – ловко она меня отбрила!» и ведь так и ушла, не ответив на самое главное!.. Царица небесная, что же это главное? Именем щедрот твоих – дай припомнить!.. Камердинер!</w:t>
      </w:r>
    </w:p>
    <w:p>
      <w:pPr>
        <w:pStyle w:val="Normal"/>
        <w:rPr>
          <w:rFonts w:ascii="Courier New" w:hAnsi="Courier New" w:cs="Courier New"/>
          <w:sz w:val="28"/>
          <w:szCs w:val="28"/>
        </w:rPr>
      </w:pPr>
      <w:r>
        <w:rPr>
          <w:rFonts w:cs="Courier New" w:ascii="Courier New" w:hAnsi="Courier New"/>
          <w:sz w:val="28"/>
          <w:szCs w:val="28"/>
        </w:rPr>
        <w:t>Я позвонил в колокольчик… Через час – опять позвони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мер-ди-нер!!</w:t>
      </w:r>
    </w:p>
    <w:p>
      <w:pPr>
        <w:pStyle w:val="Normal"/>
        <w:rPr>
          <w:rFonts w:ascii="Courier New" w:hAnsi="Courier New" w:cs="Courier New"/>
          <w:sz w:val="28"/>
          <w:szCs w:val="28"/>
        </w:rPr>
      </w:pPr>
      <w:r>
        <w:rPr>
          <w:rFonts w:cs="Courier New" w:ascii="Courier New" w:hAnsi="Courier New"/>
          <w:sz w:val="28"/>
          <w:szCs w:val="28"/>
        </w:rPr>
        <w:t>Вошел слуга, весь в желтом, мой камердинер по имени Петр. Я ему как-то посоветовал, спьяну, ходить во всем желтом до самой смерти – так он послушался, дурак, и до сих пор так и ходи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наешь что, Петр? Я спал сейчас или нет – как ты думаешь? Сп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 том вагоне – да, сп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в этом – н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в этом – не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удно мне это, Петр… Зажги-ка канделябры. Я люблю, когда горят канделябры, хоть и не знаю толком, что это такое… А то, знаешь, опять мне делается тревожно… Значит, петр, если тебе верить: я в том вагоне спал, а в этом проснулся. Так?</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 знаю. Я сам спал – в этом вагон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Гм. Хорощо. Но почему же ты не встал и меня не разбудил? Почем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зачем мне тебя было будить! В этом вагоне тебя незачем было будить, потому что ты спал в том; а в том – зачем тебя было будить, если ты в этом и сам проснул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не путай меня, Петр, не путай… Дай подумать. Видишь ли Петр, я никак не могу разрешить одну мысль. Так велика эта мысл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ая же это мысл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вот какая: выпить у меня чего-нибудь осталось?..</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4"/>
          <w:szCs w:val="44"/>
        </w:rPr>
      </w:pPr>
      <w:r>
        <w:rPr>
          <w:rFonts w:cs="Courier New" w:ascii="Courier New" w:hAnsi="Courier New"/>
          <w:b/>
          <w:sz w:val="44"/>
          <w:szCs w:val="44"/>
        </w:rPr>
        <w:t>Омутище – Леонов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ет, нет, ты не подумай, это не сама мысль, это просто средство, чтобы ее разрешить. Ты понимаешь – когда хмель уходит от сердца, являются страхи и шаткость сознания. Если б я сейчас выпил, я не был бы так расщеплен и разбросан… Не очень заметно, что я расщеплен?</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овсем ничего не заметно. Только рожа опух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это ничего. Рожа – это ниче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выпить тоже нет ничего, – подсказал Петр, встал и зажег канделябры.</w:t>
      </w:r>
    </w:p>
    <w:p>
      <w:pPr>
        <w:pStyle w:val="Normal"/>
        <w:rPr>
          <w:rFonts w:ascii="Courier New" w:hAnsi="Courier New" w:cs="Courier New"/>
          <w:sz w:val="28"/>
          <w:szCs w:val="28"/>
        </w:rPr>
      </w:pPr>
      <w:r>
        <w:rPr>
          <w:rFonts w:cs="Courier New" w:ascii="Courier New" w:hAnsi="Courier New"/>
          <w:sz w:val="28"/>
          <w:szCs w:val="28"/>
        </w:rPr>
        <w:t>Я встрепенулся: «Хорошо, что зажег, хорошо, а то – знаешь – немножко тревожно. Мы все едем, едем целую ночь, и нет никого с нами, кроме нас».</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где же твоя княгиня, Петр?</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на давно уже выш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уда выш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 Храпуново вышла. Она из Петушков ехала в Храпуново. В Орехово-Зуево вошла, а в Храпунове выш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ое еще Храпуново! Что ты все мелешь, Петр?.. Ты не путай меня, не путай… Так, так… Самая главная мысль… Кружится у меня почему-то в голове Антон Чехов. Да и Фридрих Шиллер. Фридрих Шиллер и Антон Чехов. А почему – понятия не имею. Да, да… Вот, теперь яснее: Фридрих Шиллер, когда садился писать трагедию, ноги всегда опускал в шампанское. Вернее нет, не так. Это тайный советник Гете, он дома у себя ходил в тапочках и шлафроке. А я – нет, я и дома без шлафрока; я и на улице – в тапочках… А Шиллер-то тут причем? Да, вот он причем: когда ему водку случалось пить, он ноги свои опускал в шампанское. Опустит и пьет. Хорошо! А Чехов Антон перед смертью сказал: «выпить хочу». И умер…</w:t>
      </w:r>
    </w:p>
    <w:p>
      <w:pPr>
        <w:pStyle w:val="Normal"/>
        <w:rPr>
          <w:rFonts w:ascii="Courier New" w:hAnsi="Courier New" w:cs="Courier New"/>
          <w:sz w:val="28"/>
          <w:szCs w:val="28"/>
        </w:rPr>
      </w:pPr>
      <w:r>
        <w:rPr>
          <w:rFonts w:cs="Courier New" w:ascii="Courier New" w:hAnsi="Courier New"/>
          <w:sz w:val="28"/>
          <w:szCs w:val="28"/>
        </w:rPr>
        <w:t>Петр все глядел на меня, стоя передо мной. И все еще мало что поним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тведи глаза, пошляк, не смотри. Я мысли собираю, а ты – смотришь. Вот еще Гегель был. Это я очень хорошо помню: был гегель. Он говорил: «нет различий, кроме различия в степени между различными степенями и отсутствием различия». То есть, если перевести это на хороший язык: «кто же сейчас не пьет?».. есть у нас что-нибудь выпить, Петр?</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ничего. Все выпит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во всем поезде нет нико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ико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ак…</w:t>
      </w:r>
    </w:p>
    <w:p>
      <w:pPr>
        <w:pStyle w:val="Normal"/>
        <w:rPr>
          <w:rFonts w:ascii="Courier New" w:hAnsi="Courier New" w:cs="Courier New"/>
          <w:sz w:val="28"/>
          <w:szCs w:val="28"/>
        </w:rPr>
      </w:pPr>
      <w:r>
        <w:rPr>
          <w:rFonts w:cs="Courier New" w:ascii="Courier New" w:hAnsi="Courier New"/>
          <w:sz w:val="28"/>
          <w:szCs w:val="28"/>
        </w:rPr>
        <w:t>Я опять задумался. И странная была эта дума. Она обволакивалась вокруг чего-то такого, что само по себе во что-то обволакивалось. И это «что-то» тоже было странно. И дум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яжелая была дума…</w:t>
      </w:r>
    </w:p>
    <w:p>
      <w:pPr>
        <w:pStyle w:val="Normal"/>
        <w:rPr>
          <w:rFonts w:ascii="Courier New" w:hAnsi="Courier New" w:cs="Courier New"/>
          <w:sz w:val="28"/>
          <w:szCs w:val="28"/>
        </w:rPr>
      </w:pPr>
      <w:r>
        <w:rPr>
          <w:rFonts w:cs="Courier New" w:ascii="Courier New" w:hAnsi="Courier New"/>
          <w:sz w:val="28"/>
          <w:szCs w:val="28"/>
        </w:rPr>
        <w:t>Что я делал в это мгновенье – засыпал или просыпался? Я не знаю, и откуда мне знать? «Есть бытие, но именем каким его назвать? Ни сон оно, ни бденье». Я продремал так минут 12 или минут 35.</w:t>
      </w:r>
    </w:p>
    <w:p>
      <w:pPr>
        <w:pStyle w:val="Normal"/>
        <w:rPr>
          <w:rFonts w:ascii="Courier New" w:hAnsi="Courier New" w:cs="Courier New"/>
          <w:sz w:val="28"/>
          <w:szCs w:val="28"/>
        </w:rPr>
      </w:pPr>
      <w:r>
        <w:rPr>
          <w:rFonts w:cs="Courier New" w:ascii="Courier New" w:hAnsi="Courier New"/>
          <w:sz w:val="28"/>
          <w:szCs w:val="28"/>
        </w:rPr>
        <w:t>А когда очнулся – в вагоне не было ни души, и Петр куда-то исчез. Поезд все мчался сквозь дождь и черноту. Странно было слышать хлопанье дверей во всех вагонах: оттого странно, что ведь ни в одном вагоне нет ни души…</w:t>
      </w:r>
    </w:p>
    <w:p>
      <w:pPr>
        <w:pStyle w:val="Normal"/>
        <w:rPr>
          <w:rFonts w:ascii="Courier New" w:hAnsi="Courier New" w:cs="Courier New"/>
          <w:sz w:val="28"/>
          <w:szCs w:val="28"/>
        </w:rPr>
      </w:pPr>
      <w:r>
        <w:rPr>
          <w:rFonts w:cs="Courier New" w:ascii="Courier New" w:hAnsi="Courier New"/>
          <w:sz w:val="28"/>
          <w:szCs w:val="28"/>
        </w:rPr>
        <w:t>Я лежал, как труп, в ледяной испарине, и страх под сердцем все накапливалс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мер-ди-нер!</w:t>
      </w:r>
    </w:p>
    <w:p>
      <w:pPr>
        <w:pStyle w:val="Normal"/>
        <w:rPr>
          <w:rFonts w:ascii="Courier New" w:hAnsi="Courier New" w:cs="Courier New"/>
          <w:sz w:val="28"/>
          <w:szCs w:val="28"/>
        </w:rPr>
      </w:pPr>
      <w:r>
        <w:rPr>
          <w:rFonts w:cs="Courier New" w:ascii="Courier New" w:hAnsi="Courier New"/>
          <w:sz w:val="28"/>
          <w:szCs w:val="28"/>
        </w:rPr>
        <w:t>В дверях появился Петр с синюшным и злым лицом. «Подойди сюда, Петр, подойди, ты тоже весь мокрый – почему? Это ты сейчас хлопал дверями, д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ничем не хлопал. Я сп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то же тогда хлопал?</w:t>
      </w:r>
    </w:p>
    <w:p>
      <w:pPr>
        <w:pStyle w:val="Normal"/>
        <w:rPr>
          <w:rFonts w:ascii="Courier New" w:hAnsi="Courier New" w:cs="Courier New"/>
          <w:sz w:val="28"/>
          <w:szCs w:val="28"/>
        </w:rPr>
      </w:pPr>
      <w:r>
        <w:rPr>
          <w:rFonts w:cs="Courier New" w:ascii="Courier New" w:hAnsi="Courier New"/>
          <w:sz w:val="28"/>
          <w:szCs w:val="28"/>
        </w:rPr>
        <w:t>Петр глядел на меня, не морга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это ничего, ничего. Если под сердцем растет тревога, значит, ее надо заглушить, а чтобы заглушить, надо выпить. А у нас есть что-нибудь выпит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ничего. Все выпит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во всем мире никого-нико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ико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решь, Петр, ты все мне врешь!!! Если никого, то кто же там гудит дверями и окнами? А? Ты знаешь?.. Слышишь?.. У тебя и выпить, наверное, есть, а ты мне все врешь…</w:t>
      </w:r>
    </w:p>
    <w:p>
      <w:pPr>
        <w:pStyle w:val="Normal"/>
        <w:rPr>
          <w:rFonts w:ascii="Courier New" w:hAnsi="Courier New" w:cs="Courier New"/>
          <w:sz w:val="28"/>
          <w:szCs w:val="28"/>
        </w:rPr>
      </w:pPr>
      <w:r>
        <w:rPr>
          <w:rFonts w:cs="Courier New" w:ascii="Courier New" w:hAnsi="Courier New"/>
          <w:sz w:val="28"/>
          <w:szCs w:val="28"/>
        </w:rPr>
        <w:t>Петр, все так же не моргая и со злобой, глядел на меня. Я видел по морде его, что я его раскусил, что я понял его и что он теперь боится меня. Да, да, он повалился на канделябр и погасил его собою – и так пошел по вагону, гася огни. «Ему стыдно, стыдно!» – подумал я. Но он уже выпрыгнул в окошк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озвратись, Петр! – я так закричал, что не сумел узнать своего голоса. – Возвратис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роходимец! – отвечал тот из-за окошка.</w:t>
      </w:r>
    </w:p>
    <w:p>
      <w:pPr>
        <w:pStyle w:val="Normal"/>
        <w:rPr>
          <w:rFonts w:ascii="Courier New" w:hAnsi="Courier New" w:cs="Courier New"/>
          <w:sz w:val="28"/>
          <w:szCs w:val="28"/>
        </w:rPr>
      </w:pPr>
      <w:r>
        <w:rPr>
          <w:rFonts w:cs="Courier New" w:ascii="Courier New" w:hAnsi="Courier New"/>
          <w:sz w:val="28"/>
          <w:szCs w:val="28"/>
        </w:rPr>
        <w:t>И вдруг – впорхнул опять в вагон, подлетел ко мне, рванул меня за волосы, сначала вперед, потом назад, потом опять вперед, и все это с самой отчаянной злобою…</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то с тобой, Петр? Что с тобой?!..</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ичего! Оставайся! Оставайся тут, бабуленька! Оставайся, старая стерва! Поезжай в Москву! Продавай свои семечки! А я не могу больше, не могу-у-у-у!..</w:t>
      </w:r>
    </w:p>
    <w:p>
      <w:pPr>
        <w:pStyle w:val="Normal"/>
        <w:rPr>
          <w:rFonts w:ascii="Courier New" w:hAnsi="Courier New" w:cs="Courier New"/>
          <w:sz w:val="28"/>
          <w:szCs w:val="28"/>
        </w:rPr>
      </w:pPr>
      <w:r>
        <w:rPr>
          <w:rFonts w:cs="Courier New" w:ascii="Courier New" w:hAnsi="Courier New"/>
          <w:sz w:val="28"/>
          <w:szCs w:val="28"/>
        </w:rPr>
        <w:t>И снова выпорхнул, теперь уже навечно.</w:t>
      </w:r>
    </w:p>
    <w:p>
      <w:pPr>
        <w:pStyle w:val="Normal"/>
        <w:rPr>
          <w:rFonts w:ascii="Courier New" w:hAnsi="Courier New" w:cs="Courier New"/>
          <w:sz w:val="28"/>
          <w:szCs w:val="28"/>
        </w:rPr>
      </w:pPr>
      <w:r>
        <w:rPr>
          <w:rFonts w:cs="Courier New" w:ascii="Courier New" w:hAnsi="Courier New"/>
          <w:sz w:val="28"/>
          <w:szCs w:val="28"/>
        </w:rPr>
        <w:t>«Черт знает, что такое! Что с ними со всеми?» я стиснул виски, вздрогнул и забился. Вместе со мною вздрогнули и забились вагоны. Они, оказывается, давно уже бились и дрожали…</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Леоново – Петушки</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вери вагонов защелкали, потом загудели, все громче и явственнее. И вот – влетел в мой вагон и пролетел вдоль вагона с поголубевшим от страха лицом тракторист Евтюшкин. А спустя десяток мгновений тем же путем ворвались полчища эриний и устремились вслед за ним. Гремели бубны и кимвалы…</w:t>
      </w:r>
    </w:p>
    <w:p>
      <w:pPr>
        <w:pStyle w:val="Normal"/>
        <w:rPr>
          <w:rFonts w:ascii="Courier New" w:hAnsi="Courier New" w:cs="Courier New"/>
          <w:sz w:val="28"/>
          <w:szCs w:val="28"/>
        </w:rPr>
      </w:pPr>
      <w:r>
        <w:rPr>
          <w:rFonts w:cs="Courier New" w:ascii="Courier New" w:hAnsi="Courier New"/>
          <w:sz w:val="28"/>
          <w:szCs w:val="28"/>
        </w:rPr>
        <w:t>Волосы мои встали дыбом. Не помня себя, я вскочил, затопал ногами: «Остановитесь, девушки! Богини мщения, остановитесь! В мире нет виноватых!..» а они все бежали.</w:t>
      </w:r>
    </w:p>
    <w:p>
      <w:pPr>
        <w:pStyle w:val="Normal"/>
        <w:rPr>
          <w:rFonts w:ascii="Courier New" w:hAnsi="Courier New" w:cs="Courier New"/>
          <w:sz w:val="28"/>
          <w:szCs w:val="28"/>
        </w:rPr>
      </w:pPr>
      <w:r>
        <w:rPr>
          <w:rFonts w:cs="Courier New" w:ascii="Courier New" w:hAnsi="Courier New"/>
          <w:sz w:val="28"/>
          <w:szCs w:val="28"/>
        </w:rPr>
        <w:t>И когда последняя со мной поравнялась, я закипел, я ухватил ее сзади, а она задыхалась от бег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уда вы? Куда вы все бежит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Чего тебе?! отвяжи-и-ись! Пусти-и-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уда? И все мы едем – куд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тебе-то что за дело, бешена-а-ай!..</w:t>
      </w:r>
    </w:p>
    <w:p>
      <w:pPr>
        <w:pStyle w:val="Normal"/>
        <w:rPr>
          <w:rFonts w:ascii="Courier New" w:hAnsi="Courier New" w:cs="Courier New"/>
          <w:sz w:val="28"/>
          <w:szCs w:val="28"/>
        </w:rPr>
      </w:pPr>
      <w:r>
        <w:rPr>
          <w:rFonts w:cs="Courier New" w:ascii="Courier New" w:hAnsi="Courier New"/>
          <w:sz w:val="28"/>
          <w:szCs w:val="28"/>
        </w:rPr>
        <w:t>И вдруг повернулась ко мне, обхватила мою голову и поцеловала меня в лоб – до того неожиданно, что я засмущался, присел и стал грызть подсолнух.</w:t>
      </w:r>
    </w:p>
    <w:p>
      <w:pPr>
        <w:pStyle w:val="Normal"/>
        <w:rPr>
          <w:rFonts w:ascii="Courier New" w:hAnsi="Courier New" w:cs="Courier New"/>
          <w:sz w:val="28"/>
          <w:szCs w:val="28"/>
        </w:rPr>
      </w:pPr>
      <w:r>
        <w:rPr>
          <w:rFonts w:cs="Courier New" w:ascii="Courier New" w:hAnsi="Courier New"/>
          <w:sz w:val="28"/>
          <w:szCs w:val="28"/>
        </w:rPr>
        <w:t>А покуда я грыз подсолнух, она отбежала немного, взглянула на меня, вернулась – и съездила меня по левой щеке. Съездила, взвилась к потолку и ринулась догонять подруг. Я бросился следом за ней, преступно выгибая шею…</w:t>
      </w:r>
    </w:p>
    <w:p>
      <w:pPr>
        <w:pStyle w:val="Normal"/>
        <w:rPr>
          <w:rFonts w:ascii="Courier New" w:hAnsi="Courier New" w:cs="Courier New"/>
          <w:sz w:val="28"/>
          <w:szCs w:val="28"/>
        </w:rPr>
      </w:pPr>
      <w:r>
        <w:rPr>
          <w:rFonts w:cs="Courier New" w:ascii="Courier New" w:hAnsi="Courier New"/>
          <w:sz w:val="28"/>
          <w:szCs w:val="28"/>
        </w:rPr>
        <w:t>Пламенел закат и лошади вздрагивали, и где то счастье, о котором пишут в газетах? Я бежал и бежал сквозь вихрь и мрак, срывая двери с петель, я знал, что поезд «Москва-Петушки» летит под откос. Вздымались вагоны – и снова проваливались, как одержимые одурью… И тогда я зашатался и крикну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о-о-о-о! Посто-о-о-ойте!.. А-а-а-а!..</w:t>
      </w:r>
    </w:p>
    <w:p>
      <w:pPr>
        <w:pStyle w:val="Normal"/>
        <w:rPr>
          <w:rFonts w:ascii="Courier New" w:hAnsi="Courier New" w:cs="Courier New"/>
          <w:sz w:val="28"/>
          <w:szCs w:val="28"/>
        </w:rPr>
      </w:pPr>
      <w:r>
        <w:rPr>
          <w:rFonts w:cs="Courier New" w:ascii="Courier New" w:hAnsi="Courier New"/>
          <w:sz w:val="28"/>
          <w:szCs w:val="28"/>
        </w:rPr>
        <w:t>Крикнул и оторопел: хор эриний бежал обратно, со стороны головного вагона прямо на меня, паническим стадом. За ними следом гнался разъяренный Евтюшкин. Вся эта лавина опрокинула меня и погребла под собой…</w:t>
      </w:r>
    </w:p>
    <w:p>
      <w:pPr>
        <w:pStyle w:val="Normal"/>
        <w:rPr>
          <w:rFonts w:ascii="Courier New" w:hAnsi="Courier New" w:cs="Courier New"/>
          <w:sz w:val="28"/>
          <w:szCs w:val="28"/>
        </w:rPr>
      </w:pPr>
      <w:r>
        <w:rPr>
          <w:rFonts w:cs="Courier New" w:ascii="Courier New" w:hAnsi="Courier New"/>
          <w:sz w:val="28"/>
          <w:szCs w:val="28"/>
        </w:rPr>
        <w:t>А кимвалы продолжали бряцать и бубны гремели. И звезды падали на крыльцо сельсовета. И хохотала Суламифь.</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Петушки. Перрон</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 потом, конечно, все заклубилось. Если вы скажете, что то был туман, я, пожалуй, и соглашусь – да, как будто туман. А если вы скажет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т, то не туман, то пламень и лед – попеременно то лед, то пламень – я вам на это скажу: пожалуй что и да, лед и пламень, то есть сначала стынет кровь, стынет, а как застынет, тут же начинает кипеть и, вскипев, застывает снова.</w:t>
      </w:r>
    </w:p>
    <w:p>
      <w:pPr>
        <w:pStyle w:val="Normal"/>
        <w:rPr>
          <w:rFonts w:ascii="Courier New" w:hAnsi="Courier New" w:cs="Courier New"/>
          <w:sz w:val="28"/>
          <w:szCs w:val="28"/>
        </w:rPr>
      </w:pPr>
      <w:r>
        <w:rPr>
          <w:rFonts w:cs="Courier New" w:ascii="Courier New" w:hAnsi="Courier New"/>
          <w:sz w:val="28"/>
          <w:szCs w:val="28"/>
        </w:rPr>
        <w:t>«Это лихорадка, – подумал я. – этот жаркий туман повсюду – от лихорадки, потому что сам я в ознобе, а повсюду жаркий туман». А из тумана выходит кто-то очень знакомый, Ахиллес не Ахиллес, но очень знакомый. О! Теперь узнал: это понтийский царь Митридат. Весь в соплях измазан, а в руках – ножик…</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итридат, это ты, что ли? – мне было так тяжело, что говорил я почти беззвучно. – это ты, что ли, Митрида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 ответил понтийский царь Митрида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измазан весь почем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у меня всегда так. Как полнолуние – так сопли теку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в другие дни не теку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Бывает, что и текут. Но уж не так, как в полнолуни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ты что же, совсем их не утираешь? – я перешел почти на шепот.</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 утираеш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как сказать? Случается, что и утираю, только ведь разве в полнолуние их утрешь? Не столько утрешь, сколько размажешь. Ведь у каждого свой вкус – один любит распускать сопли, другой утирать, третий размазывать. А в полнолуние…</w:t>
      </w:r>
    </w:p>
    <w:p>
      <w:pPr>
        <w:pStyle w:val="Normal"/>
        <w:rPr>
          <w:rFonts w:ascii="Courier New" w:hAnsi="Courier New" w:cs="Courier New"/>
          <w:sz w:val="28"/>
          <w:szCs w:val="28"/>
        </w:rPr>
      </w:pPr>
      <w:r>
        <w:rPr>
          <w:rFonts w:cs="Courier New" w:ascii="Courier New" w:hAnsi="Courier New"/>
          <w:sz w:val="28"/>
          <w:szCs w:val="28"/>
        </w:rPr>
        <w:t>Я прервал е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расиво ты говоришь, Митридат, только зачем у тебя ножик в руках?..</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зачем?.. Да резать тебя – вот зачем!.. Спросил тоже: зачем!.. Резать, конечно…</w:t>
      </w:r>
    </w:p>
    <w:p>
      <w:pPr>
        <w:pStyle w:val="Normal"/>
        <w:rPr>
          <w:rFonts w:ascii="Courier New" w:hAnsi="Courier New" w:cs="Courier New"/>
          <w:sz w:val="28"/>
          <w:szCs w:val="28"/>
        </w:rPr>
      </w:pPr>
      <w:r>
        <w:rPr>
          <w:rFonts w:cs="Courier New" w:ascii="Courier New" w:hAnsi="Courier New"/>
          <w:sz w:val="28"/>
          <w:szCs w:val="28"/>
        </w:rPr>
        <w:t>И как он переменился сразу: все говорил мирно, а тут ощерился, почернел – и куда только сопли девались? – и еще захохотал сверх всего! Потом опять ощерился, потом опять захохотал!</w:t>
      </w:r>
    </w:p>
    <w:p>
      <w:pPr>
        <w:pStyle w:val="Normal"/>
        <w:rPr>
          <w:rFonts w:ascii="Courier New" w:hAnsi="Courier New" w:cs="Courier New"/>
          <w:sz w:val="28"/>
          <w:szCs w:val="28"/>
        </w:rPr>
      </w:pPr>
      <w:r>
        <w:rPr>
          <w:rFonts w:cs="Courier New" w:ascii="Courier New" w:hAnsi="Courier New"/>
          <w:sz w:val="28"/>
          <w:szCs w:val="28"/>
        </w:rPr>
        <w:t>Озноб забил меня снова: «Что ты, Митридат, что ты!» – шептал я или кричал, не знаю, – «Убери нож, убери, зачем?..» А он уже ничего не слышал и замахивался, в него словно тысяча почерневших бесов вселились… «Изувер!» и тут мне пронзило левый бок, и я тихонько застонал, потому что не было во мне силы даже рукою защититься от ножика… «Перестань, Митридат, перестань…»</w:t>
      </w:r>
    </w:p>
    <w:p>
      <w:pPr>
        <w:pStyle w:val="Normal"/>
        <w:rPr>
          <w:rFonts w:ascii="Courier New" w:hAnsi="Courier New" w:cs="Courier New"/>
          <w:sz w:val="28"/>
          <w:szCs w:val="28"/>
        </w:rPr>
      </w:pPr>
      <w:r>
        <w:rPr>
          <w:rFonts w:cs="Courier New" w:ascii="Courier New" w:hAnsi="Courier New"/>
          <w:sz w:val="28"/>
          <w:szCs w:val="28"/>
        </w:rPr>
        <w:t>Но тут мне пронзило правый бок, потом опять левый, потом опять правый – я успевал только бессильно взвизгивать, – и я забился от боли по всему перрону. И проснулся в судорогах. Вокруг – ничего, кроме ветра, тьмы и собачьего холода. «что со мной и где я? Почему это дождь моросит? Боже…»</w:t>
      </w:r>
    </w:p>
    <w:p>
      <w:pPr>
        <w:pStyle w:val="Normal"/>
        <w:rPr>
          <w:rFonts w:ascii="Courier New" w:hAnsi="Courier New" w:cs="Courier New"/>
          <w:sz w:val="28"/>
          <w:szCs w:val="28"/>
        </w:rPr>
      </w:pPr>
      <w:r>
        <w:rPr>
          <w:rFonts w:cs="Courier New" w:ascii="Courier New" w:hAnsi="Courier New"/>
          <w:sz w:val="28"/>
          <w:szCs w:val="28"/>
        </w:rPr>
        <w:t>И опять уснул. И опять началось все то же: и озноб, и жар, и лихоманка; а оттуда, издали, где туман, выплыли двое этих верзил со скульптуры Мухиной – рабочий с молотом и крестьянка с серпом, и приблизились ко мне вплотную, и ухмыльнулись оба. И рабочий ударил меня молотом по голове, а потом крестьянка – серпом по яйцам. Я закричал – наверно, вслух закричал – и снова проснулся, на этот раз даже в конвульсиях, потому что теперь уже все во мне содрогалось – и лицо, и одежда, и душа, и мысли.</w:t>
      </w:r>
    </w:p>
    <w:p>
      <w:pPr>
        <w:pStyle w:val="Normal"/>
        <w:rPr>
          <w:rFonts w:ascii="Courier New" w:hAnsi="Courier New" w:cs="Courier New"/>
          <w:sz w:val="28"/>
          <w:szCs w:val="28"/>
        </w:rPr>
      </w:pPr>
      <w:r>
        <w:rPr>
          <w:rFonts w:cs="Courier New" w:ascii="Courier New" w:hAnsi="Courier New"/>
          <w:sz w:val="28"/>
          <w:szCs w:val="28"/>
        </w:rPr>
        <w:t>О, эта боль! О, этот холод собачий! О, невозможность! Если каждая пятница моя будет и впредь такой, как сегодняшная, – я удавлюсь в один из четвергов!.. Таких ли судорог я ждал от тебя, Петушки? Пока я добирался до тебя, кто зарезал твоих птичек и вытоптал твой жасмин?.. Царица небесная, я – в Петушках!..</w:t>
      </w:r>
    </w:p>
    <w:p>
      <w:pPr>
        <w:pStyle w:val="Normal"/>
        <w:rPr>
          <w:rFonts w:ascii="Courier New" w:hAnsi="Courier New" w:cs="Courier New"/>
          <w:sz w:val="28"/>
          <w:szCs w:val="28"/>
        </w:rPr>
      </w:pPr>
      <w:r>
        <w:rPr>
          <w:rFonts w:cs="Courier New" w:ascii="Courier New" w:hAnsi="Courier New"/>
          <w:sz w:val="28"/>
          <w:szCs w:val="28"/>
        </w:rPr>
        <w:t>«Ничего, ничего, Ерофеев… Талифа куми, как сказал спаситель, то есть – встань и иди. Я знаю, я знаю, ты раздавлен, всеми членами и всею душой, и на перроне мокро и пусто, и никто тебя не встретил, и никто никогда не встретит. А все-таки встань и иди. Попробуй… А чемоданчик твой, боже, где твой чемоданчик с гостинцами?.. Два стакана орехов для мальчика, конфеты „василек“ и пустая посуда… Где чемоданчик? Кто и зачем его украл – ведь там же были гостинцы!.. А посмотри, посмотри есть ли деньги, может, есть хоть немножко!.. Да, да, немножко есть, совсем чуть-чуть; но что они теперь – деньги?.. О, эфемерность! О, тщета! О, гнуснейшее, позорнейшее время в жизни моего народа – время от закрытия магазинов до рассвета!..»</w:t>
      </w:r>
    </w:p>
    <w:p>
      <w:pPr>
        <w:pStyle w:val="Normal"/>
        <w:rPr>
          <w:rFonts w:ascii="Courier New" w:hAnsi="Courier New" w:cs="Courier New"/>
          <w:sz w:val="28"/>
          <w:szCs w:val="28"/>
        </w:rPr>
      </w:pPr>
      <w:r>
        <w:rPr>
          <w:rFonts w:cs="Courier New" w:ascii="Courier New" w:hAnsi="Courier New"/>
          <w:sz w:val="28"/>
          <w:szCs w:val="28"/>
        </w:rPr>
        <w:t>«Ничего, ничего, Ерофеев… Талифа куми, как сказала твоя царица, когда ты лежал во гробе, – то есть встань, оботри пальто, почисти штаны, отряхнись и иди. Попробуй хоть шага два, а дальше будет легче. Что ни дальше – то легче. Ты же сам говорил больному мальчику: „раз – два – туфли – одень – ка – как – ти – бе – не – стыд – на – спать…“ Самое главное – уйти от рельсов, здесь вечно ходят поезда, из Москвы в Петушки, из Петушков в Москву. Уйди от рельсов. Сейчас ты все узнаешь, и почему нигде ни души – узнаешь, и почему она не встретила, и все узнаешь… Иди, Веничка, иди.»</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Петушки. Вокзальная площадь</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Если хочешь идти налево, Веничка, – иди налево. Если хочешь направо – иди направо. Все равно тебе некуда идти. Так что уж лучше иди вперед, куда глаза глядят…"</w:t>
      </w:r>
    </w:p>
    <w:p>
      <w:pPr>
        <w:pStyle w:val="Normal"/>
        <w:rPr>
          <w:rFonts w:ascii="Courier New" w:hAnsi="Courier New" w:cs="Courier New"/>
          <w:sz w:val="28"/>
          <w:szCs w:val="28"/>
        </w:rPr>
      </w:pPr>
      <w:r>
        <w:rPr>
          <w:rFonts w:cs="Courier New" w:ascii="Courier New" w:hAnsi="Courier New"/>
          <w:sz w:val="28"/>
          <w:szCs w:val="28"/>
        </w:rPr>
        <w:t>Кто-то говорил мне когда-то, что умереть очень просто: что для этого надо сорок ряз подряд глубоко, глубоко, как только возможно, вдохнуть, и выдохнуть столько же, из глубины сердц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тогда ты испустишь душу. Может быть, попробовать?</w:t>
      </w:r>
    </w:p>
    <w:p>
      <w:pPr>
        <w:pStyle w:val="Normal"/>
        <w:rPr>
          <w:rFonts w:ascii="Courier New" w:hAnsi="Courier New" w:cs="Courier New"/>
          <w:sz w:val="28"/>
          <w:szCs w:val="28"/>
        </w:rPr>
      </w:pPr>
      <w:r>
        <w:rPr>
          <w:rFonts w:cs="Courier New" w:ascii="Courier New" w:hAnsi="Courier New"/>
          <w:sz w:val="28"/>
          <w:szCs w:val="28"/>
        </w:rPr>
        <w:t>О, погоди, погоди!.. Может, время сначала узнать? Узнать, сколько времени?.. Да ведь у кого узнать, если на площади ни единой души, то есть решительно ни единой… Да если б и встретилась живая душа – смог бы ты разве разомкнуть уста, от холода и от горя? Да, от горя и от холода… О, немота!..</w:t>
      </w:r>
    </w:p>
    <w:p>
      <w:pPr>
        <w:pStyle w:val="Normal"/>
        <w:rPr>
          <w:rFonts w:ascii="Courier New" w:hAnsi="Courier New" w:cs="Courier New"/>
          <w:sz w:val="28"/>
          <w:szCs w:val="28"/>
        </w:rPr>
      </w:pPr>
      <w:r>
        <w:rPr>
          <w:rFonts w:cs="Courier New" w:ascii="Courier New" w:hAnsi="Courier New"/>
          <w:sz w:val="28"/>
          <w:szCs w:val="28"/>
        </w:rPr>
        <w:t>И если я когда-нибудь умру – а я очень скоро умру, я знаю</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умру, так и не приняв этого мира, постигнув его вблизи и издали, снаружи и изнутри, но не приняв, – умру и он меня спросит: «хорошо ли тебе было ТАМ? Плохо ли тебе было?» – я буду молчать, опущу глаза и буду молчать, и эта немота знакома всем, кто знает исход многодневного и тяжелого похмелья. Ибо жизнь человеческая не есть ли минутное окосение души? И затмение души тоже? Мы все как бы пьяны, только каждый по-своему, один выпил больше, другой – меньше. И на кого как действует: один смеется в глаза этому миру, а другой плачет на груди этого мира. Одного уже вытошнило, и ему хорошо, а другого только еще начинает тошнить. А я – что я? Я много вкусил, а никакого действия, я даже ни разу как следует не рассмеялся, и меня не стошнило ни разу. Я, вкусивший в этом мире столько, что теряю счет и последовательность, – я трезвее всех в этом мире; на меня просто туго действует… «Почему же ты молчишь?» – спросит меня господь, весь в синих молниях. Ну, что я ему отвечу? Так и буду: молчать, молчать…</w:t>
      </w:r>
    </w:p>
    <w:p>
      <w:pPr>
        <w:pStyle w:val="Normal"/>
        <w:rPr>
          <w:rFonts w:ascii="Courier New" w:hAnsi="Courier New" w:cs="Courier New"/>
          <w:sz w:val="28"/>
          <w:szCs w:val="28"/>
        </w:rPr>
      </w:pPr>
      <w:r>
        <w:rPr>
          <w:rFonts w:cs="Courier New" w:ascii="Courier New" w:hAnsi="Courier New"/>
          <w:sz w:val="28"/>
          <w:szCs w:val="28"/>
        </w:rPr>
        <w:t>Может, все-таки разомкнуть уста? – найти живую душу и спросить, сколько времени?..</w:t>
      </w:r>
    </w:p>
    <w:p>
      <w:pPr>
        <w:pStyle w:val="Normal"/>
        <w:rPr>
          <w:rFonts w:ascii="Courier New" w:hAnsi="Courier New" w:cs="Courier New"/>
          <w:sz w:val="28"/>
          <w:szCs w:val="28"/>
        </w:rPr>
      </w:pPr>
      <w:r>
        <w:rPr>
          <w:rFonts w:cs="Courier New" w:ascii="Courier New" w:hAnsi="Courier New"/>
          <w:sz w:val="28"/>
          <w:szCs w:val="28"/>
        </w:rPr>
        <w:t>Да, зачем тебе время, Веничка? Лучше иди, иди, закройся от ветра и потихоньку иди… Был у тебя когда-то небесный рай, узнавал бы время в прошлую пятницу – а теперь небесного рая больше нет, зачем тебе время? Царица не пришла к тебе на перрон, с ресницами, опущенными ниц; божество от тебя отвернулось – так зачем тебе узнавать время? «не женщина, а бланманже», как ты в шутку ее называл, – на перрон к тебе не пришла. Утеха рода человеческого, лилия долины – не пришла и не встретила. Какой же смысл после этого узнавать тебе время, Веничка?..</w:t>
      </w:r>
    </w:p>
    <w:p>
      <w:pPr>
        <w:pStyle w:val="Normal"/>
        <w:rPr>
          <w:rFonts w:ascii="Courier New" w:hAnsi="Courier New" w:cs="Courier New"/>
          <w:sz w:val="28"/>
          <w:szCs w:val="28"/>
        </w:rPr>
      </w:pPr>
      <w:r>
        <w:rPr>
          <w:rFonts w:cs="Courier New" w:ascii="Courier New" w:hAnsi="Courier New"/>
          <w:sz w:val="28"/>
          <w:szCs w:val="28"/>
        </w:rPr>
        <w:t>Что тебе осталось? Утром – стон, вечером – плач, ночью – скрежет зубовный… И кому, кому в мире есть дело до твоего сердца? Кому?.. Вот, войди в любой петушинский дом, у любого порога спроси: «какое вам дело до моего сердца?» боже мой…</w:t>
      </w:r>
    </w:p>
    <w:p>
      <w:pPr>
        <w:pStyle w:val="Normal"/>
        <w:rPr>
          <w:rFonts w:ascii="Courier New" w:hAnsi="Courier New" w:cs="Courier New"/>
          <w:sz w:val="28"/>
          <w:szCs w:val="28"/>
        </w:rPr>
      </w:pPr>
      <w:r>
        <w:rPr>
          <w:rFonts w:cs="Courier New" w:ascii="Courier New" w:hAnsi="Courier New"/>
          <w:sz w:val="28"/>
          <w:szCs w:val="28"/>
        </w:rPr>
        <w:t>Я повернул за угол и постучался в первую же дверь.</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Петушки. Садовое кольцо</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стучался – и, вздрагивая от холода, стал ждать, пока мне отворят…</w:t>
      </w:r>
    </w:p>
    <w:p>
      <w:pPr>
        <w:pStyle w:val="Normal"/>
        <w:rPr>
          <w:rFonts w:ascii="Courier New" w:hAnsi="Courier New" w:cs="Courier New"/>
          <w:sz w:val="28"/>
          <w:szCs w:val="28"/>
        </w:rPr>
      </w:pPr>
      <w:r>
        <w:rPr>
          <w:rFonts w:cs="Courier New" w:ascii="Courier New" w:hAnsi="Courier New"/>
          <w:sz w:val="28"/>
          <w:szCs w:val="28"/>
        </w:rPr>
        <w:t>"Странно высокие дома понастроили в Петушках!.. Впрочем, это всегда так, с тяжелого и многодневного похмелья: люди кажутся безобразно сердитыми, улицы – непомерно широкими, дом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транно большими… Все вырастает с похмелья ровно настолько, насколько все казалось ничтожней обычного, когда ты был пьян… Помнишь лемму этого усатого?"</w:t>
      </w:r>
    </w:p>
    <w:p>
      <w:pPr>
        <w:pStyle w:val="Normal"/>
        <w:rPr>
          <w:rFonts w:ascii="Courier New" w:hAnsi="Courier New" w:cs="Courier New"/>
          <w:sz w:val="28"/>
          <w:szCs w:val="28"/>
        </w:rPr>
      </w:pPr>
      <w:r>
        <w:rPr>
          <w:rFonts w:cs="Courier New" w:ascii="Courier New" w:hAnsi="Courier New"/>
          <w:sz w:val="28"/>
          <w:szCs w:val="28"/>
        </w:rPr>
        <w:t>Я еще раз постучался, чуть громче прежнего:</w:t>
      </w:r>
    </w:p>
    <w:p>
      <w:pPr>
        <w:pStyle w:val="Normal"/>
        <w:rPr>
          <w:rFonts w:ascii="Courier New" w:hAnsi="Courier New" w:cs="Courier New"/>
          <w:sz w:val="28"/>
          <w:szCs w:val="28"/>
        </w:rPr>
      </w:pPr>
      <w:r>
        <w:rPr>
          <w:rFonts w:cs="Courier New" w:ascii="Courier New" w:hAnsi="Courier New"/>
          <w:sz w:val="28"/>
          <w:szCs w:val="28"/>
        </w:rPr>
        <w:t>"Неужели так трудно отворить человеку дверь и впустить его на три минуты погреться? Я этого не понимаю… Они, серьезные, этого не понимают, а я, легковесный, никогда не пойму… Мене, текел, фарес – то есть, как взвешен на весах и найден легковесным, то есть «текел»… Ну и пусть, пусть…</w:t>
      </w:r>
    </w:p>
    <w:p>
      <w:pPr>
        <w:pStyle w:val="Normal"/>
        <w:rPr>
          <w:rFonts w:ascii="Courier New" w:hAnsi="Courier New" w:cs="Courier New"/>
          <w:sz w:val="28"/>
          <w:szCs w:val="28"/>
        </w:rPr>
      </w:pPr>
      <w:r>
        <w:rPr>
          <w:rFonts w:cs="Courier New" w:ascii="Courier New" w:hAnsi="Courier New"/>
          <w:sz w:val="28"/>
          <w:szCs w:val="28"/>
        </w:rPr>
        <w:t>Но есть ли ТАМ весы или нет – все равно – на ТЕХ весах вздох и слеза перевесят расчет и умысел. Я это знаю тверже, чем вы что-нибудь знаете. Я много прожил, много перепил и продум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 знаю, что говорю. Все ваши путеводные звезды катятся к закату, а если и не катятся, то едва мерцают. Я не знаю вас, люди, я вас плохо знаю, я редко обращал на вас внимание, но мне есть дело до вас: меня занимает, в чем теперь ваша душа, чтобы знать наверняка, вновь ли возгорается звезда вифлеема или начинает мерцать, а это самое главное. Потому что все остальные катятся к закату, а если и не катятся, то едва мерцают, а если даже и сияют, то не стоят и двух плевков.</w:t>
      </w:r>
    </w:p>
    <w:p>
      <w:pPr>
        <w:pStyle w:val="Normal"/>
        <w:rPr>
          <w:rFonts w:ascii="Courier New" w:hAnsi="Courier New" w:cs="Courier New"/>
          <w:sz w:val="28"/>
          <w:szCs w:val="28"/>
        </w:rPr>
      </w:pPr>
      <w:r>
        <w:rPr>
          <w:rFonts w:cs="Courier New" w:ascii="Courier New" w:hAnsi="Courier New"/>
          <w:sz w:val="28"/>
          <w:szCs w:val="28"/>
        </w:rPr>
        <w:t>Есть ТАМ весы, нет ли ТАМ весов – т+а+м мы, легковесные, перевесим и одолеем. Я прочнее в это верю, чем вы во что-нибудь верите. Верю, знаю и свидетельствую миру. Но почему же так странно расширили улицы в Петушках?…"</w:t>
      </w:r>
    </w:p>
    <w:p>
      <w:pPr>
        <w:pStyle w:val="Normal"/>
        <w:rPr>
          <w:rFonts w:ascii="Courier New" w:hAnsi="Courier New" w:cs="Courier New"/>
          <w:sz w:val="28"/>
          <w:szCs w:val="28"/>
        </w:rPr>
      </w:pPr>
      <w:r>
        <w:rPr>
          <w:rFonts w:cs="Courier New" w:ascii="Courier New" w:hAnsi="Courier New"/>
          <w:sz w:val="28"/>
          <w:szCs w:val="28"/>
        </w:rPr>
        <w:t>Я отошел от дверей, и тяжелый взгляд свой переводил с дома на дом, с подъезда на подъезд. И пока вползала в меня одна такая тяжелая мысль, которую страшно вымолвить, вместе с тяжелой догадкой, которую вымолвить тоже страшно, – я все шел и шел, и в упор рассматривал каждый дом, и хорошо рассмотреть не мог: от холода или отчего еще мне глаза устилали слезы…</w:t>
      </w:r>
    </w:p>
    <w:p>
      <w:pPr>
        <w:pStyle w:val="Normal"/>
        <w:rPr>
          <w:rFonts w:ascii="Courier New" w:hAnsi="Courier New" w:cs="Courier New"/>
          <w:sz w:val="28"/>
          <w:szCs w:val="28"/>
        </w:rPr>
      </w:pPr>
      <w:r>
        <w:rPr>
          <w:rFonts w:cs="Courier New" w:ascii="Courier New" w:hAnsi="Courier New"/>
          <w:sz w:val="28"/>
          <w:szCs w:val="28"/>
        </w:rPr>
        <w:t>«Не плачь, Ерофеев, не плачь… Ну, зачем? И почему ты так дрожишь? От холода или еще отчего?.. Не надо…»</w:t>
      </w:r>
    </w:p>
    <w:p>
      <w:pPr>
        <w:pStyle w:val="Normal"/>
        <w:rPr>
          <w:rFonts w:ascii="Courier New" w:hAnsi="Courier New" w:cs="Courier New"/>
          <w:sz w:val="28"/>
          <w:szCs w:val="28"/>
        </w:rPr>
      </w:pPr>
      <w:r>
        <w:rPr>
          <w:rFonts w:cs="Courier New" w:ascii="Courier New" w:hAnsi="Courier New"/>
          <w:sz w:val="28"/>
          <w:szCs w:val="28"/>
        </w:rPr>
        <w:t>Если бы у меня было хоть двадцать глотков «кубанской»! Они подошли бы к сердцу, и сердце всегда сумело бы убедить рассудок, что я в Петушках! Но «кубанской» не было: я свернул в переулок, и снова задрожал и заплакал…</w:t>
      </w:r>
    </w:p>
    <w:p>
      <w:pPr>
        <w:pStyle w:val="Normal"/>
        <w:rPr>
          <w:rFonts w:ascii="Courier New" w:hAnsi="Courier New" w:cs="Courier New"/>
          <w:sz w:val="28"/>
          <w:szCs w:val="28"/>
        </w:rPr>
      </w:pPr>
      <w:r>
        <w:rPr>
          <w:rFonts w:cs="Courier New" w:ascii="Courier New" w:hAnsi="Courier New"/>
          <w:sz w:val="28"/>
          <w:szCs w:val="28"/>
        </w:rPr>
        <w:t>И тут – началась история страшнее всех, виденных во сне. В этом самом переулке навстречу мне шли четверо… Я сразу их узнал, я не буду вам объяснять, кто эти четверо… Я задрожал сильнее прежнего, я весь превратился в сплошную судорогу…</w:t>
      </w:r>
    </w:p>
    <w:p>
      <w:pPr>
        <w:pStyle w:val="Normal"/>
        <w:rPr>
          <w:rFonts w:ascii="Courier New" w:hAnsi="Courier New" w:cs="Courier New"/>
          <w:sz w:val="28"/>
          <w:szCs w:val="28"/>
        </w:rPr>
      </w:pPr>
      <w:r>
        <w:rPr>
          <w:rFonts w:cs="Courier New" w:ascii="Courier New" w:hAnsi="Courier New"/>
          <w:sz w:val="28"/>
          <w:szCs w:val="28"/>
        </w:rPr>
        <w:t>А они подошли ко мне и меня обступили. Как бы вам объяснить, что у них были за рожи? Да нет, совсем не разбойничьи рожи, скорее даже наоборот, с налетом чего-то классического, но в глазах у всех четверых</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ы знаете? Вы сидели когда-нибудь в туалете на петушинском вокзале? Помните, как там, на громадной глубине, под круглыми отверстиями плещется и сверкает эта жижа карего цвета? – вот такие были глаза у всех четверых. А четвертый был похож… Впрочем, я потом скажу, на кого он был похож.</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вот ты и попался, – сказал один.</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 то есть… Попался? – голос мой страшно дрожал, от похмелья и от озноба. Они решили, что от страх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вот так и попался! Больше никуда не поедешь.</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почем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потом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лушайте… – голос мой срывался, потому что дрожал каждый мой нерв, а не только голос. Ночью никто не может быть уверен в себе, то есть я имею в виду: холодной ночью. И апостол предал Христа, покуда третий петух не пропел. Я знаю, почему он предал, – потому что дрожал от холода, да. Он еще грелся у костра, вместе с ЭТИМИ. А у меня и костра нет, и я с недельного похмелья. И если бы испытывали теперь меня, я предал бы ЕГО до семижды семидесяти раз, и больше бы предал…"</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слушайте, – говорил я им, как умел, – вы меня пустите… Что я вам?.. Я просто не доехал до девушки… Ехал и не доехал… Я просто проспал, у меня украли чемоданчик, пока я спал… Там пустяки и были, а все-таки жалко… «василек»…</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акой еще василек? – со злобою спросил один.</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конфеты, конфеты «василек».. И орехов двести грамм, я младенцу обещал за то, что он букву хорошо знает… Но это чепуха… Вот только дождаться рассвета, я опять поеду… Правда, без денег, без гостинцев, но они и так примут, и ни слова не скажут… Даже наоборот.</w:t>
      </w:r>
    </w:p>
    <w:p>
      <w:pPr>
        <w:pStyle w:val="Normal"/>
        <w:rPr>
          <w:rFonts w:ascii="Courier New" w:hAnsi="Courier New" w:cs="Courier New"/>
          <w:sz w:val="28"/>
          <w:szCs w:val="28"/>
        </w:rPr>
      </w:pPr>
      <w:r>
        <w:rPr>
          <w:rFonts w:cs="Courier New" w:ascii="Courier New" w:hAnsi="Courier New"/>
          <w:sz w:val="28"/>
          <w:szCs w:val="28"/>
        </w:rPr>
        <w:t>Все четверо смотрели на меня в упор, и все четверо, наверно, думали: «Как этот подонок труслив и элементарен!» О, пусть, пусть себе думают, только бы отпустили!.. Где, в каких газетах, я видел эти рож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Я хочу опять в Петушк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 поедешь ты ни в какие Петушки?</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у.. пусть не поеду, я на Курский вокзал хоч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е будет тебе никакого вокзала!</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почему?..</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Да потому!</w:t>
      </w:r>
    </w:p>
    <w:p>
      <w:pPr>
        <w:pStyle w:val="Normal"/>
        <w:rPr>
          <w:rFonts w:ascii="Courier New" w:hAnsi="Courier New" w:cs="Courier New"/>
          <w:sz w:val="28"/>
          <w:szCs w:val="28"/>
        </w:rPr>
      </w:pPr>
      <w:r>
        <w:rPr>
          <w:rFonts w:cs="Courier New" w:ascii="Courier New" w:hAnsi="Courier New"/>
          <w:sz w:val="28"/>
          <w:szCs w:val="28"/>
        </w:rPr>
        <w:t>Один размахнулся и ударил меня по щеке, другой – кулаком в лицо, остальные двое тоже надвигались – я ничего не понимал. Я все-таки устоял на ногах и отступал от них тихо, тихо, тихо, а они все четверо тихо наступали…</w:t>
      </w:r>
    </w:p>
    <w:p>
      <w:pPr>
        <w:pStyle w:val="Normal"/>
        <w:rPr>
          <w:rFonts w:ascii="Courier New" w:hAnsi="Courier New" w:cs="Courier New"/>
          <w:sz w:val="28"/>
          <w:szCs w:val="28"/>
        </w:rPr>
      </w:pPr>
      <w:r>
        <w:rPr>
          <w:rFonts w:cs="Courier New" w:ascii="Courier New" w:hAnsi="Courier New"/>
          <w:sz w:val="28"/>
          <w:szCs w:val="28"/>
        </w:rPr>
        <w:t>«Беги, Веничка, хоть куда-нибудь, все равно куда!.. Беги на Курский вокзал! Влево или вправо или назад – все равно туда попадешь! Беги, Веничка, беги!..»</w:t>
      </w:r>
    </w:p>
    <w:p>
      <w:pPr>
        <w:pStyle w:val="Normal"/>
        <w:rPr>
          <w:rFonts w:ascii="Courier New" w:hAnsi="Courier New" w:cs="Courier New"/>
          <w:sz w:val="28"/>
          <w:szCs w:val="28"/>
        </w:rPr>
      </w:pPr>
      <w:r>
        <w:rPr>
          <w:rFonts w:cs="Courier New" w:ascii="Courier New" w:hAnsi="Courier New"/>
          <w:sz w:val="28"/>
          <w:szCs w:val="28"/>
        </w:rPr>
        <w:t>Я схватился за голову – и побежал. Они – следом за мной…</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Петушки. Кремль. Памятник Минину и Пожарскому</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А может быть, это все-таки Петушки?.. Почему на улицах нет людей? Куда все вымерли?.. Если они догонят, они убьют… А кому крикнуть? Ни в одном окне никакого света… И фонари горят фантастично, горят не сморгнув…»</w:t>
      </w:r>
    </w:p>
    <w:p>
      <w:pPr>
        <w:pStyle w:val="Normal"/>
        <w:rPr>
          <w:rFonts w:ascii="Courier New" w:hAnsi="Courier New" w:cs="Courier New"/>
          <w:sz w:val="28"/>
          <w:szCs w:val="28"/>
        </w:rPr>
      </w:pPr>
      <w:r>
        <w:rPr>
          <w:rFonts w:cs="Courier New" w:ascii="Courier New" w:hAnsi="Courier New"/>
          <w:sz w:val="28"/>
          <w:szCs w:val="28"/>
        </w:rPr>
        <w:t>"Очень может быть, что и Петушки… Вот этот дом, на который я сейчас бегу – это же райсобес, а за ним – тьма… Петушинский райсобес</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а за ним тьма во веки веков и гнездилище душ умерших… О нет, нет!.."</w:t>
      </w:r>
    </w:p>
    <w:p>
      <w:pPr>
        <w:pStyle w:val="Normal"/>
        <w:rPr>
          <w:rFonts w:ascii="Courier New" w:hAnsi="Courier New" w:cs="Courier New"/>
          <w:sz w:val="28"/>
          <w:szCs w:val="28"/>
        </w:rPr>
      </w:pPr>
      <w:r>
        <w:rPr>
          <w:rFonts w:cs="Courier New" w:ascii="Courier New" w:hAnsi="Courier New"/>
          <w:sz w:val="28"/>
          <w:szCs w:val="28"/>
        </w:rPr>
        <w:t>Я выскочил на площадь, устланную мокрой брусчаткой, перевел дух и огляделся кругом:</w:t>
      </w:r>
    </w:p>
    <w:p>
      <w:pPr>
        <w:pStyle w:val="Normal"/>
        <w:rPr>
          <w:rFonts w:ascii="Courier New" w:hAnsi="Courier New" w:cs="Courier New"/>
          <w:sz w:val="28"/>
          <w:szCs w:val="28"/>
        </w:rPr>
      </w:pPr>
      <w:r>
        <w:rPr>
          <w:rFonts w:cs="Courier New" w:ascii="Courier New" w:hAnsi="Courier New"/>
          <w:sz w:val="28"/>
          <w:szCs w:val="28"/>
        </w:rPr>
        <w:t>«Не Петушки это, нет!.. Если ОН – если ОН навсегда покинул землю, но видит каждого из нас, – я знаю, что в эту сторону о+н ни разу не взглянул… А если о+н никогда моей земли не покидал, если всю ее исходил босой и в рабском виде, – ОН обогнул это место и прошел стороной…»</w:t>
      </w:r>
    </w:p>
    <w:p>
      <w:pPr>
        <w:pStyle w:val="Normal"/>
        <w:rPr>
          <w:rFonts w:ascii="Courier New" w:hAnsi="Courier New" w:cs="Courier New"/>
          <w:sz w:val="28"/>
          <w:szCs w:val="28"/>
        </w:rPr>
      </w:pPr>
      <w:r>
        <w:rPr>
          <w:rFonts w:cs="Courier New" w:ascii="Courier New" w:hAnsi="Courier New"/>
          <w:sz w:val="28"/>
          <w:szCs w:val="28"/>
        </w:rPr>
        <w:t>«Нет, это не Петушки! Петушки о+н стороной не обходил. О+н, усталый, почивал там при свете костра, и я во многих душах замечал там пепел и дым его ночлега. Пламени не надо, был бы пепел…»</w:t>
      </w:r>
    </w:p>
    <w:p>
      <w:pPr>
        <w:pStyle w:val="Normal"/>
        <w:rPr>
          <w:rFonts w:ascii="Courier New" w:hAnsi="Courier New" w:cs="Courier New"/>
          <w:sz w:val="28"/>
          <w:szCs w:val="28"/>
        </w:rPr>
      </w:pPr>
      <w:r>
        <w:rPr>
          <w:rFonts w:cs="Courier New" w:ascii="Courier New" w:hAnsi="Courier New"/>
          <w:sz w:val="28"/>
          <w:szCs w:val="28"/>
        </w:rPr>
        <w:t>Не Петушки это, нет! Кремль сиял передо мною во всем великолепии. И хоть я слышал уже сзади топот погони – я успел подумать: «я, исходивший всю Москву вдоль и поперек, трезвый и с похмелюги, – я ни разу не видел Кремля, я в поисках Кремля всегда попадал на Курский вокзал. И вот теперь увидел – когда Курский вокзал мне нужнее всего на свете!..»</w:t>
      </w:r>
    </w:p>
    <w:p>
      <w:pPr>
        <w:pStyle w:val="Normal"/>
        <w:rPr>
          <w:rFonts w:ascii="Courier New" w:hAnsi="Courier New" w:cs="Courier New"/>
          <w:sz w:val="28"/>
          <w:szCs w:val="28"/>
        </w:rPr>
      </w:pPr>
      <w:r>
        <w:rPr>
          <w:rFonts w:cs="Courier New" w:ascii="Courier New" w:hAnsi="Courier New"/>
          <w:sz w:val="28"/>
          <w:szCs w:val="28"/>
        </w:rPr>
        <w:t>«Неисповедимы твои пути…»</w:t>
      </w:r>
    </w:p>
    <w:p>
      <w:pPr>
        <w:pStyle w:val="Normal"/>
        <w:rPr>
          <w:rFonts w:ascii="Courier New" w:hAnsi="Courier New" w:cs="Courier New"/>
          <w:sz w:val="28"/>
          <w:szCs w:val="28"/>
        </w:rPr>
      </w:pPr>
      <w:r>
        <w:rPr>
          <w:rFonts w:cs="Courier New" w:ascii="Courier New" w:hAnsi="Courier New"/>
          <w:sz w:val="28"/>
          <w:szCs w:val="28"/>
        </w:rPr>
        <w:t>Топот все приближался, а я никак не мог набрать дыхания, чтобы бежать дальше, я только доплелся до кремлевской стены – и рухнул… Я издрог и извелся страхом – мне было все равно…</w:t>
      </w:r>
    </w:p>
    <w:p>
      <w:pPr>
        <w:pStyle w:val="Normal"/>
        <w:rPr>
          <w:rFonts w:ascii="Courier New" w:hAnsi="Courier New" w:cs="Courier New"/>
          <w:sz w:val="28"/>
          <w:szCs w:val="28"/>
        </w:rPr>
      </w:pPr>
      <w:r>
        <w:rPr>
          <w:rFonts w:cs="Courier New" w:ascii="Courier New" w:hAnsi="Courier New"/>
          <w:sz w:val="28"/>
          <w:szCs w:val="28"/>
        </w:rPr>
        <w:t>Они приближались – по площади, по двое с двух сторон. «Что это за люди и что я сделал этим людям?» – такого вопроса у меня не было. «Все равно. И заметят они меня или не заметят – тоже все равно. Мне нужна дрожь, мне нужен покой, вот все мои желания… Пронеси, господь…»</w:t>
      </w:r>
    </w:p>
    <w:p>
      <w:pPr>
        <w:pStyle w:val="Normal"/>
        <w:rPr>
          <w:rFonts w:ascii="Courier New" w:hAnsi="Courier New" w:cs="Courier New"/>
          <w:sz w:val="28"/>
          <w:szCs w:val="28"/>
        </w:rPr>
      </w:pPr>
      <w:r>
        <w:rPr>
          <w:rFonts w:cs="Courier New" w:ascii="Courier New" w:hAnsi="Courier New"/>
          <w:sz w:val="28"/>
          <w:szCs w:val="28"/>
        </w:rPr>
        <w:t>Они все-таки меня заметили. Подошли и обступили, с тяжелым сопением. Хорошо, что я успел подняться на ноги – они б убили меня…</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от нас? От НАС хотел убежать? – прошипел один и схватил меня за волосы и, сколько в нем было силы, хватил головой о кремлевскую стену. Мне показалось, что я раскололся от боли, кровь стекала по лицу и за шиворот… Я почти упал, но удержался… Началось избиение.</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ы ему в брюхо, в брюхо сапогом! Пусть корчится!</w:t>
      </w:r>
    </w:p>
    <w:p>
      <w:pPr>
        <w:pStyle w:val="Normal"/>
        <w:rPr>
          <w:rFonts w:ascii="Courier New" w:hAnsi="Courier New" w:cs="Courier New"/>
          <w:sz w:val="28"/>
          <w:szCs w:val="28"/>
        </w:rPr>
      </w:pPr>
      <w:r>
        <w:rPr>
          <w:rFonts w:cs="Courier New" w:ascii="Courier New" w:hAnsi="Courier New"/>
          <w:sz w:val="28"/>
          <w:szCs w:val="28"/>
        </w:rPr>
        <w:t>Боже! Я вырвался и побежал – вниз по площади. «Беги, Веничка, если сможешь, беги, ты убежишь, они совсем не умеют бегать!» на два мгновения остановился у памятника – смахнул кровь с бровей, чтобы лучше видеть – сначала посмотрел на Минина, потом на Пожарского, потом опять на Минина – куда? В какую сторону бежать? Где Курский вокзал и куда бежать? Раздумывать было некогда – я побежал в ту сторону, куда смотрел князь Дмитрий Пожарский…</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40"/>
          <w:szCs w:val="40"/>
        </w:rPr>
      </w:pPr>
      <w:r>
        <w:rPr>
          <w:rFonts w:cs="Courier New" w:ascii="Courier New" w:hAnsi="Courier New"/>
          <w:b/>
          <w:sz w:val="40"/>
          <w:szCs w:val="40"/>
        </w:rPr>
        <w:t>Москва – Петушки. Неизвестный подъезд</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се-таки, до самого последнего мгновения, я еще рассчитывал от них спастись. И когда вбежал в неизвестный подъезд и дополз до самой верхней площадки и снова рухнул – я все еще надеялся… «О ничего, ничего, сердце через час утихнет, кровь отмоется, лежи, Веничка, лежи до рассвета, а там на Курский вокзал и… Не надо так дрожать, я же тебе говорил, не надо…»</w:t>
      </w:r>
    </w:p>
    <w:p>
      <w:pPr>
        <w:pStyle w:val="Normal"/>
        <w:rPr>
          <w:rFonts w:ascii="Courier New" w:hAnsi="Courier New" w:cs="Courier New"/>
          <w:sz w:val="28"/>
          <w:szCs w:val="28"/>
        </w:rPr>
      </w:pPr>
      <w:r>
        <w:rPr>
          <w:rFonts w:cs="Courier New" w:ascii="Courier New" w:hAnsi="Courier New"/>
          <w:sz w:val="28"/>
          <w:szCs w:val="28"/>
        </w:rPr>
        <w:t>Сердце билось так, что мешало вслушиваться, и все-таки я расслышал: дверь подъезда внизу медленно приотворилась и не затворялась мгновений пять…</w:t>
      </w:r>
    </w:p>
    <w:p>
      <w:pPr>
        <w:pStyle w:val="Normal"/>
        <w:rPr>
          <w:rFonts w:ascii="Courier New" w:hAnsi="Courier New" w:cs="Courier New"/>
          <w:sz w:val="28"/>
          <w:szCs w:val="28"/>
        </w:rPr>
      </w:pPr>
      <w:r>
        <w:rPr>
          <w:rFonts w:cs="Courier New" w:ascii="Courier New" w:hAnsi="Courier New"/>
          <w:sz w:val="28"/>
          <w:szCs w:val="28"/>
        </w:rPr>
        <w:t>Весь сотрясаясь, я сказал себе: «талифа куми», то есть встань и приготовься к кончине… Это уже не талифа куми, я все чувствую, это ЛАМА САВАХФАНИ, как сказал спаситель… То есть: «для чего, господь, ты меня оставил?» Для чего же все-таки, господь, ты меня оставил?</w:t>
      </w:r>
    </w:p>
    <w:p>
      <w:pPr>
        <w:pStyle w:val="Normal"/>
        <w:rPr>
          <w:rFonts w:ascii="Courier New" w:hAnsi="Courier New" w:cs="Courier New"/>
          <w:sz w:val="28"/>
          <w:szCs w:val="28"/>
        </w:rPr>
      </w:pPr>
      <w:r>
        <w:rPr>
          <w:rFonts w:cs="Courier New" w:ascii="Courier New" w:hAnsi="Courier New"/>
          <w:sz w:val="28"/>
          <w:szCs w:val="28"/>
        </w:rPr>
        <w:t>Господь молчал.</w:t>
      </w:r>
    </w:p>
    <w:p>
      <w:pPr>
        <w:pStyle w:val="Normal"/>
        <w:rPr>
          <w:rFonts w:ascii="Courier New" w:hAnsi="Courier New" w:cs="Courier New"/>
          <w:sz w:val="28"/>
          <w:szCs w:val="28"/>
        </w:rPr>
      </w:pPr>
      <w:r>
        <w:rPr>
          <w:rFonts w:cs="Courier New" w:ascii="Courier New" w:hAnsi="Courier New"/>
          <w:sz w:val="28"/>
          <w:szCs w:val="28"/>
        </w:rPr>
        <w:t>Ангелы небесные, они подымаются! Что мне делать? Что мне сейчас делать, чтобы не умереть? Ангелы!..</w:t>
      </w:r>
    </w:p>
    <w:p>
      <w:pPr>
        <w:pStyle w:val="Normal"/>
        <w:rPr>
          <w:rFonts w:ascii="Courier New" w:hAnsi="Courier New" w:cs="Courier New"/>
          <w:sz w:val="28"/>
          <w:szCs w:val="28"/>
        </w:rPr>
      </w:pPr>
      <w:r>
        <w:rPr>
          <w:rFonts w:cs="Courier New" w:ascii="Courier New" w:hAnsi="Courier New"/>
          <w:sz w:val="28"/>
          <w:szCs w:val="28"/>
        </w:rPr>
        <w:t>И ангелы рассмеялись. Вы знаете, как смеются ангелы? Это позорные твари, теперь я знаю – вам сказать, как они сейчас рассмеялись? Когда-то, очень давно, в Лобне, у вокзала, зарезало поездом человека и непостижимо зарезало: всю его нижнюю половину измололо в мелкие дребезги и расшвыряло по полотну, а верхняя половина, от пояса, осталась как бы живою, и стояла у рельсов, как стоят на постаментах бюсты разной сволочи. Поезд ушел, а он, эта половина, так и остался стоять, и на лице у него была какая-то озадаченность, и рот полуоткрыт. Многие не могли на это глядеть, отворачивались, побледнев со смертной истомой в сердце. А дети подбежали к нему, трое или четверо детей, где-то подобрали дымящийся окурок и вставили его в мертвый полуоткрытый рот. И окурок все дымился, а дети скакали вокруг и хохотали над этой забавностью…</w:t>
      </w:r>
    </w:p>
    <w:p>
      <w:pPr>
        <w:pStyle w:val="Normal"/>
        <w:rPr>
          <w:rFonts w:ascii="Courier New" w:hAnsi="Courier New" w:cs="Courier New"/>
          <w:sz w:val="28"/>
          <w:szCs w:val="28"/>
        </w:rPr>
      </w:pPr>
      <w:r>
        <w:rPr>
          <w:rFonts w:cs="Courier New" w:ascii="Courier New" w:hAnsi="Courier New"/>
          <w:sz w:val="28"/>
          <w:szCs w:val="28"/>
        </w:rPr>
        <w:t>Вот так и теперь небесные ангелы надо мной смеялись. Они смеялись, а бог молчал… А этих четверых я уже увидел – ОНИ подымались с последнего этажа… А когда я их увидел, сильнее всякого страха (честное слово, сильнее) было удивление: они, все четверо, подымались босые и обувь держали в руках – для чего это надо было? Чтобы не шуметь в подъезде? Или чтобы незаметнее ко мне подкрасться? Не знаю, но это было последнее, что я запомнил. То есть вот это удивление.</w:t>
      </w:r>
    </w:p>
    <w:p>
      <w:pPr>
        <w:pStyle w:val="Normal"/>
        <w:rPr>
          <w:rFonts w:ascii="Courier New" w:hAnsi="Courier New" w:cs="Courier New"/>
          <w:sz w:val="28"/>
          <w:szCs w:val="28"/>
        </w:rPr>
      </w:pPr>
      <w:r>
        <w:rPr>
          <w:rFonts w:cs="Courier New" w:ascii="Courier New" w:hAnsi="Courier New"/>
          <w:sz w:val="28"/>
          <w:szCs w:val="28"/>
        </w:rPr>
        <w:t>Они даже не дали себе отдышаться – и с последней ступеньки бросились меня душить, сразу пятью или шестью руками, я, как мог, отцеплял их руки и защищал свое горло, как мог. И вот тут случилось все остальное: один из них, с самым свирепым и классическим профилем, вытащил из кармана громадное шило с деревянной рукояткой; может быть даже не шило, а отвертку или что-то еще – я не знаю. Но он приказал остальным держать мои руки, и как я не защищался, они пригвоздили меня к полу, совершенно ополоумевшего…</w:t>
      </w:r>
    </w:p>
    <w:p>
      <w:pPr>
        <w:pStyle w:val="Normal"/>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ачем – зачем?.. Зачем – зачем – зачем?.. – бормотал я.</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b/>
          <w:b/>
          <w:sz w:val="28"/>
          <w:szCs w:val="28"/>
        </w:rPr>
      </w:pPr>
      <w:r>
        <w:rPr>
          <w:rFonts w:cs="Courier New" w:ascii="Courier New" w:hAnsi="Courier New"/>
          <w:b/>
          <w:sz w:val="28"/>
          <w:szCs w:val="28"/>
        </w:rPr>
        <w:t>ОНИ ВОНЗИЛИ СВОЕ ШИЛО В САМОЕ ГОРЛО…</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Я не знал, что есть на свете такая боль, и скрючился от муки, густая, красная буква "ю" распласталась у меня в глазах и задрожала. И с тех пор я не приходил в сознание, и никогда не приду.</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t>На кабельных работах в Шереметьево, осенью 69 год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t>
      </w:r>
    </w:p>
    <w:p>
      <w:pPr>
        <w:pStyle w:val="Normal"/>
        <w:rPr>
          <w:rFonts w:ascii="Courier New" w:hAnsi="Courier New" w:cs="Courier New"/>
        </w:rPr>
      </w:pPr>
      <w:hyperlink r:id="rId7">
        <w:r>
          <w:rPr>
            <w:rStyle w:val="InternetLink"/>
            <w:rFonts w:cs="Courier New" w:ascii="Courier New" w:hAnsi="Courier New"/>
          </w:rPr>
          <w:t>www.posledomadva.narod.ru</w:t>
        </w:r>
      </w:hyperlink>
      <w:r>
        <w:rPr>
          <w:rFonts w:cs="Courier New" w:ascii="Courier New" w:hAnsi="Courier New"/>
        </w:rPr>
        <w:t xml:space="preserve"> </w:t>
      </w:r>
    </w:p>
    <w:p>
      <w:pPr>
        <w:pStyle w:val="Normal"/>
        <w:rPr>
          <w:rFonts w:ascii="Courier New" w:hAnsi="Courier New" w:cs="Courier New"/>
          <w:sz w:val="28"/>
          <w:szCs w:val="28"/>
        </w:rPr>
      </w:pPr>
      <w:r>
        <w:rPr>
          <w:rFonts w:cs="Courier New" w:ascii="Courier New" w:hAnsi="Courier New"/>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ledomadva.naro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posledomadva.narod.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1:00:00Z</dcterms:created>
  <dc:creator>Att</dc:creator>
  <dc:description/>
  <cp:keywords/>
  <dc:language>en-US</dc:language>
  <cp:lastModifiedBy>Att</cp:lastModifiedBy>
  <dcterms:modified xsi:type="dcterms:W3CDTF">2010-12-31T01:05:00Z</dcterms:modified>
  <cp:revision>4</cp:revision>
  <dc:subject/>
  <dc:title/>
</cp:coreProperties>
</file>